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Windows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orland Windows Custom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rland Windows Custom Controls (BWCC) is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ish custom controls that implement the look and fee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-style Windows dialog boxes, such as the dialog box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Workshop and Turbo Pasca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CC custom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Bitmapped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ntrols use bitmaps to implement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windows push buttons. They also implement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 over Windows standar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tatic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ntrols implement a "non-pushable" bitmap sty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"splash"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radio buttons implement the behavior of standard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 buttons and auto-radio buttons but are in a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active style than standard Windows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heck boxes implement the behavior of standard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oxes and auto-check boxes but are in a more attr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than standard Windows check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Group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ntrols provide areas that appear to be cu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iseled steel" background. Other controls can be plac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as. Gray panels themselves are "static" contro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that the user does not interact with them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ips and b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hin lines act as vertical and horizontal dividers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ps (derivation: speed dip) separate areas within a dial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rland uses them to separate push buttons from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alog's contro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umps (derivation: speed bump) separate areas within a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ustom dialog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rland custom dialog class does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t paints the dialog window background with a bru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to the display device--speckled (chiseled ste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nitors with VGA capabilities and higher, white for 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t optimizes dialog drawing by taking over from the cus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and drawing them directly on the surf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window. This "turbo painting" allows Borland's dial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mplement a sophisticated look without a sluggish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WCC or Custom Buttons in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WCC in an ObjectWindows program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 your C++ source files use the ObjectWindows BWCC "T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es (presented later) in place of their plain "T" analo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include the requisite BWCC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n resource files, edit dialog entries to specify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"BORDL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o ensure that BWCC.DLL will be dynamically loaded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, include a call to BWCCGetVersion (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\BWCC.H) somwhere in your application.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, the call to BWCCGetVersion is in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's InitMainWindow 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Link your program with the import library LIB\BWCC.LI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link BWCC.LIB with your program before you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Make the dynamic link library BWCC.DLL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o use at run time (in addition to OWL31.DLL)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to find it, it must be in one of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The same directory as your application's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The Windows start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The Windows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 directory on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orland dialo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dialogs must have their resource's Windows clas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RDLG". Such a dialog may be referred to by a conven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Windows TDialog class. Note that there is no TB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utton                                                BBUTTON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ed from T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utton is an interface class that represents a BWCC bitmap p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nterface element. You must use a TBButton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control in a parent TWindow. You can also use a TB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acilitate communication between your applicatio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controls of a 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push buttons. A regular button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thin border. A default button appears with a thick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resents the default action of the window (if user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). There can only be one default push butto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utton(PTWindowsObject AParent, int AnId, LPSTR AText, int 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Y, int W, int H, BOOL IsDefault, PTModule AModule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button object with the supplied pa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arent), control ID (AnId), associated text (AText),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, Y) relative to the origin of the parent window's client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(W), and height (H). Invokes TButton's construct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parameters. Adds BS_DEFPUSHBUTTON to the default sty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r the TBButton (in Attr.Style), if IsDefault is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t adds BS_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Button::T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utton(PTWindowsObject AParent, int ResourceI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TBButton object to be associated with a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of a TDialog. Invokes the TButton construct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parameters; the TButton constructor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Transfer to exclude the button from the transfer mechani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y have no data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ourceId parameter must correspond to a button re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Button::TButton, TWindowsObject::Disable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utton(StreamableInit);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utton stream constructor. Invokes TButton's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. Called when a TBButton is instantiated us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Button::T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PTStreamable bui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the TBButton(StreamableInit) constructor. Construct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of the type TBButton prior to reading in its data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B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LPSTR GetClassName();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ame of TBButton's Windows registration 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RB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WindowsObject::GetWindow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Box                                              BCHKBOX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ed from T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Box is an interface object that represents a BWCC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interface element in Windows. You must use a TBCheckBo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BWCC check box control in a parent TWindow.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BCheckBox to facilitate communication between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heck box controls of a 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have two states: checked and unchecked. Three-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have an additional grayed state. TBCheckBox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re concerned primarily with managing the check bo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 Optionally, a check box can be part of a group (TGroupBo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visually and functionally groups its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Box(PTWindowsObject AParent, int AnId, LPSTR ATitle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, int Y, int W, int H, PTGroupBox AGrou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check box object with the specified pa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arent), control ID (AnId), associated text (ATitle),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, Y) relative to the origin of the parent window's client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(W), height (H), and associated group box (AGrou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Box::TBCheckBox invokes a TCheckbox constructor which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ck box's Attr.Style data member to WS_CHILD | WS_VISIB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_TABSTOP | BS_AUTO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CheckBox::T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Box(PTWindowsObject AParent, int ResourceId, PTGroup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roup, 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TBCheckBox object to be associated with a check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of a TDialog. ResourceId must correspond to a check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in the resource file. Invokes a TCheckBox constru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ets Group to AGroup, and enables the data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sm by calling Enable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CheckBox::TCheckBox, TWindowsObject::Enable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Box(StreamableInit);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Box stream constructor. Invokes TCheckBox's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. Called when a TBCheckBox is instantiated us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CheckBox::T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PTStreamable bui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the TBCheckBox(StreamableInit) constructor. Construct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of the type TBCheckBox prior to reading in it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from 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lass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LPSTR GetClassNa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ame of TBCheckBox's Windows registration 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R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vider                                              BDIVIDER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ed from T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BDivider is an interface object that represents a static BW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r. Dividers come in two flavors: dips and bumps. D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areas within a dialog. Bumps separate areas with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BDi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vider(PTWindowsObject AParent, int AnId, LPSTR AText, int X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Y, int W, int H, BOOL IsVertical, BOOL IsBum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static control object with the supplied 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(AParent), control ID (AnId), text (ATitle), position (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) relative to the origin of the parent window's client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(W) and height (H). By default, the static contr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upon creation. Adds one of BSS_VBUMP, BSS_VD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S_HBUMP, or BSS_HDIP to Attr.Style depending on the valu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Vertical and IsBump. Invokes a TControl constructor which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.Style to WS_CHILD | WS_VISIBLE | WS_GROUP | WS_TAB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Control::T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vider(PTWindowsObject AParent, int ResourceI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TBDivider object to be associated with a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nterface control of a TDialog. Invokes the T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 with similar parameters. Disables the data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sm by calling Disable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ourceId parameter must correspond to a static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that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Control::T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vider(StreamableInit);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vider stream constructor. Invokes TControl's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. Called when a TBDivider is instantiated us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Control::T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PTStreamable bui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the TBDivider(StreamableInit) constructor. Construct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of the type TBDivider prior to reading in its data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LPSTR GetClassName();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ame of TBDivider's Windows registration 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RSH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roupBox                                              BGRPBOX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ed from TGroup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stance of a TBGroupBox is an interface objec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a corresponding gray BWCC group bo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boxes don't serve an active purpose onscreen. They vi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fy a group of selection boxes (check boxes and radio butt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controls. Behind the scenes they can take an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e in handling state changes for their group of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rmally check boxes or radio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ay want to respond to a selection change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a group of radio buttons in a similiar manner. You ca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deriving a class from TBGroupBox that redefin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function Selectio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ould respond to selection chang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of radio buttons by defining a response for the group bo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. To do so, define a child-ID-based response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using the ID of the group box. The group bo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end a child-ID-based message to its 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the radio button selection st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roupBox(PTWindowsObject AParent, int AnId, LPSTR AText, int 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Y, int W, int H, 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group box object with the supplied pa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arent), control ID (AnId), associated text (AText),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, Y) relative to the origin of the parent window's client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(W), and height (H). Invokes the TGroupBox construct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parameters, which modifies Attr.Style by re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_TABSTOP. The TBGroupBox constructor then removes BS_GROUP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s BSS_GROUP to Attr.Style. NotifyParent is set to TR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GroupBox constructor; by default, the group box'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BGroup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notified when a selection change occurs in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box's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GroupBox::TGroup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roupBox(PTWindowsObject AParent, int ResourceI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TBGroupBox object to be associated with a group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of a TDialog. Invokes the TGroupBox construct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parameters, which calls DisableTransfer to ex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boxes from the transfer mechanism because they have no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ourceId parameter must correspond to a group box re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GroupBox::TGroupBox, TWindowsObject::Disable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roupBox(StreamableInit);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roupBox stream constructor. Invokes TGroupBox's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. Called when a TBGroupBox is instantiated us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GroupBox::TGroup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PTStreamable bui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the TBGroupBox(StreamableInit) constructor. Construct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of the type TBGroupBox prior to reading in it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from 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LPSTR GetClassName();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ame of TBGroupBox's Windows registration 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RSH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adio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adioButton                                            BRADIO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ed from TRadio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BRadioButton is an interface object that represent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active BWCC radio button element. Use TBRadioButton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dio button control in a parent TWindow. A TBRadioButt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to communicate between your applicatio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 controls of a 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 have two states: checked and unchecked. Op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dio button can be part of a group (TGroupBox) that vi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gically groups its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adioButton(PTWindowsObject AParent, int AnId, LPSTR A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X, int Y, int W, int H, PTGroupBox AGro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radio button object with the supplied pa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arent), control ID (AnId), associated text (ATitle),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, Y) relative to the origin of the parent window's client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(W), height (H), and associated group box (AGroup). Invo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dioButton constructor with similar parameters, which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.Style data member to WS_CHILD | WS_VISIB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_AUTORADIO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RadioButton::TRadio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adioButton(PTWindowsObject AParent, int Resource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roupBox AGroup, 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TBRadioButton object to be associated with a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control of a TDialog. Invokes the TRadioButton constru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dentical parameters. The ResourceId paramet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to a radio button resource that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adioButton(StreamableInit);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adioButton stream constructor. Invokes TRadioButton's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. Called when a TBRadioButton is instantiat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rom an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RadioButton::TRadio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BRadio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PTStreamable bui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the TBRadioButton(StreamableInit) constructor. Constr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bject of the type TBRadioButton prior to reading in it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from 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LPSTR GetClassName();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ame of TBRadioButton's Windows registration 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RRAD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tatic                                                BSTATIC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ed from T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BStatic is an interface object that represents a static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element in Windows. A TBStatic must be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control in a parent TWindow. A TBStatic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acilitate modifications to the text of static control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tatic(PTWindowsObject AParent, int AnId, LPSTR ATitle, int 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Y, int W, int H, WORD ATextLen, PTModule AModule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static control object with the supplied 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(AParent), control ID (AnId), text (ATitle), position (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) relative to the origin of the parent window's client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(W), height (H), and text length(ATextLen).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control is visible upon creation and has left-just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(Attr.Style is set to WS_CHILD | WS_VISIBLE | WS_GROUP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_LEFT.) Invokes a TStatic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Static::T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tatic(PTWindowsObject AParent, int ResourceId, WORD ATextL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TBStatic object to be associated with a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nterface control of a TDialog. Invokes the T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 with similar parameters, which sets TextL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xtLen. Disables the data transfer mechanism by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ourceId parameter must correspond to a static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that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Static::T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tatic(StreamableInit);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tatic stream constructor. Invokes TStatic's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. Called when a TBStatic is instantiated us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Static::T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PTStreamable bui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the TBStatic(StreamableInit) constructor. Construct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of the type TBStatic prior to reading in its data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LPSTR GetClassName();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ame of TBStatic's Windows registration 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RSTAT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taticBmp                                            BSTATBMP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ed from T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BStaticBmp is an interface object that represents a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CC bitmap interface element used for displaying splash im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BStaticBmp must be used to create a bitmap control in a 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ndow. A TBStaticBmp can also be used to facili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the text of bitmap controls in T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BStatic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taticBmp(PTWindowsObject AParent, int AnId, LPSTR AText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 int Y, int W, int H, 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static bitmap object with the supplied pa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arent), control ID (AnId), text (ATitle), position (X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to the origin of the parent window's client area,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), and height (H). By default, the static control is 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creation. Invokes a TControl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Control::T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taticBmp(PTWindowsObject AParent, int ResourceI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Module 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TBStaticBmp object to be associated with a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nterface control of a TDialog. Invokes the T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 with similar parameters. Disables the data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sm by calling Disable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ourceId parameter must correspond to a static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that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Control::TControl, TWindowsObject::Disable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taticBmp(StreamableInit);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taticBmp stream constructor. Invokes TControl's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. Called when a TBStaticBmp is instantiated us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Control::T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PTStreamable bui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the TBStaticBmp(StreamableInit) constructor. Constr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bject of the type TBStaticBmp prior to reading in it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from 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LPSTR GetClassName();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ame of TBStaticBmp's Windows registration 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RB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Window                                                BWINDOW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Window is derived from 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Window is a generic window with a light gray backgrou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ok attractive with BW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Window(PTBWindowsObject AParent, LPSTR ATitle, PTModule AModu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a gray-background window object with the pa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in AParent. (AParent should be NULL for main window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no parent.) The associated text, usually the window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ion, is copied from A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Window::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Window(StreamableInit);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Window stream constructor. Called when a TB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iated using data from an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Window::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PTStreamable bui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the TBWindow(StreamableInit) constructor. Construct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of the type TBWindow prior to reading in its data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BWindow::TB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LPSTR GetClassName();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"TBWindow", the name of the default Windows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for a TB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B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Window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GetWindowClass(WNDCLASS &amp; AWndClas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s the WNDCLASS structure, supplied in AWndClass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registration attributes appropriate for a TBWindow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 the same as those for a TWindow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is set to LTGRAY_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BWindow::GetClassName, TWindow::GetWindow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ndowsObject::Register, TBWindow::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