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ytania na egzami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1. Wymień i krótko scharakteryzuj wybrane trzy jednostki programowe, które pojawiają się w CHARM++ </w:t>
      </w:r>
      <w:r>
        <w:rPr/>
        <w:t>(są to obiekty, których wystąpienie musimy deklarować w pliku interfejsu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odpowiedź str. 3,4,5 (trzeci punkt, nie całe dwie strony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Co to są i do czego służą obiekty proxy, rola pliku interfejsu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[odpowiedź str. 2 (przedostatni akapit wstępu) oraz 5,6,7 (czwarty punkt, oczywiście bez przykładowego kodu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Różnica między „Message Packing” a komunikatami o zmiennej długoś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W przypadku Message Passing występuje bufor, który musimy zaalokować i wypełnić „ręcznie” w momencie wysyłania komunikatu, natomiast rozmiar komunikatu o zmiennej długości jest ustalany w momencie użycia operatora „new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[odpowiedź str. 10, 11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19:00Z</dcterms:created>
  <dc:creator>pc</dc:creator>
  <dc:description/>
  <dc:language>en-US</dc:language>
  <cp:lastModifiedBy>pc</cp:lastModifiedBy>
  <dcterms:modified xsi:type="dcterms:W3CDTF">2001-06-12T19:19:00Z</dcterms:modified>
  <cp:revision>2</cp:revision>
  <dc:subject/>
  <dc:title>Pytania na egzamin:</dc:title>
</cp:coreProperties>
</file>