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I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Linda jest modelem przetwarzania równoległego opartego na rozproszonych strukturach danych. Struktury te tworzą tzw. "przestrzeń krotek" (ang. </w:t>
      </w:r>
      <w:r>
        <w:rPr>
          <w:i/>
          <w:sz w:val="24"/>
        </w:rPr>
        <w:t>tuple space</w:t>
      </w:r>
      <w:r>
        <w:rPr>
          <w:sz w:val="24"/>
        </w:rPr>
        <w:t>). Programiści nie muszą się martwić o to jak jest ona skonfigurowana tzn.: gdzie ona znajduje się fizycznie, jak dane są przesyłane pomiędzy procesami, ponieważ jest zarządzane przez oprogramowanie systemowe Linda. W związku z tym Linda jest logicznie niezależna od architektury systemu, to z kolei umożliwia przenośność oprogramowania na różne system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e zapisane w przestrzeni krotek nazywamy "krotkami" (ang. </w:t>
      </w:r>
      <w:r>
        <w:rPr>
          <w:i/>
          <w:sz w:val="24"/>
        </w:rPr>
        <w:t>tuple</w:t>
      </w:r>
      <w:r>
        <w:rPr>
          <w:sz w:val="24"/>
        </w:rPr>
        <w:t>). Krotka jest sekwencją do 16 pól oddzielonych przecinkami i ograniczoną nawias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"simple",1)</w:t>
        <w:tab/>
        <w:tab/>
        <w:t>- w przykładach użyta została notacja C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tym przykładzie krotka składa się z dwóch pól mających wartość: pierwsze jest typu </w:t>
      </w:r>
      <w:r>
        <w:rPr>
          <w:i/>
          <w:sz w:val="24"/>
        </w:rPr>
        <w:t>character string</w:t>
      </w:r>
      <w:r>
        <w:rPr>
          <w:sz w:val="24"/>
        </w:rPr>
        <w:t xml:space="preserve"> , drugie typu </w:t>
      </w:r>
      <w:r>
        <w:rPr>
          <w:i/>
          <w:sz w:val="24"/>
        </w:rPr>
        <w:t>integer</w:t>
      </w:r>
      <w:r>
        <w:rPr>
          <w:sz w:val="24"/>
        </w:rPr>
        <w:t>. W programowaniu stosuję się taką praktykę aby pierwsze pole było typu string i miało stałą wartość, co polepsza czytalność oraz identyfikację krotek</w:t>
      </w:r>
    </w:p>
    <w:p>
      <w:pPr>
        <w:pStyle w:val="Normal"/>
        <w:jc w:val="both"/>
        <w:rPr/>
      </w:pPr>
      <w:r>
        <w:rPr>
          <w:sz w:val="24"/>
        </w:rPr>
        <w:t>Można używać również zmiennych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"simple",i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tej krotce pierwsze pole też jest typu </w:t>
      </w:r>
      <w:r>
        <w:rPr>
          <w:i/>
          <w:sz w:val="24"/>
        </w:rPr>
        <w:t>string</w:t>
      </w:r>
      <w:r>
        <w:rPr>
          <w:sz w:val="24"/>
        </w:rPr>
        <w:t xml:space="preserve">, drugie natomiast jest typu takiego jakiego typu jest zmienna </w:t>
      </w:r>
      <w:r>
        <w:rPr>
          <w:b/>
          <w:sz w:val="24"/>
        </w:rPr>
        <w:t>i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Wartość tego pola jest taka jaka jest aktualna wartość </w:t>
      </w:r>
      <w:r>
        <w:rPr>
          <w:b/>
          <w:sz w:val="24"/>
        </w:rPr>
        <w:t>i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krotkach można przeprowadzać następujące operacj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Operacja 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t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pisuje krotkę do/w przestrzeni krote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worzy tzw. "żywą krotkę" (używane przeważnie do uruchamiania nowych procesów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dczytuje i usuwa krotkę z przestrzeni krotek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d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czytuje krotkę z przestrzeni krote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kład przedstawia zapis krotki zawierającej jedno pole typu </w:t>
      </w:r>
      <w:r>
        <w:rPr>
          <w:i/>
          <w:sz w:val="24"/>
        </w:rPr>
        <w:t>string</w:t>
      </w:r>
      <w:r>
        <w:rPr>
          <w:sz w:val="24"/>
        </w:rPr>
        <w:t xml:space="preserve"> i dwa typu </w:t>
      </w:r>
      <w:r>
        <w:rPr>
          <w:i/>
          <w:sz w:val="24"/>
        </w:rPr>
        <w:t>integer</w:t>
      </w:r>
      <w:r>
        <w:rPr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cube",4,64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stnieją dwa rodzaj krotek: krotki danych (pasywne), takie jak w przykładach powyżej, zawierające dane statyczne, oraz krotki procesów zwane "żywymi" ponieważ są w trakcie oblicz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peracja </w:t>
      </w:r>
      <w:r>
        <w:rPr>
          <w:b/>
          <w:sz w:val="24"/>
        </w:rPr>
        <w:t>eval</w:t>
      </w:r>
      <w:r>
        <w:rPr>
          <w:sz w:val="24"/>
        </w:rPr>
        <w:t xml:space="preserve"> tworzy krotkę procesu zawierającą pola wyspecyfikowane jako jej argumenty. Powoduję stworzenie procesu obliczeniowego dla każdego argumentu. Aktualne implementacje tworzą procesy tylko dla argumentów będących prostymi wywołaniami funkcji. W tym przypadku jeżeli pola operacji </w:t>
      </w:r>
      <w:r>
        <w:rPr>
          <w:b/>
          <w:sz w:val="24"/>
        </w:rPr>
        <w:t xml:space="preserve">eval </w:t>
      </w:r>
      <w:r>
        <w:rPr>
          <w:sz w:val="24"/>
        </w:rPr>
        <w:t xml:space="preserve">są obliczane równolegle przez różne procesy to operacja </w:t>
      </w:r>
      <w:r>
        <w:rPr>
          <w:b/>
          <w:sz w:val="24"/>
        </w:rPr>
        <w:t>eval</w:t>
      </w:r>
      <w:r>
        <w:rPr>
          <w:sz w:val="24"/>
        </w:rPr>
        <w:t xml:space="preserve"> która ma pięć pól tworzy pięć nowych procesów. Pozostałe pola obliczane są sekwencyjnie.</w:t>
      </w:r>
    </w:p>
    <w:p>
      <w:pPr>
        <w:pStyle w:val="Normal"/>
        <w:jc w:val="both"/>
        <w:rPr/>
      </w:pPr>
      <w:r>
        <w:rPr>
          <w:sz w:val="24"/>
        </w:rPr>
        <w:t>W momencie zakończenia obliczania, wartość funkcji zostaje wpisana w odpowiednie pole kro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val("test",i,f(i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eracje używa się to inicjowania procesów pracowników, na przykład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(i=0;i&lt;NWORKERS;i++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val("worker",worker(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ętla tworzy NWORKERS procesów pracowników. W tym przypadku główną funkcją operacji </w:t>
      </w:r>
      <w:r>
        <w:rPr>
          <w:b/>
          <w:sz w:val="24"/>
        </w:rPr>
        <w:t>eval</w:t>
      </w:r>
      <w:r>
        <w:rPr>
          <w:sz w:val="24"/>
        </w:rPr>
        <w:t xml:space="preserve"> jest uruchomienie procesu i wprowadzenie wyniku do przestrzeni krotek. Formalnie w momencie kiedy proces pracownika się zakończy, krotka o poniższej postaci znajdzie w przestrzeni krotek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"worker",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naszym przypadku będzie to NWORKES krotek (zakładając, że procesy zakończą się normalnie). Proces pracownika nie dziedziczy zmiennych globalnych.</w:t>
      </w:r>
    </w:p>
    <w:p>
      <w:pPr>
        <w:pStyle w:val="Normal"/>
        <w:jc w:val="both"/>
        <w:rPr/>
      </w:pPr>
      <w:r>
        <w:rPr>
          <w:sz w:val="24"/>
        </w:rPr>
        <w:t xml:space="preserve">Możliwe typy pól dla </w:t>
      </w:r>
      <w:r>
        <w:rPr>
          <w:b/>
          <w:sz w:val="24"/>
        </w:rPr>
        <w:t>eval</w:t>
      </w:r>
      <w:r>
        <w:rPr>
          <w:sz w:val="24"/>
        </w:rPr>
        <w:t xml:space="preserve">: int, long, short, char, float, double (z czego pierwsze cztery mogą być </w:t>
      </w:r>
      <w:r>
        <w:rPr>
          <w:i/>
          <w:sz w:val="24"/>
        </w:rPr>
        <w:t>unsigned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lsze dwie operacje pozwalają na odczyt krotek z przestrzeni. Obie operacje używają "szablonów" (and. </w:t>
      </w:r>
      <w:r>
        <w:rPr>
          <w:i/>
          <w:sz w:val="24"/>
        </w:rPr>
        <w:t>template</w:t>
      </w:r>
      <w:r>
        <w:rPr>
          <w:sz w:val="24"/>
        </w:rPr>
        <w:t>) jako swoich argumentów. Szablon określa rodzaj krotki, którą chcemy odczytać. Podobnie jak krotki, szablony są sekwencją pól określonego typu, część z nich ma określoną wartość (stała lub wyrażenie redukujące się so stałej) a część z nich będzie służyć jako miejsce na odczytanie wartości  odpowiedniego pola krotki. Pola takie zaczynają się znakiem zapytania "?" - parametry formalne. W momencie znalezienia krotki pasującej do szablonu parametr formalny przyjmuje wartość danego pola kro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"simple",?i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zablonie tym pierwsze pole ma konkretną wartość a drugie jest parametrem formalnym. Jeżeli użyjemy tego szablonu w operacji </w:t>
      </w:r>
      <w:r>
        <w:rPr>
          <w:b/>
          <w:sz w:val="24"/>
        </w:rPr>
        <w:t xml:space="preserve">rd </w:t>
      </w:r>
      <w:r>
        <w:rPr>
          <w:sz w:val="24"/>
        </w:rPr>
        <w:t xml:space="preserve">to zmienna </w:t>
      </w:r>
      <w:r>
        <w:rPr>
          <w:i/>
          <w:sz w:val="24"/>
        </w:rPr>
        <w:t>i</w:t>
      </w:r>
      <w:r>
        <w:rPr>
          <w:sz w:val="24"/>
        </w:rPr>
        <w:t xml:space="preserve"> przyjmie wartość drugiego pola znalezionej krotki. (adresowanie przez wartość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lon pasuje do krotki kied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je mają tą samą liczbę pó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ypy, wartości oraz długość wszystkich stałych w szablonie są takie same jak te odpowiadające im pola w krotc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ypy i długość wszystkich parametrów formalnych w szablonie pasują do typów i długości odpowiadającym im polom w krot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estrzeni krotek mamy następującą krotkę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"cube",8,51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eceni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d("cube",8,?i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najdzie odpowiadającą szablonowi krotkę i  podstawi 512 do </w:t>
      </w:r>
      <w:r>
        <w:rPr>
          <w:i/>
          <w:sz w:val="24"/>
        </w:rPr>
        <w:t>i</w:t>
      </w:r>
      <w:r>
        <w:rPr>
          <w:sz w:val="24"/>
        </w:rPr>
        <w:t xml:space="preserve"> - zakładając, że </w:t>
      </w:r>
      <w:r>
        <w:rPr>
          <w:i/>
          <w:sz w:val="24"/>
        </w:rPr>
        <w:t>i</w:t>
      </w:r>
      <w:r>
        <w:rPr>
          <w:sz w:val="24"/>
        </w:rPr>
        <w:t xml:space="preserve"> jest typu </w:t>
      </w:r>
      <w:r>
        <w:rPr>
          <w:i/>
          <w:sz w:val="24"/>
        </w:rPr>
        <w:t>integer</w:t>
      </w:r>
      <w:r>
        <w:rPr>
          <w:sz w:val="24"/>
        </w:rPr>
        <w:t xml:space="preserve">. Podobnie poniższym przykładzie, zakładamy, że </w:t>
      </w:r>
      <w:r>
        <w:rPr>
          <w:i/>
          <w:sz w:val="24"/>
        </w:rPr>
        <w:t>j</w:t>
      </w:r>
      <w:r>
        <w:rPr>
          <w:sz w:val="24"/>
        </w:rPr>
        <w:t xml:space="preserve"> jest typu </w:t>
      </w:r>
      <w:r>
        <w:rPr>
          <w:i/>
          <w:sz w:val="24"/>
        </w:rPr>
        <w:t>integer</w:t>
      </w:r>
      <w:r>
        <w:rPr>
          <w:sz w:val="24"/>
        </w:rPr>
        <w:t xml:space="preserve"> i ma wartość 8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cube",j,?i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tej operacji krotka zostanie usunięta z przestrzeni krotek.</w:t>
      </w:r>
    </w:p>
    <w:p>
      <w:pPr>
        <w:pStyle w:val="Normal"/>
        <w:jc w:val="both"/>
        <w:rPr/>
      </w:pPr>
      <w:r>
        <w:rPr>
          <w:sz w:val="24"/>
        </w:rPr>
        <w:t xml:space="preserve">Jeżeli w przestrzeni jest więcej pasujących do szablonu krotek to zostanie odczytana jedna z nich. Która ? - nie wiadomo ponieważ jest to proces niedeterministyczny. Programy muszą być przygotowane na przyjęcie każdej pasującej krotki i to w różnej kolejności. Podobnie kiedy będziemy powtarzać operacje </w:t>
      </w:r>
      <w:r>
        <w:rPr>
          <w:b/>
          <w:sz w:val="24"/>
        </w:rPr>
        <w:t xml:space="preserve">rd </w:t>
      </w:r>
      <w:r>
        <w:rPr>
          <w:sz w:val="24"/>
        </w:rPr>
        <w:t>to otrzymywać będziemy często to samą krotkę, jeżeli krotki pozostaną nie zmienione w przestrzeni. Jeżeli nie ma w przestrzeni krotek, krotki pasującej do szablonu, obie operacje czekają (blokowanie), aż takowa się pojawi. Oczywiście staramy się unikać takich zależności pomiędzy procesami mogących doprowadzić do zagł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LLO WORL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llo(int i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f("Hello World from number %d\n",i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done"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in(int arc,char *argv[]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nworker,j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worker=atoi(argv[1]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for (j=0;j&lt;nworker;j++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val("worker",hello(j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 (j=0;j&lt;nworker;j++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("done"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f("Hello world is finished"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przykładzie tym najpierw uruchamiane są procesy pracowników (</w:t>
      </w:r>
      <w:r>
        <w:rPr>
          <w:i/>
          <w:sz w:val="24"/>
        </w:rPr>
        <w:t>eval</w:t>
      </w:r>
      <w:r>
        <w:rPr>
          <w:sz w:val="24"/>
        </w:rPr>
        <w:t>) a następnie czekamy, aż wszystkie się zakończą (</w:t>
      </w:r>
      <w:r>
        <w:rPr>
          <w:i/>
          <w:sz w:val="24"/>
        </w:rPr>
        <w:t>in</w:t>
      </w:r>
      <w:r>
        <w:rPr>
          <w:sz w:val="24"/>
        </w:rPr>
        <w:t>) - dobrze jest stosować taka metodę czekania procesu master na zakończenie się potomków. Oczywiście kolejność komunikatów "Hello World ..." będzie dowolna ponieważ programy w Lindzie są asynchroniczne i nie ma pewności, że konkretny program uruchomi się przed in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y zobaczyć gdzie się dany proces uruchomił możemy zrobić tak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ethostanme(name,2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f("Hello, world from number %d runnig on %s.\n",i,name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e przykł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y liczni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counter",?j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counter",j+1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leży unikać następujących użyć operacji </w:t>
      </w:r>
      <w:r>
        <w:rPr>
          <w:b/>
          <w:sz w:val="24"/>
        </w:rPr>
        <w:t>out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coord",x++,f(x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coord",g(x),f(x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ieważ porządek wykonania obliczeń jest nieznany (szczególnie wtedy kiedy x jest modyfikowan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równanie </w:t>
      </w:r>
      <w:r>
        <w:rPr>
          <w:b/>
          <w:sz w:val="24"/>
        </w:rPr>
        <w:t>out</w:t>
      </w:r>
      <w:r>
        <w:rPr>
          <w:sz w:val="24"/>
        </w:rPr>
        <w:t xml:space="preserve"> i </w:t>
      </w:r>
      <w:r>
        <w:rPr>
          <w:b/>
          <w:sz w:val="24"/>
        </w:rPr>
        <w:t>eval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 (i=0;i&lt;100;i++)</w:t>
        <w:tab/>
        <w:tab/>
        <w:tab/>
        <w:tab/>
        <w:t>for (i=0;i&lt;100;i++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out("f_values",i,f(i));</w:t>
        <w:tab/>
        <w:tab/>
        <w:tab/>
        <w:t>eval("f_values",i,f(i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ętla po lewej liczy sekwencyjnie </w:t>
      </w:r>
      <w:r>
        <w:rPr>
          <w:i/>
          <w:sz w:val="24"/>
        </w:rPr>
        <w:t>f(i)</w:t>
      </w:r>
      <w:r>
        <w:rPr>
          <w:sz w:val="24"/>
        </w:rPr>
        <w:t xml:space="preserve"> dla pierwszych 100 liczb, wstawiając krotkę po krotce w momencie zakończenia obliczania jednego </w:t>
      </w:r>
      <w:r>
        <w:rPr>
          <w:i/>
          <w:sz w:val="24"/>
        </w:rPr>
        <w:t>f(i)</w:t>
      </w:r>
      <w:r>
        <w:rPr>
          <w:sz w:val="24"/>
        </w:rPr>
        <w:t xml:space="preserve">. Pętla po prawej tworzy 100 równoległych procesów do obliczenia </w:t>
      </w:r>
      <w:r>
        <w:rPr>
          <w:i/>
          <w:sz w:val="24"/>
        </w:rPr>
        <w:t>f(i)</w:t>
      </w:r>
      <w:r>
        <w:rPr>
          <w:sz w:val="24"/>
        </w:rPr>
        <w:t xml:space="preserve"> dla każdej wartości </w:t>
      </w:r>
      <w:r>
        <w:rPr>
          <w:i/>
          <w:sz w:val="24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l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a[20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len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array1",a:);</w:t>
        <w:tab/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array1",?a:);</w:t>
        <w:tab/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array1", a:1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array1", ?a:len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y format pola typu tablicowego to nazwa_tablicy:liczba_pól_tablicy (</w:t>
      </w:r>
      <w:r>
        <w:rPr>
          <w:i/>
          <w:sz w:val="24"/>
        </w:rPr>
        <w:t>name:length)</w:t>
      </w:r>
      <w:r>
        <w:rPr>
          <w:sz w:val="24"/>
        </w:rPr>
        <w:t xml:space="preserve">. W przypadku operacji </w:t>
      </w:r>
      <w:r>
        <w:rPr>
          <w:b/>
          <w:sz w:val="24"/>
        </w:rPr>
        <w:t>out</w:t>
      </w:r>
      <w:r>
        <w:rPr>
          <w:sz w:val="24"/>
        </w:rPr>
        <w:t xml:space="preserve">, liczba_pól_tablicy jest wartością opcjonalną. Kiedy ją pominiemy zostanie użyta cała dostępna wielkość tablicy. Zmienna </w:t>
      </w:r>
      <w:r>
        <w:rPr>
          <w:i/>
          <w:sz w:val="24"/>
        </w:rPr>
        <w:t>len</w:t>
      </w:r>
      <w:r>
        <w:rPr>
          <w:sz w:val="24"/>
        </w:rPr>
        <w:t xml:space="preserve"> przyjmnie wartość 10. Oczywiście nie musimy zapisywać całej tablicy do przestrzeni krotek, możemy też zapisać tylko jej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out("array1",a:5); </w:t>
        <w:tab/>
        <w:t>- pięć pierwszych elementów tablicy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użycia wskaźników na tablice trzeba wskazać konkretną wielkość tablicy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*p,d[30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len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 = d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array2",p:2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array2",?d:len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niższe operacje </w:t>
      </w:r>
      <w:r>
        <w:rPr>
          <w:b/>
          <w:sz w:val="24"/>
        </w:rPr>
        <w:t xml:space="preserve">out </w:t>
      </w:r>
      <w:r>
        <w:rPr>
          <w:sz w:val="24"/>
        </w:rPr>
        <w:t>wprowadzają takie same krot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*p,a[20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p = 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array",a: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array",a:2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array",p:2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lice wielowymiarow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a[100][6][2], b[60][4][5], d[100][6][2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multi",a: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multi",?d: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multi section",a: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multi section",?b:); - nie zadziała (inny rozmiar tablic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lice wielowymiarowe (2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a[3][5][2], b[5][2], c[2], 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section", a[0][0]:);</w:t>
        <w:tab/>
        <w:tab/>
        <w:t>- jednowymiarowa tablic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section",?c: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("2d section", a[0]:);</w:t>
        <w:tab/>
        <w:tab/>
        <w:t>- dwuwymiarowa tablic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2d section",?b: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out("not an array", a[0][0][0]); </w:t>
        <w:tab/>
        <w:t>- konkretny element tablicy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("not an array", ?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szta zagadnień zależy od konkretnych implementacji LINDY (np: stosowanie pól typu </w:t>
      </w:r>
      <w:r>
        <w:rPr>
          <w:i/>
          <w:sz w:val="24"/>
        </w:rPr>
        <w:t>structure</w:t>
      </w:r>
      <w:r>
        <w:rPr>
          <w:sz w:val="24"/>
        </w:rPr>
        <w:t xml:space="preserve"> lub </w:t>
      </w:r>
      <w:r>
        <w:rPr>
          <w:i/>
          <w:sz w:val="24"/>
        </w:rPr>
        <w:t xml:space="preserve">union, </w:t>
      </w:r>
      <w:r>
        <w:rPr>
          <w:sz w:val="24"/>
        </w:rPr>
        <w:t xml:space="preserve">możliwe są też funkcje będące formami predykatów operacji </w:t>
      </w:r>
      <w:r>
        <w:rPr>
          <w:b/>
          <w:sz w:val="24"/>
        </w:rPr>
        <w:t>in</w:t>
      </w:r>
      <w:r>
        <w:rPr>
          <w:sz w:val="24"/>
        </w:rPr>
        <w:t xml:space="preserve"> i </w:t>
      </w:r>
      <w:r>
        <w:rPr>
          <w:b/>
          <w:sz w:val="24"/>
        </w:rPr>
        <w:t xml:space="preserve">rd - inp </w:t>
      </w:r>
      <w:r>
        <w:rPr>
          <w:sz w:val="24"/>
        </w:rPr>
        <w:t xml:space="preserve">i </w:t>
      </w:r>
      <w:r>
        <w:rPr>
          <w:b/>
          <w:sz w:val="24"/>
        </w:rPr>
        <w:t xml:space="preserve">rdp - </w:t>
      </w:r>
      <w:r>
        <w:rPr>
          <w:sz w:val="24"/>
        </w:rPr>
        <w:t xml:space="preserve">chodzi o to, że użycie jest takie same ale z tym wyjątkiem, że predykaty są nieblokujące tzn. jeżeli nie znajdziemy pasującej do szablonu krotki, </w:t>
      </w:r>
      <w:r>
        <w:rPr>
          <w:b/>
          <w:sz w:val="24"/>
        </w:rPr>
        <w:t xml:space="preserve">inp </w:t>
      </w:r>
      <w:r>
        <w:rPr>
          <w:sz w:val="24"/>
        </w:rPr>
        <w:t>i</w:t>
      </w:r>
      <w:r>
        <w:rPr>
          <w:b/>
          <w:sz w:val="24"/>
        </w:rPr>
        <w:t xml:space="preserve"> rdp</w:t>
      </w:r>
      <w:r>
        <w:rPr>
          <w:sz w:val="24"/>
        </w:rPr>
        <w:t xml:space="preserve"> nie czekają, aż takowa się pojawi tylko kończą się z wartością "0"</w:t>
      </w:r>
      <w:r>
        <w:rPr>
          <w:i/>
          <w:sz w:val="24"/>
        </w:rPr>
        <w:t xml:space="preserve"> </w:t>
      </w:r>
      <w:r>
        <w:rPr>
          <w:sz w:val="24"/>
        </w:rPr>
        <w:t>)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ytani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ie nazywa się w Lindzie współdzieloną pomiędzy procesami przestrzeń danych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odaj w jaki sposób adresuje się krotki w przestrzeni krotki 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odaj w jaki sposób  wybierane są krotki dla danego szablonu ? (jakie kryteria muszą one spełniać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eżeli w przestrzeni krotek mamy kilka krotek o tych samych wartościach lub kilka krotek pasujących do danego szablonu to w jakiej kolejności będą odczytane ?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ię dzieje z procesem w przypadku gdy chcemy odczytać krotkę której jeszcze nie ma w przestrzeni krotek?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omasz Jeziorny</w:t>
    </w:r>
  </w:p>
  <w:p>
    <w:pPr>
      <w:pStyle w:val="Header"/>
      <w:rPr/>
    </w:pPr>
    <w:r>
      <w:rPr/>
      <w:t>Andrzej Ostrowski</w:t>
    </w:r>
  </w:p>
  <w:p>
    <w:pPr>
      <w:pStyle w:val="Header"/>
      <w:rPr/>
    </w:pPr>
    <w:r>
      <w:rPr/>
      <w:t>SKi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21:58:00Z</dcterms:created>
  <dc:creator>x</dc:creator>
  <dc:description/>
  <dc:language>en-US</dc:language>
  <cp:lastModifiedBy>x</cp:lastModifiedBy>
  <dcterms:modified xsi:type="dcterms:W3CDTF">2001-05-27T21:58:00Z</dcterms:modified>
  <cp:revision>2</cp:revision>
  <dc:subject/>
  <dc:title>LINDA</dc:title>
</cp:coreProperties>
</file>