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Glenda</w:t>
      </w:r>
    </w:p>
    <w:p>
      <w:pPr>
        <w:pStyle w:val="Heading2"/>
        <w:rPr/>
      </w:pPr>
      <w:r>
        <w:rPr/>
        <w:t>Glenda, ogólnie:</w:t>
      </w:r>
    </w:p>
    <w:p>
      <w:pPr>
        <w:pStyle w:val="Normal"/>
        <w:jc w:val="both"/>
        <w:rPr/>
      </w:pPr>
      <w:r>
        <w:rPr/>
        <w:t>Środowisko przetwarzania równoległego, zaimplementowane w Lindzie, wykorzystujące Linde do obsługi przestrzeni krotek oraz PVM’a do komunikacji  - to daje łatwość programowania jaka wynika z zastosowania  Lindy i „siłę” sprawdzonej komunikacji message passing jaką daje PVM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Glenda, główne założeni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alizacja przestrzeni krotek Lind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dukcja liczby funkcji, które występują w PVM – tutaj funkcje PVM’a są ukryte w funkcjach operujących na krotkach, coś jakby język wyższego poziomu; poza tym pewne funkcje PVM’a są dostępn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trzymanie efektywności komunikacji PVM’a – PVM jest sprawdzony jeśli chodzi o komunikację, wykorzystywany od dawna i bardzo popular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trzymanie przenośności PVM’a – PVM jest dostępny na wielu platformach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Funkcje kontrol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d = gl_mytid()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ejestracja w systemie – niezbędne do korzystania z serwera krotek. Zwracana wartość identyfikuje zadanie w funkcjach Glendy i PVM’a. Musi być wywołana przed wszystkimi innymi funkcjami Glend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id = gl_spawn(name)</w:t>
      </w:r>
    </w:p>
    <w:p>
      <w:pPr>
        <w:pStyle w:val="Normal"/>
        <w:jc w:val="both"/>
        <w:rPr/>
      </w:pPr>
      <w:r>
        <w:rPr/>
        <w:t>Uruchomienie następnego zadania, „name” to nazwa pliku wykonywalnego z kodem zadania. Nowe zadanie musi wywołać gl_mytid przed wywołaniem innych funkcji Glend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gl_exit()</w:t>
      </w:r>
    </w:p>
    <w:p>
      <w:pPr>
        <w:pStyle w:val="Normal"/>
        <w:jc w:val="both"/>
        <w:rPr/>
      </w:pPr>
      <w:r>
        <w:rPr/>
        <w:t>Do zrobienia porządków przed zakończeniem programu. Wywołuje pvm_exit, żeby poinformować go o zakończeniu zadania, ale nie wywołuje zwykłego exit’a więc przetwarzanie jako takie się nie kończy. Kończy się współpraca z PVM’em oraz serwerem krotek. Jest to po prosu funkcja sprzątając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Funkcje operujące na przestrzeni krotek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l_out( name, ... )</w:t>
      </w:r>
    </w:p>
    <w:p>
      <w:pPr>
        <w:pStyle w:val="Normal"/>
        <w:jc w:val="both"/>
        <w:rPr/>
      </w:pPr>
      <w:r>
        <w:rPr/>
        <w:t>Wstawienie krotki do przestrzeni krotek. „name” jest nazwą krotki, która identyfikuje ją w przestrzeni krot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gl_in( name, ... ) </w:t>
      </w:r>
    </w:p>
    <w:p>
      <w:pPr>
        <w:pStyle w:val="Normal"/>
        <w:jc w:val="both"/>
        <w:rPr/>
      </w:pPr>
      <w:r>
        <w:rPr/>
        <w:t>Pobranie krotki z przestrzeni wraz z jej usunięciem. Operacja blokująca - jeśli krotka o podanym wzorcu nie jest dostępna, to funkcja czeka, aż krotka pojawi się w przestrzeni krotek. Jeśli do wzorca pasuje kilka krotek, to nie można przewidzieć, która zostanie pobrana.</w:t>
      </w:r>
    </w:p>
    <w:p>
      <w:pPr>
        <w:pStyle w:val="TextBody"/>
        <w:numPr>
          <w:ilvl w:val="0"/>
          <w:numId w:val="10"/>
        </w:numPr>
        <w:rPr/>
      </w:pPr>
      <w:r>
        <w:rPr/>
        <w:t>gl_inp( name, ... )</w:t>
      </w:r>
    </w:p>
    <w:p>
      <w:pPr>
        <w:pStyle w:val="TextBody"/>
        <w:rPr/>
      </w:pPr>
      <w:r>
        <w:rPr/>
        <w:t>Jw., ale operacja nie blokująca. Jeśli krotka istnieje to jest pobierana i zwracana jest 1, jeśli nie jest osiągalna – zwracane jest 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l_rd( name, ... )</w:t>
      </w:r>
    </w:p>
    <w:p>
      <w:pPr>
        <w:pStyle w:val="Normal"/>
        <w:jc w:val="both"/>
        <w:rPr/>
      </w:pPr>
      <w:r>
        <w:rPr/>
        <w:t>Odczyt krotki z przestrzeni krotek bez jej usuwania. Funkcja blokując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l_rdp( name, ... )</w:t>
      </w:r>
    </w:p>
    <w:p>
      <w:pPr>
        <w:pStyle w:val="Normal"/>
        <w:jc w:val="both"/>
        <w:rPr/>
      </w:pPr>
      <w:r>
        <w:rPr/>
        <w:t>Jw. ale funkcja nie blokuj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tkie wołania przypominają funkcje w C ze zmienną liczbą parametrów.</w:t>
      </w:r>
    </w:p>
    <w:p>
      <w:pPr>
        <w:pStyle w:val="Normal"/>
        <w:jc w:val="both"/>
        <w:rPr/>
      </w:pPr>
      <w:r>
        <w:rPr/>
        <w:t>W Glendzie jako pierwszy parametr należy podać nazwę krotki.</w:t>
      </w:r>
    </w:p>
    <w:p>
      <w:pPr>
        <w:pStyle w:val="Normal"/>
        <w:jc w:val="both"/>
        <w:rPr/>
      </w:pPr>
      <w:r>
        <w:rPr/>
        <w:t>Jeśli poda się przy odczycie znak „?” to znaczy, że wartość którą aktualnie ma zmienna podczas wołania ma być zastąpiona wartością z przestrzeni krotek. Jeśli nie ma „?” to trzeba znaleźć krotkę, dla której to pole ma taką samą wartość jak w wołaniu.</w:t>
      </w:r>
    </w:p>
    <w:p>
      <w:pPr>
        <w:pStyle w:val="Normal"/>
        <w:jc w:val="both"/>
        <w:rPr/>
      </w:pPr>
      <w:r>
        <w:rPr/>
        <w:t>Tablice można też zapisywać – podaje się po nazwie tablicy długość – przy zapisie wskazuje ile elementów tablicy zapisać do krotki, przy odczycie ile odczytać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Bezpośrednie operacje na krotkach:</w:t>
      </w:r>
    </w:p>
    <w:p>
      <w:pPr>
        <w:pStyle w:val="Normal"/>
        <w:jc w:val="both"/>
        <w:rPr/>
      </w:pPr>
      <w:r>
        <w:rPr/>
        <w:t>Dwie funkcje do wymiany krotek bez pośrednictwa serwera krotek. Wprowadzone w celu zwiększenia efektywnośc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l_outto( tid, name,... )</w:t>
      </w:r>
    </w:p>
    <w:p>
      <w:pPr>
        <w:pStyle w:val="Normal"/>
        <w:jc w:val="both"/>
        <w:rPr/>
      </w:pPr>
      <w:r>
        <w:rPr/>
        <w:t>Wysłanie krotki do konkretnego procesu, lub kilku procesów ( „tid” może być np. tablicą identyfikatorów procesów 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gl_into(name, .. )</w:t>
      </w:r>
    </w:p>
    <w:p>
      <w:pPr>
        <w:pStyle w:val="Normal"/>
        <w:jc w:val="both"/>
        <w:rPr/>
      </w:pPr>
      <w:r>
        <w:rPr/>
        <w:t>Odebranie krotki wysłanej przez gl_outto. Nie wiadomo skąd pochodzi krotka, ważne, żeby nazwa się zgadzał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Odpowiedniki funkcji PVM’a: </w:t>
      </w:r>
    </w:p>
    <w:p>
      <w:pPr>
        <w:pStyle w:val="Normal"/>
        <w:jc w:val="both"/>
        <w:rPr/>
      </w:pPr>
      <w:r>
        <w:rPr/>
        <w:t>To są funkcje które odpowiadają czystej komunikacji PVM’owej, bo nie wszystkie operacje wymagają przestrzeni krotek. Czasami konieczna jest klasyczna komunikacj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l_send( tid, msgtag, ... )</w:t>
      </w:r>
    </w:p>
    <w:p>
      <w:pPr>
        <w:pStyle w:val="Normal"/>
        <w:jc w:val="both"/>
        <w:rPr/>
      </w:pPr>
      <w:r>
        <w:rPr/>
        <w:t>Wysłanie pakietu da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l_recv( tid, msgtag, ... ) </w:t>
      </w:r>
    </w:p>
    <w:p>
      <w:pPr>
        <w:pStyle w:val="Normal"/>
        <w:jc w:val="both"/>
        <w:rPr/>
      </w:pPr>
      <w:r>
        <w:rPr/>
        <w:t>Odebranie pakietu danych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l_wait( tid, msgtag, ... )</w:t>
      </w:r>
    </w:p>
    <w:p>
      <w:pPr>
        <w:pStyle w:val="Normal"/>
        <w:jc w:val="both"/>
        <w:rPr/>
      </w:pPr>
      <w:r>
        <w:rPr/>
        <w:t>Odebranie wiadomości i czekanie ( ewentualne ) na dalsze wiadomośc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gl_pack </w:t>
      </w:r>
    </w:p>
    <w:p>
      <w:pPr>
        <w:pStyle w:val="Normal"/>
        <w:jc w:val="both"/>
        <w:rPr/>
      </w:pPr>
      <w:r>
        <w:rPr/>
        <w:t>Przygotowanie wiadomości, spakowanie danych do wysłani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gl_unpack</w:t>
      </w:r>
    </w:p>
    <w:p>
      <w:pPr>
        <w:pStyle w:val="Normal"/>
        <w:jc w:val="both"/>
        <w:rPr/>
      </w:pPr>
      <w:r>
        <w:rPr/>
        <w:t>Rozpakowanie danych z odebranej wiadom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pl-PL"/>
      </w:rPr>
      <w:t>22.05.2001</w:t>
      <w:tab/>
      <w:t>Glenda</w:t>
      <w:tab/>
      <w:t xml:space="preserve">Strona </w:t>
    </w:r>
    <w:r>
      <w:rPr>
        <w:lang w:eastAsia="pl-PL"/>
      </w:rPr>
      <w:fldChar w:fldCharType="begin"/>
    </w:r>
    <w:r>
      <w:rPr>
        <w:lang w:eastAsia="pl-PL"/>
      </w:rPr>
      <w:instrText xml:space="preserve"> PAGE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  <w:r>
      <w:rPr>
        <w:lang w:eastAsia="pl-PL"/>
      </w:rPr>
      <w:t xml:space="preserve"> z </w:t>
    </w:r>
    <w:r>
      <w:rPr>
        <w:lang w:eastAsia="pl-PL"/>
      </w:rPr>
      <w:fldChar w:fldCharType="begin"/>
    </w:r>
    <w:r>
      <w:rPr>
        <w:lang w:eastAsia="pl-PL"/>
      </w:rPr>
      <w:instrText xml:space="preserve"> NUMPAGES \* ARABIC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  <w:r>
      <w:rPr>
        <w:lang w:eastAsia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Ł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28:00Z</dcterms:created>
  <dc:creator>L</dc:creator>
  <dc:description/>
  <dc:language>en-US</dc:language>
  <cp:lastModifiedBy>L</cp:lastModifiedBy>
  <dcterms:modified xsi:type="dcterms:W3CDTF">2001-05-23T22:44:00Z</dcterms:modified>
  <cp:revision>7</cp:revision>
  <dc:subject/>
  <dc:title>Glenda –środowisko przetwarzania równoległego, zaimplememntowane w jezyku Linda, wykorzystujace PVM’a  - to daje łatwość programowania jaka wynika z zastosowania  Lindy i „siłę” komunikacji jaką daje PVM</dc:title>
</cp:coreProperties>
</file>