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Sytuacje wyjątkowe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Procedury postępowania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Informacje ogólne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W sytuacjach wyjątkowych kandydat dzwoni najpierw do dziekanatu / Działu ds. Kształcenia i jest informowany przez reprezentantów wyznaczonych do współpracy z zespołem Ksantypa2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W przypadku pytań dotyczących samego systemu / pytań technicznych kandydat jest przełączany do administratora / Centrum Technicznego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Wszystkie sprawy są kierowane bezpośrednio do dziekanatu (dziekanat potwierdza wszelkie dokumenty), a następnie dziekanat wysyła do administratora faks ze zleceniem wykonania danych operacji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Administrator potwierdza wykonanie zleconych zadań drogą mailową / telefoniczną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Jeżeli kandydat nie poda wszystkich wymaganych danych osobowych oraz danych o edukacji lub nie dokona wyboru kierunków, to oznacza to, że nie dopełnił warunków rekrutacji i nie jest brany pod uwagę podczas rekrutacji nawet, jeśli wpłacił odpowiednią sumę pieniędzy na wygenerowane przez system konto bankowe. Kandydat może jednak złożyć odwołanie udając się do Przewodniczącego Komisji Rekrutacyjnej i być rozpatrywanym indywidualnie przez Komisję Rekrutacyjną (poza systemem elektronicznej rekrutacji Ksantypa2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Procedury postępowania:</w:t>
      </w:r>
    </w:p>
    <w:tbl>
      <w:tblPr>
        <w:tblW w:w="8744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024"/>
        <w:gridCol w:w="5144"/>
      </w:tblGrid>
      <w:tr>
        <w:trPr/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0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Opis</w:t>
            </w:r>
          </w:p>
        </w:tc>
        <w:tc>
          <w:tcPr>
            <w:tcW w:w="51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Rozwiązanie</w:t>
            </w:r>
          </w:p>
        </w:tc>
      </w:tr>
      <w:tr>
        <w:trPr/>
        <w:tc>
          <w:tcPr>
            <w:tcW w:w="5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0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Do dziekanatu dotarły dokumenty kandydata w wersji papierowej wysłane pocztą </w:t>
            </w:r>
            <w:r>
              <w:rPr>
                <w:b/>
              </w:rPr>
              <w:t>po terminie zakończenia elektronicznej rekrutacji</w:t>
            </w:r>
            <w:r>
              <w:rPr/>
              <w:t>.</w:t>
            </w:r>
          </w:p>
        </w:tc>
        <w:tc>
          <w:tcPr>
            <w:tcW w:w="51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Obowiązuje data stempla pocztowego</w:t>
            </w:r>
            <w:r>
              <w:rPr/>
              <w:t>. Kandydat nie bierze udziału w rekrutacji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Do dziekanatu dotarły dokumenty kandydata w wersji papierowej wysłane pocztą </w:t>
            </w:r>
            <w:r>
              <w:rPr>
                <w:b/>
              </w:rPr>
              <w:t>przed terminem zakończenia elektronicznej rekrutacji</w:t>
            </w:r>
            <w:r>
              <w:rPr/>
              <w:t>.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Obowiązuje data stempla pocztowego</w:t>
            </w:r>
            <w:r>
              <w:rPr/>
              <w:t xml:space="preserve">. Kandydat bierze udziału w rekrutacji po uprzednim wprowadzeniu jego danych do systemu dziekanatowego Sokrates przez </w:t>
            </w:r>
            <w:r>
              <w:rPr>
                <w:b/>
              </w:rPr>
              <w:t>pracownika dziekanatu</w:t>
            </w:r>
            <w:r>
              <w:rPr>
                <w:bCs/>
              </w:rPr>
              <w:t>. Należy najpierw sprawdzić (np. po numerze PESEL), czy dany kandydat znajduje się już w systemie Sokrates. Jeśli kandydata nie ma w systemie Sokrates może zostać do niego dodany, a jeśli już tam jest to należy sprawdzić poprawność danych znajdujących się w systemie Sokrates z przysłanymi dokumentami.</w:t>
            </w:r>
          </w:p>
        </w:tc>
      </w:tr>
      <w:tr>
        <w:trPr>
          <w:trHeight w:val="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Kandydat przychodzi osobiście do dziekanatu z dokumentami w wersji papierowej.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1. Jeżeli kandydat przychodzi </w:t>
            </w:r>
            <w:r>
              <w:rPr>
                <w:b/>
              </w:rPr>
              <w:t>przed terminem zakończenia elektronicznej rekrutacji</w:t>
            </w:r>
            <w:r>
              <w:rPr/>
              <w:t xml:space="preserve"> zostaje skierowany do najbliższego pomieszczenia, w którym może złożyć elektroniczne podanie na wybrany kierunek studiów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.a) Jeśli wpłacił już pieniądze na </w:t>
            </w:r>
            <w:r>
              <w:rPr>
                <w:b/>
              </w:rPr>
              <w:t>konto ogólne</w:t>
            </w:r>
            <w:r>
              <w:rPr/>
              <w:t xml:space="preserve"> Politechniki Poznańskiej, powinien w jednym z dziekanatów, w których składa dokumenty wypełnić </w:t>
            </w:r>
            <w:r>
              <w:rPr>
                <w:b/>
                <w:i/>
              </w:rPr>
              <w:t>Oświadczenie woli</w:t>
            </w:r>
            <w:r>
              <w:rPr/>
              <w:t xml:space="preserve"> (dostępne na stronie elektronicznej rekrutacji lub w dziekanacie – dziekanaty powinny mieć również wydrukowane wnioski) oraz dołączyć </w:t>
            </w:r>
            <w:r>
              <w:rPr>
                <w:b/>
              </w:rPr>
              <w:t>wszystkie dowody wpłat</w:t>
            </w:r>
            <w:r>
              <w:rPr/>
              <w:t xml:space="preserve">, jakie dokonał. Dziekanat faksem, </w:t>
            </w:r>
            <w:r>
              <w:rPr>
                <w:b/>
              </w:rPr>
              <w:t>po potwierdzeniu wszystkich</w:t>
            </w:r>
            <w:r>
              <w:rPr/>
              <w:t xml:space="preserve"> dowodów wpłat, powiadamia administratora systemu Ksantypa2 o konieczności uaktualnienia konta kandydata i przydzieleniu jego wpłat na wybrane kierunki – przesyła </w:t>
            </w:r>
            <w:r>
              <w:rPr>
                <w:b/>
              </w:rPr>
              <w:t>podpisany wniosek kandydata (</w:t>
            </w:r>
            <w:r>
              <w:rPr>
                <w:b/>
                <w:i/>
              </w:rPr>
              <w:t>Oświadczenie woli</w:t>
            </w:r>
            <w:r>
              <w:rPr>
                <w:b/>
              </w:rPr>
              <w:t>)</w:t>
            </w:r>
            <w:r>
              <w:rPr/>
              <w:t xml:space="preserve"> wraz z </w:t>
            </w:r>
            <w:r>
              <w:rPr>
                <w:b/>
              </w:rPr>
              <w:t>wszystkimi dowodami wpłat</w:t>
            </w:r>
            <w:r>
              <w:rPr/>
              <w:t xml:space="preserve">, jakie dokonał. Administrator systemu Ksantypa2 po wykonaniu zleconych zadań powiadamia o tym dziekanaty, odpowiadające za kierunki podane w </w:t>
            </w:r>
            <w:r>
              <w:rPr>
                <w:b/>
                <w:i/>
              </w:rPr>
              <w:t>Oświadczeniu woli</w:t>
            </w:r>
            <w:r>
              <w:rPr/>
              <w:t>, drogą mailową lub telefoniczną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Jeżeli kandydat przychodzi </w:t>
            </w:r>
            <w:r>
              <w:rPr>
                <w:b/>
              </w:rPr>
              <w:t>po terminie zakończenia elektronicznej rekrutacji</w:t>
            </w:r>
            <w:r>
              <w:rPr/>
              <w:t xml:space="preserve"> wówczas nie bierze udziału w rekrutacji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Kandydat zarejestrował się, lecz nie podał wszystkich wymaganych danych osobowych i/lub danych o edukacji.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Kandydat nie bierze udziału w rekrutacji</w:t>
            </w:r>
            <w:r>
              <w:rPr/>
              <w:t>, gdyż nie spełnił warunków rekrutacji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Wyjątek</w:t>
            </w:r>
            <w:r>
              <w:rPr/>
              <w:t xml:space="preserve"> – patrz </w:t>
            </w:r>
            <w:r>
              <w:rPr>
                <w:b/>
                <w:i/>
              </w:rPr>
              <w:t>Informacje ogólne</w:t>
            </w:r>
            <w:r>
              <w:rPr/>
              <w:t xml:space="preserve"> punkt </w:t>
            </w:r>
            <w:r>
              <w:rPr>
                <w:b/>
                <w:i/>
              </w:rPr>
              <w:t>5</w:t>
            </w:r>
            <w:r>
              <w:rPr/>
              <w:t>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5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Kandydat wpłacił pieniądze na wygenerowane przez system Ksantypa2 konto </w:t>
            </w:r>
            <w:r>
              <w:rPr>
                <w:b/>
              </w:rPr>
              <w:t>po terminie zakończenia elektronicznej rekrutacji</w:t>
            </w:r>
            <w:r>
              <w:rPr/>
              <w:t>.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Kandydat nie dopełnił warunków rekrutacji i </w:t>
            </w:r>
            <w:r>
              <w:rPr>
                <w:b/>
              </w:rPr>
              <w:t>nie bierze udziału w rekrutacji na danym kierunku</w:t>
            </w:r>
            <w:r>
              <w:rPr/>
              <w:t>, na którym opłata nie została przydzielona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Kandydat zgłasza się do dziekanatu z informacja, że nie zdążył przydzielić wpłat na kierunki: zarejestrował się, dokonał wpłaty i wybrał kierunki w przewidzianym terminie, lecz nie przydzielił opłat do kierunków </w:t>
            </w:r>
            <w:r>
              <w:rPr>
                <w:b/>
              </w:rPr>
              <w:t>przed terminem zakończenia elektronicznej rekrutacji</w:t>
            </w:r>
            <w:r>
              <w:rPr/>
              <w:t>.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1. Kandydat zgłasza się osobiście w dziekanacie </w:t>
            </w:r>
            <w:r>
              <w:rPr>
                <w:b/>
              </w:rPr>
              <w:t>najpóźniej 1 dzień przed terminem przesłania danych do wydziałowych systemów Sokrates</w:t>
            </w:r>
            <w:r>
              <w:rPr/>
              <w:t xml:space="preserve"> z systemu Ksantypa2 (terminy ustalone indywidualnie w zależności od rodzaju studiów – patrz dokument </w:t>
            </w:r>
            <w:r>
              <w:rPr>
                <w:b/>
                <w:i/>
              </w:rPr>
              <w:t>„Daty i informacje”</w:t>
            </w:r>
            <w:r>
              <w:rPr/>
              <w:t xml:space="preserve">) z </w:t>
            </w:r>
            <w:r>
              <w:rPr>
                <w:b/>
              </w:rPr>
              <w:t>podpisanym wnioskiem</w:t>
            </w:r>
            <w:r>
              <w:rPr/>
              <w:t xml:space="preserve"> – </w:t>
            </w:r>
            <w:r>
              <w:rPr>
                <w:b/>
                <w:i/>
              </w:rPr>
              <w:t>Oświadczeniem woli</w:t>
            </w:r>
            <w:r>
              <w:rPr/>
              <w:t xml:space="preserve"> (dostępnym na stronie elektronicznej rekrutacji lub w dziekanacie – dziekanaty powinny mieć również wydrukowane wnioski) wraz z </w:t>
            </w:r>
            <w:r>
              <w:rPr>
                <w:b/>
              </w:rPr>
              <w:t>wszystkimi dowodami wpłat,</w:t>
            </w:r>
            <w:r>
              <w:rPr/>
              <w:t xml:space="preserve"> jakie dokonał na wygenerowane przez system Ksantypa2 konto, o przypisanie odpowiednich sum do wybranych przez niego kierunków lub dzwoni do dziekanatu </w:t>
            </w:r>
            <w:r>
              <w:rPr>
                <w:b/>
              </w:rPr>
              <w:t>najpóźniej 1 dzień przed terminem przesłania danych do wydziałowych systemów Sokrates</w:t>
            </w:r>
            <w:r>
              <w:rPr/>
              <w:t xml:space="preserve"> z systemu Ksantypa2 (terminy ustalone indywidualnie w zależności od rodzaju studiów – patrz dokument </w:t>
            </w:r>
            <w:r>
              <w:rPr>
                <w:b/>
                <w:i/>
              </w:rPr>
              <w:t>„Daty i informacje”</w:t>
            </w:r>
            <w:r>
              <w:rPr/>
              <w:t xml:space="preserve">), a następnie przesyła faksem </w:t>
            </w:r>
            <w:r>
              <w:rPr>
                <w:b/>
              </w:rPr>
              <w:t>podpisany wniosek</w:t>
            </w:r>
            <w:r>
              <w:rPr/>
              <w:t xml:space="preserve"> </w:t>
            </w:r>
            <w:r>
              <w:rPr>
                <w:b/>
              </w:rPr>
              <w:t>(</w:t>
            </w:r>
            <w:r>
              <w:rPr>
                <w:b/>
                <w:i/>
              </w:rPr>
              <w:t>Oświadczenie woli</w:t>
            </w:r>
            <w:r>
              <w:rPr>
                <w:b/>
              </w:rPr>
              <w:t>)</w:t>
            </w:r>
            <w:r>
              <w:rPr/>
              <w:t xml:space="preserve"> (musi istnieć </w:t>
            </w:r>
            <w:r>
              <w:rPr>
                <w:i/>
                <w:iCs/>
              </w:rPr>
              <w:t>„papierowy”</w:t>
            </w:r>
            <w:r>
              <w:rPr/>
              <w:t xml:space="preserve"> dowód oświadczenia woli kandydata) wraz z </w:t>
            </w:r>
            <w:r>
              <w:rPr>
                <w:b/>
              </w:rPr>
              <w:t>wszystkimi dowodami wpłat</w:t>
            </w:r>
            <w:r>
              <w:rPr/>
              <w:t xml:space="preserve">, jakie dokonał. Dziekanat faksem, </w:t>
            </w:r>
            <w:r>
              <w:rPr>
                <w:b/>
              </w:rPr>
              <w:t>po potwierdzeniu wszystkich</w:t>
            </w:r>
            <w:r>
              <w:rPr/>
              <w:t xml:space="preserve"> dowodów wpłat, powiadamia administratora systemu Ksantypa2 o konieczności uaktualnienia konta kandydata – przesyła </w:t>
            </w:r>
            <w:r>
              <w:rPr>
                <w:b/>
              </w:rPr>
              <w:t>podpisany wniosek kandydata (</w:t>
            </w:r>
            <w:r>
              <w:rPr>
                <w:b/>
                <w:i/>
              </w:rPr>
              <w:t>Oświadczenie woli</w:t>
            </w:r>
            <w:r>
              <w:rPr>
                <w:b/>
              </w:rPr>
              <w:t>)</w:t>
            </w:r>
            <w:r>
              <w:rPr/>
              <w:t xml:space="preserve">. Administrator systemu Ksantypa2 po wykonaniu zleconych zadań powiadamia o tym dziekanaty, odpowiadające za kierunki podane w </w:t>
            </w:r>
            <w:r>
              <w:rPr>
                <w:b/>
                <w:i/>
              </w:rPr>
              <w:t>Oświadczeniu woli</w:t>
            </w:r>
            <w:r>
              <w:rPr/>
              <w:t xml:space="preserve">, drogą mailową lub telefoniczną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Jeżeli kandydat zgłosi się </w:t>
            </w:r>
            <w:r>
              <w:rPr>
                <w:b/>
              </w:rPr>
              <w:t>po terminie przesłania danych do wydziałowych systemów Sokrates</w:t>
            </w:r>
            <w:r>
              <w:rPr/>
              <w:t xml:space="preserve"> z systemu Ksantypa2 (terminy ustalone indywidualnie w zależności od rodzaju studiów – patrz dokument </w:t>
            </w:r>
            <w:r>
              <w:rPr>
                <w:b/>
                <w:i/>
              </w:rPr>
              <w:t>„Daty i informacje”</w:t>
            </w:r>
            <w:r>
              <w:rPr/>
              <w:t xml:space="preserve">) może brać udział w rekrutacji jedynie </w:t>
            </w:r>
            <w:r>
              <w:rPr>
                <w:b/>
              </w:rPr>
              <w:t>z odwołania</w:t>
            </w:r>
            <w:r>
              <w:rPr/>
              <w:t xml:space="preserve">. Pisze </w:t>
            </w:r>
            <w:r>
              <w:rPr>
                <w:b/>
              </w:rPr>
              <w:t>podanie do Komisji</w:t>
            </w:r>
            <w:r>
              <w:rPr/>
              <w:t xml:space="preserve"> oraz składa </w:t>
            </w:r>
            <w:r>
              <w:rPr>
                <w:b/>
              </w:rPr>
              <w:t>pełną teczkę</w:t>
            </w:r>
            <w:r>
              <w:rPr/>
              <w:t xml:space="preserve"> wraz z </w:t>
            </w:r>
            <w:r>
              <w:rPr>
                <w:b/>
              </w:rPr>
              <w:t>wypełnionym podaniem papierowym</w:t>
            </w:r>
            <w:r>
              <w:rPr/>
              <w:t xml:space="preserve">. Na tej podstawie komisja podejmuje decyzję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. Jeżeli kandydat nie zgłosi się w ogóle jego wpłata traktowana jest jak darowizna na rzecz Politechniki Poznańskiej.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Kandydat zgłasza się do dziekanatu z informacją, że nie wpłynęły jego opłaty: zarejestrował się i dokonał wpłaty w przewidzianym terminie, lecz dane z banku nie zostały zaimportowane przez system Ksantypa2 </w:t>
            </w:r>
            <w:r>
              <w:rPr>
                <w:b/>
              </w:rPr>
              <w:t>przed terminem zakończenia elektronicznej rekrutacji</w:t>
            </w:r>
            <w:r>
              <w:rPr/>
              <w:t>.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Patrz </w:t>
            </w:r>
            <w:r>
              <w:rPr>
                <w:b/>
                <w:i/>
              </w:rPr>
              <w:t>Procedury postępowania</w:t>
            </w:r>
            <w:r>
              <w:rPr/>
              <w:t xml:space="preserve"> punkt </w:t>
            </w:r>
            <w:r>
              <w:rPr>
                <w:b/>
                <w:i/>
              </w:rPr>
              <w:t>6</w:t>
            </w:r>
            <w:r>
              <w:rPr/>
              <w:t>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UWAGA!!!</w:t>
            </w:r>
          </w:p>
          <w:p>
            <w:pPr>
              <w:pStyle w:val="Normal"/>
              <w:jc w:val="both"/>
              <w:rPr/>
            </w:pPr>
            <w:r>
              <w:rPr/>
              <w:t>Po dodaniu pieniędzy kandydatowi do jego wirtualnego portfela przez administratora dane o kolejnych wpłatach kandydata nie będą pobierane z pliku operacji bankowych. Przy każdej dodatkowej wpłacie kandydat musi dokonać ponownego dodania wpłaty za pośrednictwem administratora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Kandydat zgłasza się do dziekanatu z informacją, że pomylił się przy przydzielaniu pieniędzy do kierunków </w:t>
            </w:r>
            <w:r>
              <w:rPr>
                <w:b/>
              </w:rPr>
              <w:t>przed terminem zakończenia elektronicznej rekrutacji</w:t>
            </w:r>
            <w:r>
              <w:rPr/>
              <w:t>.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Kandydat </w:t>
            </w:r>
            <w:r>
              <w:rPr>
                <w:b/>
              </w:rPr>
              <w:t>nie może dokonać zmiany</w:t>
            </w:r>
            <w:r>
              <w:rPr/>
              <w:t xml:space="preserve"> przydzielonych pieniędzy do danych kierunków. Raz dokonana opłata za dany kierunek </w:t>
            </w:r>
            <w:r>
              <w:rPr>
                <w:b/>
              </w:rPr>
              <w:t>nie może zostać wycofana</w:t>
            </w:r>
            <w:r>
              <w:rPr/>
              <w:t>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Kandydat zgłasza się do dziekanatu z informacją, że wybrał kierunki, ale pomylił swoje dane osobowe lub dane o edukacji.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1. Jeśli zgłosił się </w:t>
            </w:r>
            <w:r>
              <w:rPr>
                <w:b/>
              </w:rPr>
              <w:t>przed terminem zakończenia elektronicznej rekrutacji i</w:t>
            </w:r>
            <w:r>
              <w:rPr/>
              <w:t xml:space="preserve"> </w:t>
            </w:r>
            <w:r>
              <w:rPr>
                <w:b/>
              </w:rPr>
              <w:t>jego dane nie zostały przekazane do żadnego systemu dziekanatowego Sokrates</w:t>
            </w:r>
            <w:r>
              <w:rPr/>
              <w:t>, to musi poprawić dane w systemie Ksantypa2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Jeśli zgłosił się </w:t>
            </w:r>
            <w:r>
              <w:rPr>
                <w:b/>
              </w:rPr>
              <w:t>przed terminem zakończenia elektronicznej rekrutacji</w:t>
            </w:r>
            <w:r>
              <w:rPr/>
              <w:t xml:space="preserve"> </w:t>
            </w:r>
            <w:r>
              <w:rPr>
                <w:b/>
              </w:rPr>
              <w:t>i jego dane zostały przekazane do systemu dziekanatowego Sokrates</w:t>
            </w:r>
            <w:r>
              <w:rPr/>
              <w:t xml:space="preserve">, to zgłasza się osobiście do </w:t>
            </w:r>
            <w:r>
              <w:rPr>
                <w:b/>
              </w:rPr>
              <w:t>wszystkich dziekanatów</w:t>
            </w:r>
            <w:r>
              <w:rPr/>
              <w:t xml:space="preserve">, przypisanych do kierunków, do których dane zostały wysłane, z </w:t>
            </w:r>
            <w:r>
              <w:rPr>
                <w:b/>
              </w:rPr>
              <w:t>podpisanym wnioskiem</w:t>
            </w:r>
            <w:r>
              <w:rPr/>
              <w:t xml:space="preserve"> – </w:t>
            </w:r>
            <w:r>
              <w:rPr>
                <w:b/>
                <w:i/>
              </w:rPr>
              <w:t>Zmiana danych</w:t>
            </w:r>
            <w:r>
              <w:rPr/>
              <w:t xml:space="preserve"> (dostępnym na stronie elektronicznej rekrutacji lub w dziekanacie – dziekanaty powinny mieć również wydrukowane wnioski) lub dzwoni do dziekanatu, a następnie przesyła faksem </w:t>
            </w:r>
            <w:r>
              <w:rPr>
                <w:b/>
              </w:rPr>
              <w:t>podpisany wniosek (</w:t>
            </w:r>
            <w:r>
              <w:rPr>
                <w:b/>
                <w:i/>
              </w:rPr>
              <w:t>Zmiana danych</w:t>
            </w:r>
            <w:r>
              <w:rPr>
                <w:b/>
              </w:rPr>
              <w:t>)</w:t>
            </w:r>
            <w:r>
              <w:rPr/>
              <w:t xml:space="preserve"> (musi istnieć </w:t>
            </w:r>
            <w:r>
              <w:rPr>
                <w:i/>
                <w:iCs/>
              </w:rPr>
              <w:t>„papierowy”</w:t>
            </w:r>
            <w:r>
              <w:rPr/>
              <w:t xml:space="preserve"> dowód zmiany danych kandydata). Dziekanat sprawdza, czy dane kandydata znajdują się już w systemie Sokrates. Jeżeli tak, to dane kandydata zostają poprawione bezpośrednio przez pracownika dziekanatu, a następnie </w:t>
            </w:r>
            <w:r>
              <w:rPr>
                <w:b/>
              </w:rPr>
              <w:t>dziekanat faksem powiadamia</w:t>
            </w:r>
            <w:r>
              <w:rPr/>
              <w:t xml:space="preserve"> administratora systemu Ksantypa2 o konieczności zmiany danych kandydata w systemie Ksantypa2 (kandydat może jeszcze dokonać wyboru i opłaty kierunku i w przypadku nie poprawienia danych w systemie Ksantypa2, jego błędne dane po raz kolejny zostałyby przeniesione do systemu Sokrates i kandydat musiałby ponownie zgłaszać się w danym dziekanacie w celu poprawy swoich danych) – przesyła </w:t>
            </w:r>
            <w:r>
              <w:rPr>
                <w:b/>
              </w:rPr>
              <w:t>podpisany wniosek kandydata (</w:t>
            </w:r>
            <w:r>
              <w:rPr>
                <w:b/>
                <w:i/>
              </w:rPr>
              <w:t>Zmiana danych</w:t>
            </w:r>
            <w:r>
              <w:rPr>
                <w:b/>
              </w:rPr>
              <w:t>)</w:t>
            </w:r>
            <w:r>
              <w:rPr/>
              <w:t xml:space="preserve">. W przypadku, gdy danych kandydata nie ma w systemie Sokrates, dziekanat faksem powiadamia administratora systemu Ksantypa2 o konieczności zmiany danych kandydata – przesyła </w:t>
            </w:r>
            <w:r>
              <w:rPr>
                <w:b/>
              </w:rPr>
              <w:t>podpisany wniosek kandydata (</w:t>
            </w:r>
            <w:r>
              <w:rPr>
                <w:b/>
                <w:i/>
              </w:rPr>
              <w:t>Zmiana danych</w:t>
            </w:r>
            <w:r>
              <w:rPr>
                <w:b/>
              </w:rPr>
              <w:t>)</w:t>
            </w:r>
            <w:r>
              <w:rPr/>
              <w:t>. Administrator systemu Ksantypa2 po wykonaniu zleconych zadań powiadamia o tym dziekanat drogą mailową lub telefoniczną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. Kandydat zgłasza się </w:t>
            </w:r>
            <w:r>
              <w:rPr>
                <w:b/>
              </w:rPr>
              <w:t>po terminie zakończenia elektronicznej rekrutacji</w:t>
            </w:r>
            <w:r>
              <w:rPr/>
              <w:t xml:space="preserve"> – zgłasza się osobiście do wszystkich dziekanatów, przypisanych do kierunków, na które chce się ubiegać, z </w:t>
            </w:r>
            <w:r>
              <w:rPr>
                <w:b/>
              </w:rPr>
              <w:t>podpisanym wnioskiem</w:t>
            </w:r>
            <w:r>
              <w:rPr/>
              <w:t xml:space="preserve"> – </w:t>
            </w:r>
            <w:r>
              <w:rPr>
                <w:b/>
                <w:i/>
              </w:rPr>
              <w:t>Zmiana danych</w:t>
            </w:r>
            <w:r>
              <w:rPr/>
              <w:t xml:space="preserve"> (dostępnym na stronie elektronicznej rekrutacji lub w dziekanacie – dziekanaty powinny mieć również wydrukowane wnioski) lub dzwoni do dziekanatu, a następnie przesyła faksem </w:t>
            </w:r>
            <w:r>
              <w:rPr>
                <w:b/>
              </w:rPr>
              <w:t>podpisany wniosek</w:t>
            </w:r>
            <w:r>
              <w:rPr/>
              <w:t xml:space="preserve"> </w:t>
            </w:r>
            <w:r>
              <w:rPr>
                <w:b/>
              </w:rPr>
              <w:t>(</w:t>
            </w:r>
            <w:r>
              <w:rPr>
                <w:b/>
                <w:i/>
              </w:rPr>
              <w:t>Zmiana danych</w:t>
            </w:r>
            <w:r>
              <w:rPr>
                <w:b/>
              </w:rPr>
              <w:t>)</w:t>
            </w:r>
            <w:r>
              <w:rPr/>
              <w:t xml:space="preserve"> (musi istnieć </w:t>
            </w:r>
            <w:r>
              <w:rPr>
                <w:i/>
                <w:iCs/>
              </w:rPr>
              <w:t>„papierowy”</w:t>
            </w:r>
            <w:r>
              <w:rPr/>
              <w:t xml:space="preserve"> dowód zmiany danych kandydata). Dziekanat poprawia dane kandydata w systemie Sokrates. </w:t>
            </w:r>
            <w:r>
              <w:rPr>
                <w:b/>
              </w:rPr>
              <w:t>Nie istnieje konieczność powiadamiania</w:t>
            </w:r>
            <w:r>
              <w:rPr/>
              <w:t xml:space="preserve"> administratora systemu Ksantypa2 o konieczności zmiany danych kandydata w systemie Ksantypa2, gdyż kandydat nie ma już możliwości wyboru i opłaty kierunku, a więc jego błędne dane nie zostaną przeniesione do systemu Sokrates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Kandydat zapomniał hasła do swojego konta.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Kandydat ma możliwość zresetowania hasła z głównej strony systemu elektronicznej rejestracji </w:t>
            </w:r>
            <w:r>
              <w:rPr>
                <w:i/>
              </w:rPr>
              <w:t>Ksantypa2</w:t>
            </w:r>
            <w:r>
              <w:rPr/>
              <w:t xml:space="preserve"> – przycisk </w:t>
            </w:r>
            <w:r>
              <w:rPr>
                <w:i/>
              </w:rPr>
              <w:t>„Zresetuj hasło”</w:t>
            </w:r>
            <w:r>
              <w:rPr/>
              <w:t>. Nowe hasło zostanie przesłane na konto e-mail podane przez kandydata podczas rejestracji (zakładania konta)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Omyłkowo został już wykorzystany numer PESEL kandydata.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Kandydat zgłasza się osobiście w dziekanacie z </w:t>
            </w:r>
            <w:r>
              <w:rPr>
                <w:b/>
              </w:rPr>
              <w:t>dowodem osobistym</w:t>
            </w:r>
            <w:r>
              <w:rPr/>
              <w:t xml:space="preserve"> lub dzwoni do dziekanatu, a następnie przesyła faksem </w:t>
            </w:r>
            <w:r>
              <w:rPr>
                <w:b/>
              </w:rPr>
              <w:t>kopię dowodu osobistego</w:t>
            </w:r>
            <w:r>
              <w:rPr/>
              <w:t xml:space="preserve">. Dziekanat faksem powiadamia administratora systemu Ksantypa2 o konieczności wygenerowania </w:t>
            </w:r>
            <w:r>
              <w:rPr>
                <w:b/>
              </w:rPr>
              <w:t>„</w:t>
            </w:r>
            <w:r>
              <w:rPr>
                <w:b/>
                <w:i/>
              </w:rPr>
              <w:t>nowego</w:t>
            </w:r>
            <w:r>
              <w:rPr>
                <w:b/>
              </w:rPr>
              <w:t>”</w:t>
            </w:r>
            <w:r>
              <w:rPr/>
              <w:t xml:space="preserve"> numeru PESEL (do daty urodzenia części numeru PESEL oznaczającego miesiąc dodawana jest wartość 40) i powiadomieniu kandydata o tym fakcie – przesyła </w:t>
            </w:r>
            <w:r>
              <w:rPr>
                <w:b/>
              </w:rPr>
              <w:t>kopię dowodu osobistego</w:t>
            </w:r>
            <w:r>
              <w:rPr/>
              <w:t>. Notowane są dane kandydata, a po zakończeniu rekrutacji są one przekazywane do dziekanatów w celu zmiany numeru PESEL zarówno kandydatowi, któremu wygenerowano nowy numer, jak i kandydatowi, który podał niepoprawny numer PESEL (jeśli jego dane również znajdują się w systemie Sokrates)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2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Kandydat wpłacił pieniądze na </w:t>
            </w:r>
            <w:r>
              <w:rPr>
                <w:b/>
              </w:rPr>
              <w:t>konto ogólne</w:t>
            </w:r>
            <w:r>
              <w:rPr/>
              <w:t xml:space="preserve"> Politechniki Poznańskiej, a nie na konto wygenerowane przez system elektronicznej rekrutacji Ksantypa2.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Patrz </w:t>
            </w:r>
            <w:r>
              <w:rPr>
                <w:b/>
                <w:i/>
              </w:rPr>
              <w:t>Procedury postępowania</w:t>
            </w:r>
            <w:r>
              <w:rPr/>
              <w:t xml:space="preserve"> punkt </w:t>
            </w:r>
            <w:r>
              <w:rPr>
                <w:b/>
                <w:i/>
              </w:rPr>
              <w:t>6</w:t>
            </w:r>
            <w:r>
              <w:rPr/>
              <w:t>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UWAGA!!!</w:t>
            </w:r>
          </w:p>
          <w:p>
            <w:pPr>
              <w:pStyle w:val="Normal"/>
              <w:jc w:val="both"/>
              <w:rPr/>
            </w:pPr>
            <w:r>
              <w:rPr/>
              <w:t>Po dodaniu pieniędzy kandydatowi do jego wirtualnego portfela przez administratora dane o kolejnych wpłatach kandydata nie będą pobierane z pliku operacji bankowych. Przy każdej dodatkowej wpłacie kandydat musi dokonać ponownego dodania wpłaty za pośrednictwem administratora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3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Kandydat wpłacił pieniądze na wygenerowane przez system konto, ale pieniądze nie zostały wczytane do systemu przed terminem egzaminu lub rozmowy kwalifikacyjnej.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Kandydat przychodzi na egzamin lub rozmowę kwalifikacyjną z potwierdzeniem dokonania wpłaty na konto (wszystkie potwierdzenia wpłat jakie dokonał kandydat). Komisja dopisuje kandydata do listy osób zdających oraz odnotowuje na potwierdzeniu dokonania wpłaty kwotę pieniędzy jaka została pobrana w celu przeprowadzenia egzaminu lub rozmowy kwalifikacyjnej (opłatę rekrutacyjną), poświadczając operację podpisem i jeśli to możliwe pieczątką Komisji Rekrutacyjnej.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rebuchet MS" w:hAnsi="Trebuchet MS" w:cs="Trebuchet MS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1T05:36:00Z</dcterms:created>
  <dc:creator>Grzegorz</dc:creator>
  <dc:description/>
  <cp:keywords/>
  <dc:language>en-US</dc:language>
  <cp:lastModifiedBy>Grzegorz Palik</cp:lastModifiedBy>
  <dcterms:modified xsi:type="dcterms:W3CDTF">2008-06-02T08:49:00Z</dcterms:modified>
  <cp:revision>34</cp:revision>
  <dc:subject/>
  <dc:title>Sytuacje wyjątkowe</dc:title>
</cp:coreProperties>
</file>