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28"/>
        <w:gridCol w:w="2865"/>
      </w:tblGrid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Data</w:t>
            </w:r>
            <w:r>
              <w:rPr/>
              <w:t xml:space="preserve"> [dzień.miesiąc]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rzut ekranowy błędu</w:t>
            </w:r>
          </w:p>
        </w:tc>
      </w:tr>
      <w:tr>
        <w:trPr>
          <w:trHeight w:val="6731" w:hRule="atLeast"/>
        </w:trPr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roki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Ścieżka wykonania systemu prowadząca do błędu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datkowo prosimy załączyć spakowany ZIPem zapisany formularz (strona htmlowa), na którym wykryty został błąd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6:43:00Z</dcterms:created>
  <dc:creator>G P</dc:creator>
  <dc:description/>
  <cp:keywords/>
  <dc:language>en-US</dc:language>
  <cp:lastModifiedBy>Maciej Antczak</cp:lastModifiedBy>
  <cp:lastPrinted>2113-01-01T00:00:00Z</cp:lastPrinted>
  <dcterms:modified xsi:type="dcterms:W3CDTF">2007-05-13T17:13:00Z</dcterms:modified>
  <cp:revision>7</cp:revision>
  <dc:subject/>
  <dc:title>Spotkanie 10</dc:title>
</cp:coreProperties>
</file>