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LabiryntGenerator</w:t>
      </w:r>
    </w:p>
    <w:p>
      <w:pPr>
        <w:pStyle w:val="Normal"/>
        <w:rPr/>
      </w:pPr>
      <w:r>
        <w:rPr/>
        <w:t>by Daniel Badtke and Jacek Pospychała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Assumption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Class diagram may miss some details, like getters, setters, less important business logic fields. This is to make design patterns more visibl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lass diagram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8860" cy="6463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46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Used pattern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Singleton – Device clas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Factory – LookAndFeelFactory (produces different LookAndFeel implementations), with added  createLookAndFeelForName() method which is not the design pattern but we found it useful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Visitor – visitor classes implement LabirynthVisitor. Classes that support visiting are Component and it's subclasse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Composite – classes Component, LabirynthDecoration and LabirynthRoom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equence diagrams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8860" cy="42906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Implementation of labirynth generation is open, we don't suggest any certain algorithm.</w:t>
      </w:r>
    </w:p>
    <w:p>
      <w:pPr>
        <w:pStyle w:val="TextBody"/>
        <w:spacing w:before="0" w:after="120"/>
        <w:rPr/>
      </w:pPr>
      <w:r>
        <w:rPr/>
        <w:t>Processing done by LabirynthLFPaintVisitor follows the rules of Visitor design patte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39:33Z</dcterms:created>
  <dc:creator>Jacek Pospychala</dc:creator>
  <dc:description/>
  <dc:language>en-US</dc:language>
  <cp:lastModifiedBy>Jacek Pospychala</cp:lastModifiedBy>
  <cp:lastPrinted>2113-01-01T00:00:00Z</cp:lastPrinted>
  <dcterms:modified xsi:type="dcterms:W3CDTF">2006-12-12T07:07:01Z</dcterms:modified>
  <cp:revision>4</cp:revision>
  <dc:subject/>
  <dc:title/>
</cp:coreProperties>
</file>