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1. Na czym polega metoda PING?</w:t>
      </w:r>
    </w:p>
    <w:p>
      <w:pPr>
        <w:pStyle w:val="HTMLPreformatted"/>
        <w:rPr/>
      </w:pPr>
      <w:r>
        <w:rPr/>
        <w:t>-</w:t>
      </w:r>
    </w:p>
    <w:p>
      <w:pPr>
        <w:pStyle w:val="HTMLPreformatted"/>
        <w:rPr/>
      </w:pPr>
      <w:r>
        <w:rPr/>
        <w:t>-</w:t>
      </w:r>
    </w:p>
    <w:p>
      <w:pPr>
        <w:pStyle w:val="HTMLPreformatted"/>
        <w:rPr/>
      </w:pPr>
      <w:r>
        <w:rPr/>
        <w:t>-</w:t>
      </w:r>
    </w:p>
    <w:p>
      <w:pPr>
        <w:pStyle w:val="HTMLPreformatted"/>
        <w:rPr/>
      </w:pPr>
      <w:r>
        <w:rPr/>
        <w:t>-</w:t>
      </w:r>
    </w:p>
    <w:p>
      <w:pPr>
        <w:pStyle w:val="HTMLPreformatted"/>
        <w:rPr/>
      </w:pPr>
      <w:r>
        <w:rPr/>
        <w:t>(były jakieś opisy z ICMP i echo request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Jaka usługa jest szczególnie narażona na atak TCP Spoofing?</w:t>
      </w:r>
    </w:p>
    <w:p>
      <w:pPr>
        <w:pStyle w:val="HTMLPreformatted"/>
        <w:rPr/>
      </w:pPr>
      <w:r>
        <w:rPr/>
        <w:t>- ftp, ponieważ domyślnie serwery działają w trybie pasywnym,</w:t>
      </w:r>
    </w:p>
    <w:p>
      <w:pPr>
        <w:pStyle w:val="HTMLPreformatted"/>
        <w:rPr/>
      </w:pPr>
      <w:r>
        <w:rPr/>
        <w:t>- ftp, ponieważ domyślnie serwery działają w trybie aktywnym,</w:t>
      </w:r>
    </w:p>
    <w:p>
      <w:pPr>
        <w:pStyle w:val="HTMLPreformatted"/>
        <w:rPr/>
      </w:pPr>
      <w:r>
        <w:rPr/>
        <w:t>- rcp, ponieważ używa adresu klienta do uwierzytelnienia</w:t>
      </w:r>
    </w:p>
    <w:p>
      <w:pPr>
        <w:pStyle w:val="HTMLPreformatted"/>
        <w:rPr/>
      </w:pPr>
      <w:r>
        <w:rPr/>
        <w:t>- rcp, ponieważ nieużywa adresu klienta do uwierzytelnieni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3. Jaka usługa jest szczególnie trudna do filtrowania statycznego? (czy </w:t>
      </w:r>
    </w:p>
    <w:p>
      <w:pPr>
        <w:pStyle w:val="HTMLPreformatted"/>
        <w:rPr/>
      </w:pPr>
      <w:r>
        <w:rPr/>
        <w:t>jakoś tak)</w:t>
      </w:r>
    </w:p>
    <w:p>
      <w:pPr>
        <w:pStyle w:val="HTMLPreformatted"/>
        <w:rPr/>
      </w:pPr>
      <w:r>
        <w:rPr/>
        <w:t>- ftp, ponieważ domyślnie serwery działają w trybie pasywnym,</w:t>
      </w:r>
    </w:p>
    <w:p>
      <w:pPr>
        <w:pStyle w:val="HTMLPreformatted"/>
        <w:rPr/>
      </w:pPr>
      <w:r>
        <w:rPr/>
        <w:t>- ftp, ponieważ domyślnie serwery działają w trybie aktywnym,</w:t>
      </w:r>
    </w:p>
    <w:p>
      <w:pPr>
        <w:pStyle w:val="HTMLPreformatted"/>
        <w:rPr/>
      </w:pPr>
      <w:r>
        <w:rPr/>
        <w:t>- rlogin, bo cośtam</w:t>
      </w:r>
    </w:p>
    <w:p>
      <w:pPr>
        <w:pStyle w:val="HTMLPreformatted"/>
        <w:rPr/>
      </w:pPr>
      <w:r>
        <w:rPr/>
        <w:t>- rlogin, bo drugie cośta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Wskazać szyfry asymetryczne</w:t>
      </w:r>
    </w:p>
    <w:p>
      <w:pPr>
        <w:pStyle w:val="HTMLPreformatted"/>
        <w:rPr/>
      </w:pPr>
      <w:r>
        <w:rPr/>
        <w:t>- MD4</w:t>
      </w:r>
    </w:p>
    <w:p>
      <w:pPr>
        <w:pStyle w:val="HTMLPreformatted"/>
        <w:rPr/>
      </w:pPr>
      <w:r>
        <w:rPr/>
        <w:t>- MD5</w:t>
      </w:r>
    </w:p>
    <w:p>
      <w:pPr>
        <w:pStyle w:val="HTMLPreformatted"/>
        <w:rPr/>
      </w:pPr>
      <w:r>
        <w:rPr/>
        <w:t>- DES</w:t>
      </w:r>
    </w:p>
    <w:p>
      <w:pPr>
        <w:pStyle w:val="HTMLPreformatted"/>
        <w:rPr/>
      </w:pPr>
      <w:r>
        <w:rPr/>
        <w:t>- żaden z powyższyc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Wskazać szyfry symetryczne</w:t>
      </w:r>
    </w:p>
    <w:p>
      <w:pPr>
        <w:pStyle w:val="HTMLPreformatted"/>
        <w:rPr/>
      </w:pPr>
      <w:r>
        <w:rPr/>
        <w:t>- Blowfish</w:t>
      </w:r>
    </w:p>
    <w:p>
      <w:pPr>
        <w:pStyle w:val="HTMLPreformatted"/>
        <w:rPr/>
      </w:pPr>
      <w:r>
        <w:rPr/>
        <w:t>- DES</w:t>
      </w:r>
    </w:p>
    <w:p>
      <w:pPr>
        <w:pStyle w:val="HTMLPreformatted"/>
        <w:rPr/>
      </w:pPr>
      <w:r>
        <w:rPr/>
        <w:t>- ElGamal</w:t>
      </w:r>
    </w:p>
    <w:p>
      <w:pPr>
        <w:pStyle w:val="HTMLPreformatted"/>
        <w:rPr/>
      </w:pPr>
      <w:r>
        <w:rPr/>
        <w:t>- żaden z powyższyc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6. Co między innymi powinnien zawierać poziom bezpieczeństwa B1, </w:t>
      </w:r>
    </w:p>
    <w:p>
      <w:pPr>
        <w:pStyle w:val="HTMLPreformatted"/>
        <w:rPr/>
      </w:pPr>
      <w:r>
        <w:rPr/>
        <w:t>równorzędny jakiemuś tam innemu:</w:t>
      </w:r>
    </w:p>
    <w:p>
      <w:pPr>
        <w:pStyle w:val="HTMLPreformatted"/>
        <w:rPr/>
      </w:pPr>
      <w:r>
        <w:rPr/>
        <w:t>- ścisły system uprawnień (MAC)</w:t>
      </w:r>
    </w:p>
    <w:p>
      <w:pPr>
        <w:pStyle w:val="HTMLPreformatted"/>
        <w:rPr/>
      </w:pPr>
      <w:r>
        <w:rPr/>
        <w:t>- uwierzytelnianie</w:t>
      </w:r>
    </w:p>
    <w:p>
      <w:pPr>
        <w:pStyle w:val="HTMLPreformatted"/>
        <w:rPr/>
      </w:pPr>
      <w:r>
        <w:rPr/>
        <w:t>- ?</w:t>
      </w:r>
    </w:p>
    <w:p>
      <w:pPr>
        <w:pStyle w:val="HTMLPreformatted"/>
        <w:rPr/>
      </w:pPr>
      <w:r>
        <w:rPr/>
        <w:t>- 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7. Co zapewnia uwierzytelnianie przez posiadanie?</w:t>
      </w:r>
    </w:p>
    <w:p>
      <w:pPr>
        <w:pStyle w:val="HTMLPreformatted"/>
        <w:rPr/>
      </w:pPr>
      <w:r>
        <w:rPr/>
        <w:t>- poufność</w:t>
      </w:r>
    </w:p>
    <w:p>
      <w:pPr>
        <w:pStyle w:val="HTMLPreformatted"/>
        <w:rPr/>
      </w:pPr>
      <w:r>
        <w:rPr/>
        <w:t>- integralność</w:t>
      </w:r>
    </w:p>
    <w:p>
      <w:pPr>
        <w:pStyle w:val="HTMLPreformatted"/>
        <w:rPr/>
      </w:pPr>
      <w:r>
        <w:rPr/>
        <w:t>- poufność i integralność</w:t>
      </w:r>
    </w:p>
    <w:p>
      <w:pPr>
        <w:pStyle w:val="HTMLPreformatted"/>
        <w:rPr/>
      </w:pPr>
      <w:r>
        <w:rPr/>
        <w:t>- żadne z powyższyc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szystkie zestawy byly jakas permutacja , powtarzaly sie , wiec moze zbierzemy do kupy:/</w:t>
      </w:r>
    </w:p>
    <w:p>
      <w:pPr>
        <w:pStyle w:val="HTMLPreformatted"/>
        <w:rPr/>
      </w:pPr>
      <w:r>
        <w:rPr/>
        <w:t>a moje (grupa VII) mniej wiecej tak 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) w HMAC jest uzywany nastepujacy algorytm:</w:t>
      </w:r>
    </w:p>
    <w:p>
      <w:pPr>
        <w:pStyle w:val="HTMLPreformatted"/>
        <w:rPr/>
      </w:pPr>
      <w:r>
        <w:rPr/>
        <w:t>-costam</w:t>
      </w:r>
    </w:p>
    <w:p>
      <w:pPr>
        <w:pStyle w:val="HTMLPreformatted"/>
        <w:rPr/>
      </w:pPr>
      <w:r>
        <w:rPr/>
        <w:t>-md5</w:t>
      </w:r>
    </w:p>
    <w:p>
      <w:pPr>
        <w:pStyle w:val="HTMLPreformatted"/>
        <w:rPr/>
      </w:pPr>
      <w:r>
        <w:rPr/>
        <w:t>-wd-40</w:t>
      </w:r>
    </w:p>
    <w:p>
      <w:pPr>
        <w:pStyle w:val="HTMLPreformatted"/>
        <w:rPr/>
      </w:pPr>
      <w:r>
        <w:rPr/>
        <w:t>-zaden z powyzszyc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)wpis do tablicy typu :</w:t>
      </w:r>
    </w:p>
    <w:p>
      <w:pPr>
        <w:pStyle w:val="HTMLPreformatted"/>
        <w:rPr/>
      </w:pPr>
      <w:r>
        <w:rPr/>
        <w:t>1.1.2.2-&gt;1.1.1.1     |    port 80 port *     |      SYN=1, ACK=0      |   regula odrzucaj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brak przesylana dane przesylane z serwera 1.1.2.2</w:t>
      </w:r>
    </w:p>
    <w:p>
      <w:pPr>
        <w:pStyle w:val="HTMLPreformatted"/>
        <w:rPr/>
      </w:pPr>
      <w:r>
        <w:rPr/>
        <w:t>-     -------   ||   ---                                          1.1.1.1</w:t>
      </w:r>
    </w:p>
    <w:p>
      <w:pPr>
        <w:pStyle w:val="HTMLPreformatted"/>
        <w:rPr/>
      </w:pPr>
      <w:r>
        <w:rPr/>
        <w:t>- brak wysylania danych do serwera 1.1.2.2</w:t>
      </w:r>
    </w:p>
    <w:p>
      <w:pPr>
        <w:pStyle w:val="HTMLPreformatted"/>
        <w:rPr/>
      </w:pPr>
      <w:r>
        <w:rPr/>
        <w:t>-   ----  ||   -----                                  1.1.1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) Ktore z powyzszych nie sa symetryczne</w:t>
      </w:r>
    </w:p>
    <w:p>
      <w:pPr>
        <w:pStyle w:val="HTMLPreformatted"/>
        <w:rPr/>
      </w:pPr>
      <w:r>
        <w:rPr/>
        <w:t>.... Zieba wpis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) TCP Spoofing moze skutecznie atakowac na (cos w tym stylu)</w:t>
      </w:r>
    </w:p>
    <w:p>
      <w:pPr>
        <w:pStyle w:val="HTMLPreformatted"/>
        <w:rPr/>
      </w:pPr>
      <w:r>
        <w:rPr/>
        <w:t>- serwer FTP pasywny</w:t>
      </w:r>
    </w:p>
    <w:p>
      <w:pPr>
        <w:pStyle w:val="HTMLPreformatted"/>
        <w:rPr/>
      </w:pPr>
      <w:r>
        <w:rPr/>
        <w:t>- serwer FTP aktywny</w:t>
      </w:r>
    </w:p>
    <w:p>
      <w:pPr>
        <w:pStyle w:val="HTMLPreformatted"/>
        <w:rPr/>
      </w:pPr>
      <w:r>
        <w:rPr/>
        <w:t>- rcp, w ktorym  uwzgledniane sa naglowki z adresem zrodla</w:t>
      </w:r>
    </w:p>
    <w:p>
      <w:pPr>
        <w:pStyle w:val="HTMLPreformatted"/>
        <w:rPr/>
      </w:pPr>
      <w:r>
        <w:rPr/>
        <w:t>- rcp, ktore pomija (nie patrzy) na naglowki z --- ||| -----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) 3DES to inaczej :</w:t>
      </w:r>
    </w:p>
    <w:p>
      <w:pPr>
        <w:pStyle w:val="HTMLPreformatted"/>
        <w:rPr/>
      </w:pPr>
      <w:r>
        <w:rPr/>
        <w:t>- ?</w:t>
      </w:r>
    </w:p>
    <w:p>
      <w:pPr>
        <w:pStyle w:val="HTMLPreformatted"/>
        <w:rPr/>
      </w:pPr>
      <w:r>
        <w:rPr/>
        <w:t>- ?</w:t>
      </w:r>
    </w:p>
    <w:p>
      <w:pPr>
        <w:pStyle w:val="HTMLPreformatted"/>
        <w:rPr/>
      </w:pPr>
      <w:r>
        <w:rPr/>
        <w:t>-DES potrojnie szyfrowany, deszyfrowany i znowu szyfrowany (cos tak)</w:t>
      </w:r>
    </w:p>
    <w:p>
      <w:pPr>
        <w:pStyle w:val="HTMLPreformatted"/>
        <w:rPr/>
      </w:pPr>
      <w:r>
        <w:rPr/>
        <w:t>- trzy losowo wybierane klucze (?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) operacje w MACu. (chodzi o scisla kontrole dostepu) : nie dopuszczalne jest :</w:t>
      </w:r>
    </w:p>
    <w:p>
      <w:pPr>
        <w:pStyle w:val="HTMLPreformatted"/>
        <w:rPr/>
      </w:pPr>
      <w:r>
        <w:rPr/>
        <w:t>- ...w skrocie (read-up)</w:t>
      </w:r>
    </w:p>
    <w:p>
      <w:pPr>
        <w:pStyle w:val="HTMLPreformatted"/>
        <w:rPr/>
      </w:pPr>
      <w:r>
        <w:rPr/>
        <w:t>-.... w skrocie odwrotnosc read-up`a</w:t>
      </w:r>
    </w:p>
    <w:p>
      <w:pPr>
        <w:pStyle w:val="HTMLPreformatted"/>
        <w:rPr/>
      </w:pPr>
      <w:r>
        <w:rPr/>
        <w:t>- ... (write-down)</w:t>
      </w:r>
    </w:p>
    <w:p>
      <w:pPr>
        <w:pStyle w:val="HTMLPreformatted"/>
        <w:rPr/>
      </w:pPr>
      <w:r>
        <w:rPr/>
        <w:t>- ... otwieranie procesow o priorytecie wyszym (niszym?) niz etykieta user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) Klucz jednorazowy jest uzywany w :</w:t>
      </w:r>
    </w:p>
    <w:p>
      <w:pPr>
        <w:pStyle w:val="HTMLPreformatted"/>
        <w:rPr>
          <w:lang w:val="en-US"/>
        </w:rPr>
      </w:pPr>
      <w:r>
        <w:rPr>
          <w:lang w:val="en-US"/>
        </w:rPr>
        <w:t>- ...(?)</w:t>
      </w:r>
    </w:p>
    <w:p>
      <w:pPr>
        <w:pStyle w:val="HTMLPreformatted"/>
        <w:rPr>
          <w:lang w:val="en-US"/>
        </w:rPr>
      </w:pPr>
      <w:r>
        <w:rPr>
          <w:lang w:val="en-US"/>
        </w:rPr>
        <w:t>- single-on</w:t>
      </w:r>
    </w:p>
    <w:p>
      <w:pPr>
        <w:pStyle w:val="HTMLPreformatted"/>
        <w:rPr>
          <w:lang w:val="en-US"/>
        </w:rPr>
      </w:pPr>
      <w:r>
        <w:rPr>
          <w:lang w:val="en-US"/>
        </w:rPr>
        <w:t>- challegne response</w:t>
      </w:r>
    </w:p>
    <w:p>
      <w:pPr>
        <w:pStyle w:val="HTMLPreformatted"/>
        <w:rPr>
          <w:lang w:val="en-US"/>
        </w:rPr>
      </w:pPr>
      <w:r>
        <w:rPr>
          <w:lang w:val="en-US"/>
        </w:rPr>
        <w:t>- (chyba) w tokenie</w:t>
      </w:r>
    </w:p>
    <w:p>
      <w:pPr>
        <w:pStyle w:val="HTMLPreformatted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HTMLPreformatted"/>
        <w:rPr/>
      </w:pPr>
      <w:r>
        <w:rPr/>
        <w:t>za bledy nie odpowiadam :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Na czym polega metoda PING?</w:t>
      </w:r>
    </w:p>
    <w:p>
      <w:pPr>
        <w:pStyle w:val="HTMLPreformatted"/>
        <w:rPr/>
      </w:pPr>
      <w:r>
        <w:rPr/>
        <w:t>-</w:t>
      </w:r>
    </w:p>
    <w:p>
      <w:pPr>
        <w:pStyle w:val="HTMLPreformatted"/>
        <w:rPr/>
      </w:pPr>
      <w:r>
        <w:rPr/>
        <w:t>-</w:t>
      </w:r>
    </w:p>
    <w:p>
      <w:pPr>
        <w:pStyle w:val="HTMLPreformatted"/>
        <w:rPr/>
      </w:pPr>
      <w:r>
        <w:rPr/>
        <w:t>-</w:t>
      </w:r>
    </w:p>
    <w:p>
      <w:pPr>
        <w:pStyle w:val="HTMLPreformatted"/>
        <w:rPr/>
      </w:pPr>
      <w:r>
        <w:rPr/>
        <w:t>-</w:t>
      </w:r>
    </w:p>
    <w:p>
      <w:pPr>
        <w:pStyle w:val="HTMLPreformatted"/>
        <w:rPr/>
      </w:pPr>
      <w:r>
        <w:rPr/>
        <w:t>(by3y jakie¶ opisy z ICMP i echo request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Jaka us3uga jest szczególnie nara?ona na atak TCP Spoofing?</w:t>
      </w:r>
    </w:p>
    <w:p>
      <w:pPr>
        <w:pStyle w:val="HTMLPreformatted"/>
        <w:rPr/>
      </w:pPr>
      <w:r>
        <w:rPr/>
        <w:t>- ftp, poniewa? domy¶lnie serwery dzia3aj± w trybie pasywnym,</w:t>
      </w:r>
    </w:p>
    <w:p>
      <w:pPr>
        <w:pStyle w:val="HTMLPreformatted"/>
        <w:rPr/>
      </w:pPr>
      <w:r>
        <w:rPr/>
        <w:t>- ftp, poniewa? domy¶lnie serwery dzia3aj± w trybie aktywnym,</w:t>
      </w:r>
    </w:p>
    <w:p>
      <w:pPr>
        <w:pStyle w:val="HTMLPreformatted"/>
        <w:rPr/>
      </w:pPr>
      <w:r>
        <w:rPr/>
        <w:t>- rcp, poniewa? u?ywa adresu klienta do uwierzytelnienia</w:t>
      </w:r>
    </w:p>
    <w:p>
      <w:pPr>
        <w:pStyle w:val="HTMLPreformatted"/>
        <w:rPr/>
      </w:pPr>
      <w:r>
        <w:rPr/>
        <w:t>- rcp, poniewa? nieu?ywa adresu klienta do uwierzytelnieni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3. Jaka us3uga jest szczególnie trudna do filtrowania statycznego? (czy </w:t>
      </w:r>
    </w:p>
    <w:p>
      <w:pPr>
        <w:pStyle w:val="HTMLPreformatted"/>
        <w:rPr/>
      </w:pPr>
      <w:r>
        <w:rPr/>
        <w:t>jako¶ tak)</w:t>
      </w:r>
    </w:p>
    <w:p>
      <w:pPr>
        <w:pStyle w:val="HTMLPreformatted"/>
        <w:rPr/>
      </w:pPr>
      <w:r>
        <w:rPr/>
        <w:t>- ftp, poniewa? domy¶lnie serwery dzia3aj± w trybie pasywnym,</w:t>
      </w:r>
    </w:p>
    <w:p>
      <w:pPr>
        <w:pStyle w:val="HTMLPreformatted"/>
        <w:rPr/>
      </w:pPr>
      <w:r>
        <w:rPr/>
        <w:t>- ftp, poniewa? domy¶lnie serwery dzia3aj± w trybie aktywnym,</w:t>
      </w:r>
    </w:p>
    <w:p>
      <w:pPr>
        <w:pStyle w:val="HTMLPreformatted"/>
        <w:rPr/>
      </w:pPr>
      <w:r>
        <w:rPr/>
        <w:t>- rlogin, bo co¶tam</w:t>
      </w:r>
    </w:p>
    <w:p>
      <w:pPr>
        <w:pStyle w:val="HTMLPreformatted"/>
        <w:rPr/>
      </w:pPr>
      <w:r>
        <w:rPr/>
        <w:t>- rlogin, bo drugie co¶ta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Wskazaa szyfry asymetryczne</w:t>
      </w:r>
    </w:p>
    <w:p>
      <w:pPr>
        <w:pStyle w:val="HTMLPreformatted"/>
        <w:rPr/>
      </w:pPr>
      <w:r>
        <w:rPr/>
        <w:t>- MD4</w:t>
      </w:r>
    </w:p>
    <w:p>
      <w:pPr>
        <w:pStyle w:val="HTMLPreformatted"/>
        <w:rPr/>
      </w:pPr>
      <w:r>
        <w:rPr/>
        <w:t>- MD5</w:t>
      </w:r>
    </w:p>
    <w:p>
      <w:pPr>
        <w:pStyle w:val="HTMLPreformatted"/>
        <w:rPr/>
      </w:pPr>
      <w:r>
        <w:rPr/>
        <w:t>- DES</w:t>
      </w:r>
    </w:p>
    <w:p>
      <w:pPr>
        <w:pStyle w:val="HTMLPreformatted"/>
        <w:rPr/>
      </w:pPr>
      <w:r>
        <w:rPr/>
        <w:t>- ?aden z powy?szyc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Wskazaa szyfry symetryczne</w:t>
      </w:r>
    </w:p>
    <w:p>
      <w:pPr>
        <w:pStyle w:val="HTMLPreformatted"/>
        <w:rPr/>
      </w:pPr>
      <w:r>
        <w:rPr/>
        <w:t>- Blowfish</w:t>
      </w:r>
    </w:p>
    <w:p>
      <w:pPr>
        <w:pStyle w:val="HTMLPreformatted"/>
        <w:rPr/>
      </w:pPr>
      <w:r>
        <w:rPr/>
        <w:t>- DES</w:t>
      </w:r>
    </w:p>
    <w:p>
      <w:pPr>
        <w:pStyle w:val="HTMLPreformatted"/>
        <w:rPr/>
      </w:pPr>
      <w:r>
        <w:rPr/>
        <w:t>- ElGamal</w:t>
      </w:r>
    </w:p>
    <w:p>
      <w:pPr>
        <w:pStyle w:val="HTMLPreformatted"/>
        <w:rPr/>
      </w:pPr>
      <w:r>
        <w:rPr/>
        <w:t>- ?aden z powy?szyc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6. Co miedzy innymi powinnien zawieraa poziom bezpieczenstwa B1, </w:t>
      </w:r>
    </w:p>
    <w:p>
      <w:pPr>
        <w:pStyle w:val="HTMLPreformatted"/>
        <w:rPr/>
      </w:pPr>
      <w:r>
        <w:rPr/>
        <w:t>równorzedny jakiemu¶ tam innemu:</w:t>
      </w:r>
    </w:p>
    <w:p>
      <w:pPr>
        <w:pStyle w:val="HTMLPreformatted"/>
        <w:rPr/>
      </w:pPr>
      <w:r>
        <w:rPr/>
        <w:t>- ¶cis3y system uprawnien (MAC)</w:t>
      </w:r>
    </w:p>
    <w:p>
      <w:pPr>
        <w:pStyle w:val="HTMLPreformatted"/>
        <w:rPr/>
      </w:pPr>
      <w:r>
        <w:rPr/>
        <w:t>- uwierzytelnianie</w:t>
      </w:r>
    </w:p>
    <w:p>
      <w:pPr>
        <w:pStyle w:val="HTMLPreformatted"/>
        <w:rPr/>
      </w:pPr>
      <w:r>
        <w:rPr/>
        <w:t>- ?</w:t>
      </w:r>
    </w:p>
    <w:p>
      <w:pPr>
        <w:pStyle w:val="HTMLPreformatted"/>
        <w:rPr/>
      </w:pPr>
      <w:r>
        <w:rPr/>
        <w:t>- 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7. Co zapewnia uwierzytelnianie przez posiadanie?</w:t>
      </w:r>
    </w:p>
    <w:p>
      <w:pPr>
        <w:pStyle w:val="HTMLPreformatted"/>
        <w:rPr/>
      </w:pPr>
      <w:r>
        <w:rPr/>
        <w:t>- poufno¶a</w:t>
      </w:r>
    </w:p>
    <w:p>
      <w:pPr>
        <w:pStyle w:val="HTMLPreformatted"/>
        <w:rPr/>
      </w:pPr>
      <w:r>
        <w:rPr/>
        <w:t>- integralno¶a</w:t>
      </w:r>
    </w:p>
    <w:p>
      <w:pPr>
        <w:pStyle w:val="HTMLPreformatted"/>
        <w:rPr/>
      </w:pPr>
      <w:r>
        <w:rPr/>
        <w:t>- poufno¶a i integralno¶a</w:t>
      </w:r>
    </w:p>
    <w:p>
      <w:pPr>
        <w:pStyle w:val="HTMLPreformatted"/>
        <w:rPr/>
      </w:pPr>
      <w:r>
        <w:rPr/>
        <w:t>- ?adne z powy?szyc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 to jedziemy z koksem.. Grupa IV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Kontrloa dostępu do zasobów jest związana z zachowaniem własności</w:t>
      </w:r>
    </w:p>
    <w:p>
      <w:pPr>
        <w:pStyle w:val="HTMLPreformatted"/>
        <w:rPr/>
      </w:pPr>
      <w:r>
        <w:rPr/>
        <w:t>- poufności i integralności</w:t>
      </w:r>
    </w:p>
    <w:p>
      <w:pPr>
        <w:pStyle w:val="HTMLPreformatted"/>
        <w:rPr/>
      </w:pPr>
      <w:r>
        <w:rPr/>
        <w:t>- tylko poufności</w:t>
      </w:r>
    </w:p>
    <w:p>
      <w:pPr>
        <w:pStyle w:val="HTMLPreformatted"/>
        <w:rPr/>
      </w:pPr>
      <w:r>
        <w:rPr/>
        <w:t>- tylko integralności</w:t>
      </w:r>
    </w:p>
    <w:p>
      <w:pPr>
        <w:pStyle w:val="HTMLPreformatted"/>
        <w:rPr/>
      </w:pPr>
      <w:r>
        <w:rPr/>
        <w:t>- żadnej z powyższyc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Szyfrowanie asymetryczne zapewnia:</w:t>
      </w:r>
    </w:p>
    <w:p>
      <w:pPr>
        <w:pStyle w:val="HTMLPreformatted"/>
        <w:rPr/>
      </w:pPr>
      <w:r>
        <w:rPr/>
        <w:t>- poufność przy zachowaniu tajności klucza prywatnego odbiorcy</w:t>
      </w:r>
    </w:p>
    <w:p>
      <w:pPr>
        <w:pStyle w:val="HTMLPreformatted"/>
        <w:rPr/>
      </w:pPr>
      <w:r>
        <w:rPr/>
        <w:t>- autentyczność przy zachowaniu tajności klucza prywatnego nadawcy</w:t>
      </w:r>
    </w:p>
    <w:p>
      <w:pPr>
        <w:pStyle w:val="HTMLPreformatted"/>
        <w:rPr/>
      </w:pPr>
      <w:r>
        <w:rPr/>
        <w:t>- poufność przy zachowaniu tajności klucza prywatnego nadawcy</w:t>
      </w:r>
    </w:p>
    <w:p>
      <w:pPr>
        <w:pStyle w:val="HTMLPreformatted"/>
        <w:rPr/>
      </w:pPr>
      <w:r>
        <w:rPr/>
        <w:t>- autentyczność przy zachowaniu tajności klucza prywatnego nadawc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 Do szyfrów symetrycznych zaliczamy:</w:t>
      </w:r>
    </w:p>
    <w:p>
      <w:pPr>
        <w:pStyle w:val="HTMLPreformatted"/>
        <w:rPr/>
      </w:pPr>
      <w:r>
        <w:rPr/>
        <w:t>- RC2</w:t>
      </w:r>
    </w:p>
    <w:p>
      <w:pPr>
        <w:pStyle w:val="HTMLPreformatted"/>
        <w:rPr/>
      </w:pPr>
      <w:r>
        <w:rPr/>
        <w:t>- RC4</w:t>
      </w:r>
    </w:p>
    <w:p>
      <w:pPr>
        <w:pStyle w:val="HTMLPreformatted"/>
        <w:rPr/>
      </w:pPr>
      <w:r>
        <w:rPr/>
        <w:t>- AES</w:t>
      </w:r>
    </w:p>
    <w:p>
      <w:pPr>
        <w:pStyle w:val="HTMLPreformatted"/>
        <w:rPr/>
      </w:pPr>
      <w:r>
        <w:rPr/>
        <w:t>- żadne z powyższyc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Na ataki typu TCP spoofing szczególnie podatna jest usługa:</w:t>
      </w:r>
    </w:p>
    <w:p>
      <w:pPr>
        <w:pStyle w:val="HTMLPreformatted"/>
        <w:rPr/>
      </w:pPr>
      <w:r>
        <w:rPr/>
        <w:t>- rcp, gdyż nie zwraca ona uwagi na adres klienta</w:t>
      </w:r>
    </w:p>
    <w:p>
      <w:pPr>
        <w:pStyle w:val="HTMLPreformatted"/>
        <w:rPr/>
      </w:pPr>
      <w:r>
        <w:rPr/>
        <w:t>- ftp, gdyż serwery domyślnie pracują w trybie aktywnym</w:t>
      </w:r>
    </w:p>
    <w:p>
      <w:pPr>
        <w:pStyle w:val="HTMLPreformatted"/>
        <w:rPr/>
      </w:pPr>
      <w:r>
        <w:rPr/>
        <w:t>- rcp, gdyż dokonuje ona uwierzytelniania na podstawie adresu klienta</w:t>
      </w:r>
    </w:p>
    <w:p>
      <w:pPr>
        <w:pStyle w:val="HTMLPreformatted"/>
        <w:rPr/>
      </w:pPr>
      <w:r>
        <w:rPr/>
        <w:t>- ftp, gdyż serwery domyślnie pracują w trybie pasywny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5. Które z poniższych protokołów służą realizacji tuneli wirtualnych </w:t>
      </w:r>
    </w:p>
    <w:p>
      <w:pPr>
        <w:pStyle w:val="HTMLPreformatted"/>
        <w:rPr/>
      </w:pPr>
      <w:r>
        <w:rPr/>
        <w:t>VPN:</w:t>
      </w:r>
    </w:p>
    <w:p>
      <w:pPr>
        <w:pStyle w:val="HTMLPreformatted"/>
        <w:rPr/>
      </w:pPr>
      <w:r>
        <w:rPr/>
        <w:t>- L2TP</w:t>
      </w:r>
    </w:p>
    <w:p>
      <w:pPr>
        <w:pStyle w:val="HTMLPreformatted"/>
        <w:rPr/>
      </w:pPr>
      <w:r>
        <w:rPr/>
        <w:t>- SSL</w:t>
      </w:r>
    </w:p>
    <w:p>
      <w:pPr>
        <w:pStyle w:val="HTMLPreformatted"/>
        <w:rPr/>
      </w:pPr>
      <w:r>
        <w:rPr/>
        <w:t>- TSL</w:t>
      </w:r>
    </w:p>
    <w:p>
      <w:pPr>
        <w:pStyle w:val="HTMLPreformatted"/>
        <w:rPr/>
      </w:pPr>
      <w:r>
        <w:rPr/>
        <w:t>- IPsec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 Algorytmy SHA-256 i SHA-512 różnią się wzajemnie:</w:t>
      </w:r>
    </w:p>
    <w:p>
      <w:pPr>
        <w:pStyle w:val="HTMLPreformatted"/>
        <w:rPr/>
      </w:pPr>
      <w:r>
        <w:rPr/>
        <w:t>- długością kluczy</w:t>
      </w:r>
    </w:p>
    <w:p>
      <w:pPr>
        <w:pStyle w:val="HTMLPreformatted"/>
        <w:rPr/>
      </w:pPr>
      <w:r>
        <w:rPr/>
        <w:t>- wielkością wynikowego skrótu</w:t>
      </w:r>
    </w:p>
    <w:p>
      <w:pPr>
        <w:pStyle w:val="HTMLPreformatted"/>
        <w:rPr/>
      </w:pPr>
      <w:r>
        <w:rPr/>
        <w:t>- ograniczeniami eksportowymi</w:t>
      </w:r>
    </w:p>
    <w:p>
      <w:pPr>
        <w:pStyle w:val="HTMLPreformatted"/>
        <w:rPr/>
      </w:pPr>
      <w:r>
        <w:rPr/>
        <w:t>- żadne z powyższyc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7. Klasa B1 wg TCSEC ("Orange Book") lub równoważna jej klasa EAL4 wg </w:t>
      </w:r>
    </w:p>
    <w:p>
      <w:pPr>
        <w:pStyle w:val="HTMLPreformatted"/>
        <w:rPr>
          <w:lang w:val="en-US"/>
        </w:rPr>
      </w:pPr>
      <w:r>
        <w:rPr>
          <w:lang w:val="en-US"/>
        </w:rPr>
        <w:t>Common Criteria wymaga m. in.</w:t>
      </w:r>
    </w:p>
    <w:p>
      <w:pPr>
        <w:pStyle w:val="HTMLPreformatted"/>
        <w:rPr/>
      </w:pPr>
      <w:r>
        <w:rPr/>
        <w:t>- ochrony systemowych obszarów pamięci</w:t>
      </w:r>
    </w:p>
    <w:p>
      <w:pPr>
        <w:pStyle w:val="HTMLPreformatted"/>
        <w:rPr/>
      </w:pPr>
      <w:r>
        <w:rPr/>
        <w:t>- ścisłej kontroli dostępu do danych MAC</w:t>
      </w:r>
    </w:p>
    <w:p>
      <w:pPr>
        <w:pStyle w:val="HTMLPreformatted"/>
        <w:rPr/>
      </w:pPr>
      <w:r>
        <w:rPr/>
        <w:t>- uwierzytelniania użytkowników</w:t>
      </w:r>
    </w:p>
    <w:p>
      <w:pPr>
        <w:pStyle w:val="HTMLPreformatted"/>
        <w:rPr/>
      </w:pPr>
      <w:r>
        <w:rPr/>
        <w:t>- szyfrowania plikó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8. Bezpośrednim celem ataku metodą przpełnienia bufora jest:</w:t>
      </w:r>
    </w:p>
    <w:p>
      <w:pPr>
        <w:pStyle w:val="HTMLPreformatted"/>
        <w:rPr/>
      </w:pPr>
      <w:r>
        <w:rPr/>
        <w:t>- uszkodzenie zawatości segmentu danych i w efekcie zawieszanie procesu</w:t>
      </w:r>
    </w:p>
    <w:p>
      <w:pPr>
        <w:pStyle w:val="HTMLPreformatted"/>
        <w:rPr/>
      </w:pPr>
      <w:r>
        <w:rPr/>
        <w:t>- uszkodzenie zawartości segmentu kodu i w efekcie zawieszanie procesu</w:t>
      </w:r>
    </w:p>
    <w:p>
      <w:pPr>
        <w:pStyle w:val="HTMLPreformatted"/>
        <w:rPr/>
      </w:pPr>
      <w:r>
        <w:rPr/>
        <w:t>- nadpisanie adresu powrotu na stosie</w:t>
      </w:r>
    </w:p>
    <w:p>
      <w:pPr>
        <w:pStyle w:val="HTMLPreformatted"/>
        <w:rPr/>
      </w:pPr>
      <w:r>
        <w:rPr/>
        <w:t xml:space="preserve">- wypchnięcie wartości zmiennych globalnych programu poza chroniony </w:t>
      </w:r>
    </w:p>
    <w:p>
      <w:pPr>
        <w:pStyle w:val="HTMLPreformatted"/>
        <w:rPr/>
      </w:pPr>
      <w:r>
        <w:rPr/>
        <w:t>segment danyc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9. IPsec ESP umożliwia zapewnienie:</w:t>
      </w:r>
    </w:p>
    <w:p>
      <w:pPr>
        <w:pStyle w:val="HTMLPreformatted"/>
        <w:rPr/>
      </w:pPr>
      <w:r>
        <w:rPr/>
        <w:t>- autentyczności treści datagramu przy wykorzystaniu algorytmu 3DES</w:t>
      </w:r>
    </w:p>
    <w:p>
      <w:pPr>
        <w:pStyle w:val="HTMLPreformatted"/>
        <w:rPr/>
      </w:pPr>
      <w:r>
        <w:rPr/>
        <w:t>- poufności treści datagramu w trybie transportowym</w:t>
      </w:r>
    </w:p>
    <w:p>
      <w:pPr>
        <w:pStyle w:val="HTMLPreformatted"/>
        <w:rPr/>
      </w:pPr>
      <w:r>
        <w:rPr/>
        <w:t>- autentyczności datagramu przy wykorzystaniu algorytmu MD5</w:t>
      </w:r>
    </w:p>
    <w:p>
      <w:pPr>
        <w:pStyle w:val="HTMLPreformatted"/>
        <w:rPr/>
      </w:pPr>
      <w:r>
        <w:rPr/>
        <w:t>- poufności treści datagramu w trybie tunelowy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0. Następująca reguła filtracji zapory sieciowej:</w:t>
      </w:r>
    </w:p>
    <w:p>
      <w:pPr>
        <w:pStyle w:val="HTMLPreformatted"/>
        <w:rPr/>
      </w:pPr>
      <w:r>
        <w:rPr/>
        <w:t xml:space="preserve">od                do            port źródłowy    port docelowy    </w:t>
      </w:r>
    </w:p>
    <w:p>
      <w:pPr>
        <w:pStyle w:val="HTMLPreformatted"/>
        <w:rPr/>
      </w:pPr>
      <w:r>
        <w:rPr/>
        <w:t>protokół flagi                        reakcja</w:t>
      </w:r>
    </w:p>
    <w:p>
      <w:pPr>
        <w:pStyle w:val="HTMLPreformatted"/>
        <w:rPr/>
      </w:pPr>
      <w:r>
        <w:rPr/>
        <w:t xml:space="preserve">1.1.2.2   -&gt;  1.1.1.1            80                        * </w:t>
      </w:r>
    </w:p>
    <w:p>
      <w:pPr>
        <w:pStyle w:val="HTMLPreformatted"/>
        <w:rPr/>
      </w:pPr>
      <w:r>
        <w:rPr/>
        <w:t>TCP       SYN=1, ACK=0       odrzuć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 uniemożliwia nawiżanie połączenia z serwerem www pd adresem 1.1.2.2</w:t>
      </w:r>
    </w:p>
    <w:p>
      <w:pPr>
        <w:pStyle w:val="HTMLPreformatted"/>
        <w:rPr/>
      </w:pPr>
      <w:r>
        <w:rPr/>
        <w:t>- uniemożliwia nawiązanie połączenia z serwera www pod adresem 1.1.2.2</w:t>
      </w:r>
    </w:p>
    <w:p>
      <w:pPr>
        <w:pStyle w:val="HTMLPreformatted"/>
        <w:rPr/>
      </w:pPr>
      <w:r>
        <w:rPr/>
        <w:t>- uniemożliwia nawiązanie połączenie z serwera www pod adresem 1.1.1.1</w:t>
      </w:r>
    </w:p>
    <w:p>
      <w:pPr>
        <w:pStyle w:val="HTMLPreformatted"/>
        <w:rPr/>
      </w:pPr>
      <w:r>
        <w:rPr/>
        <w:t>- uniemożliwia nawiązanie połączenia z serwerem www pod adresem 1.1.1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ontrloa dostępu do zasobów jest związana z zachowaniem własności</w:t>
        <w:br/>
        <w:t>- poufności i integralności</w:t>
        <w:br/>
        <w:t>- tylko poufności</w:t>
        <w:br/>
        <w:t>- tylko integralności</w:t>
        <w:br/>
        <w:t>- żadnej z powyższ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zyfrowanie asymetryczne zapewnia:</w:t>
        <w:br/>
        <w:t>- poufność przy zachowaniu tajności klucza prywatnego odbiorcy</w:t>
        <w:br/>
        <w:t>- autentyczność przy zachowaniu tajności klucza prywatnego nadawcy</w:t>
        <w:br/>
        <w:t>- poufność przy zachowaniu tajności klucza prywatnego nadawcy</w:t>
        <w:br/>
        <w:t>- autentyczność przy zachowaniu tajności klucza prywatnego nad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Do szyfrów symetrycznych zaliczamy:</w:t>
        <w:br/>
        <w:t>- RC2</w:t>
        <w:br/>
        <w:t>- RC4</w:t>
        <w:br/>
        <w:t>- AES</w:t>
        <w:br/>
        <w:t>- żadne z powyższ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Na ataki typu TCP spoofing szczególnie podatna jest usługa:</w:t>
        <w:br/>
        <w:t>- rcp, gdyż nie zwraca ona uwagi na adres klienta</w:t>
        <w:br/>
        <w:t>- ftp, gdyż serwery domyślnie pracują w trybie aktywnym</w:t>
        <w:br/>
        <w:t>- rcp, gdyż dokonuje ona uwierzytelniania na podstawie adresu klienta</w:t>
        <w:br/>
        <w:t>- ftp, gdyż serwery domyślnie pracują w trybie pasywn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Które z poniższych protokołów służą realizacji tuneli wirtualnych VPN:</w:t>
        <w:br/>
        <w:t>- L2TP</w:t>
        <w:br/>
        <w:t>- SSL</w:t>
        <w:br/>
        <w:t>- TSL</w:t>
        <w:br/>
        <w:t>- IP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Algorytmy SHA-256 i SHA-512 różnią się wzajemnie:</w:t>
        <w:br/>
        <w:t>- długością kluczy</w:t>
        <w:br/>
        <w:t>- wielkością wynikowego skrótu</w:t>
        <w:br/>
        <w:t>- ograniczeniami eksportowymi</w:t>
        <w:br/>
        <w:t>- żadne z powyższ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Klasa B1 wg TCSEC ("Orange Book") lub równoważna jej klasa EAL4 wg Common </w:t>
        <w:br/>
        <w:t>Criteria wymaga m. in.</w:t>
        <w:br/>
        <w:t>- ochrony systemowych obszarów pamięci</w:t>
        <w:br/>
        <w:t>- ścisłej kontroli dostępu do danych MAC</w:t>
        <w:br/>
        <w:t>- uwierzytelniania użytkowników</w:t>
        <w:br/>
        <w:t>- szyfrowania pli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>
          <w:sz w:val="20"/>
          <w:szCs w:val="20"/>
        </w:rPr>
        <w:t>8. Bezpośrednim celem ataku metodą przpełnienia bufora jest:</w:t>
        <w:br/>
        <w:t>- uszkodzenie zawatości segmentu danych i w efekcie zawieszanie procesu</w:t>
        <w:br/>
        <w:t>- uszkodzenie zawartości segmentu kodu i w efekcie zawieszanie procesu</w:t>
        <w:br/>
        <w:t>- nadpisanie adresu powrotu na stosie</w:t>
        <w:br/>
        <w:t xml:space="preserve">- wypchnięcie wartości zmiennych globalnych programu poza chroniony segment </w:t>
        <w:br/>
        <w:t>d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IPsec ESP umożliwia zapewnienie:</w:t>
        <w:br/>
        <w:t>- autentyczności treści datagramu przy wykorzystaniu algorytmu 3DES</w:t>
        <w:br/>
        <w:t>- poufności treści datagramu w trybie transportowym</w:t>
        <w:br/>
        <w:t>- autentyczności datagramu przy wykorzystaniu algorytmu MD5</w:t>
        <w:br/>
        <w:t>- poufności treści datagramu w trybie tunelow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Następująca reguła filtracji zapory sieciowej:</w:t>
        <w:br/>
        <w:t xml:space="preserve">od                do            port źródłowy    port docelowy    protokół </w:t>
        <w:br/>
        <w:t>flagi                        reakcja</w:t>
        <w:br/>
        <w:t xml:space="preserve">1.1.2.2   -&gt;  1.1.1.1            80                        * </w:t>
        <w:br/>
        <w:t>TCP       SYN=1, ACK=0       odrzu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niemożliwia nawiżanie połączenia z serwerem www pd adresem 1.1.2.2</w:t>
        <w:br/>
        <w:t>- uniemożliwia nawiązanie połączenia z serwera www pod adresem 1.1.2.2</w:t>
        <w:br/>
        <w:t>- uniemożliwia nawiązanie połączenie z serwera www pod adresem 1.1.1.1</w:t>
        <w:br/>
        <w:t>- uniemożliwia nawiązanie połączenia z serwerem www pod adresem 1.1.1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st to zestaw pytań testowych o odpowiedziach wielokrotnego wyboru. Co najmniej jedna odpowiedź jest poprawna. Wybór odpowiedzi niepoprawnych obniża punktację za dane pytanie.&lt;br/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strong&gt;Uwaga&lt;/strong&gt;: nie można korzystać z żadnych materiałów pomocniczych.&lt;br/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br/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strong&gt;Czas trwania testu: 30 minut.&lt;/strong&gt;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&lt;/note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&lt;/info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&lt;group name="RSH_INETD_TCPWRAPPER" min="2" max="2" opt="1" permute="yes"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&lt;item id="RSH"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questio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Czy komunikacja przy użyciu narzędzia rsh jest chroniona w następujący sposób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/questio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RSH.1"&gt;szyfrowana komunikacja po podaniu hasła i loginu&lt;/answer&gt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RSH.2"&gt;kodowana komunikacja przy użyciu funkcji XOR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RSH.3"&gt;komunikacja uwierzytelniana w bezpieczny sposób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RSH.4" true="yes"&gt;komunikacja nie jest chroniona&lt;/answer&gt;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&lt;item id="RSH2"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question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Mechanizm single-sign-on polega n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/question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&lt;answer id="RSH2.1"&gt;pojedynczym zalogowaniu się do zdalnej maszyny poprzez sieć Internet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RSH2.2"&gt;pojedynczym bezpiecznym zalogowaniu się do zdalnej maszyny bez podawania hasła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RSH2.3"&gt;pojedynczym zalogowaniu się do dowolnej z zdalnych maszyn należących do grupy wzajemnie ufających sobie maszyn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RSH2.4" true="yes"&gt;pojedynczym zalogowaniu się do wybranej maszyny należącej do grupy wzajmnie ufających sobie maszyn&lt;/answer&gt;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&lt;item id="INTED"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question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Czy program inetd to 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/question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&lt;answer id="INETD.1" true="yes"&gt;jest ważnym elementem systemu operacyjnego Linux, odpowiedzialny za uruchamianie innych programów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INETD.2"&gt;krytyczny program w systemie operacyjnym Linux, który zawsze musi być uruchomiony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INETD.3"&gt;krytyczny program w systepme operacyjnym Linux, który zawsze musi być uruchomiony, jest rodzicem dla wszystkich nowo powstalych procesów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INETD.4"&gt;bardzo ważny komponent systemu Linux, bez którego system operacyjny nie będzie dzialał prawidłowo z uwagi na niemożność uruchamiania dodatkowych programów&lt;/answer&gt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&lt;item id="TCPWRAPPER"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question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Czy tcp wrapper to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/question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&lt;answer id="TCPWRAPPER.1"&gt;łata (ang. patch) rozszerzająca funkcjonalność programu inetd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TCPWRAPPER.2"&gt;dodatkowy podsystem sieciowy dla systemu operacyjnego Linux pozwalający na nakładanie ograniczeń dla połączeń przychodzących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TCPWRAPPER.3"&gt;samodzielny program w formie prostego firewalla za pomocą którego można blokować przychodzące połączenia, odpowiednie reguły zapisywane są w plikach /etc/hosts.allow i /etc/hosts.deny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TCPWRAPPER.4" true="yes"&gt;program analizujący tylko przychodzące połączenia tcp ale tylko dla numerów portów na których uruchomione są usługi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TCPWRAPPER.5"&gt;samodzielny program analizujący tylko połączenia tcp&lt;/answer&gt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&lt;/group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&lt;group name="VPN" min="6" max="6" opt="1" permute="yes"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&lt;item id="VPN1"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question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Skrot VPN to: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&lt;/questio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.1"&gt;szczególny rodzaj sieci vlan ale rozciągajacej się na kilka sieci lokalnych rozdzielonych Internetem&lt;/answer&gt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&lt;answer id="VPN.2" true="yes"&gt;wirtualna siec prywatna&lt;/answer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&lt;answer id="VPN.3"&gt;dodaktowy model komunikacji wykorzystywany przez IPSec do zaufanych polaczen miedzy urządzeniami sieciowymi takimi jak routery i switche, hosty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.4"&gt;szkieletowa siec w Internecie przeznaczona dla zastosowań korporacyjnych zapewniająca wysoki stopień bezpieczeństwa np w przypadku transakcji między bankami albo filiami tego samego banku połączonych Internetem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.5"&gt;eksperymentalny projekt bezpiecznej sieci następnej generacji w której będzie można łączyć dowolną ilość sieci lokalnych rozdzielonych Internetem w jedną calosc, dzięki czemu będzie możliwy swobodny dostęp do zasobów jednej sieci lokalnej przez inną np dostęp do intranetu centrali firmy przez pracowników firmy z oddziałów firmy w innym mieście&lt;/answer&gt;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&lt;item id="VPN2"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question&gt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W jakich trybach moze dzialac VP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/questio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2.1"&gt;ruch sieciowy tunelowy i uwierzyteniany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2.2"&gt;ruch sieciowy nieszyfrowany ale uwierzytelniany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2.3"&gt;ruch sieciowy szyfrowany ale nie uwierzytelniany&lt;/answer&gt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&lt;answer id="VPN2.4" true="yes"&gt;ruch sieciowy tunelowany/transportowany&lt;/answer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&lt;answer id="VPN2.5"&gt;ruch sieciowy transportowany, szyfrowany i uwierzytelniany&lt;/answer&gt;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&lt;item id="VPN3"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question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>Narzedzie Vtun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/questio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3.1"&gt;samodzielny pakiet niskopoziomowego(działajacego na poziomie jądra ) oprogramowania do tworzenia podsieci VPN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3.2" true="yes"&gt;proste narzędzie do tworzenia połączeń VPN korzystające tylko z jednego pliku konfiguracyjnego i zestawu narzędzi obecnych w systemie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&lt;answer id="VPN3.3"&gt;narzędzie działajace na poziomie warstwy użytkownika ( tzw. userland ) pozwalające tworzyć tylko pojedyńcze połączenia VPN przy użyciu prostego pliku konfiguracyjnego vtund.conf &lt;/answer&gt;     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&lt;item id="VPN4"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question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>Program Vtun działa w architekturze: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&lt;/question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answer id="VPN4.1"&gt;punkt - punkt&lt;/answer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answer id="VPN4.2" true="yes"&gt;klient - serwer&lt;/answer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&lt;answer id="VPN4.3"&gt;połaczenia peer-to-peer dla każdego połączenia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&lt;answer id="VPN4.4"&gt;w żadnej z powyższych ponieważ Vtun jest bardzo prosty i nie zawiera w sobie żadnej skomplikowanej architekury&lt;/answer&gt;     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&lt;item id="VPN5"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question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>Program Vtun dzia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/questio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5.1"&gt;na porcie domyślnym 1045 ale można to zmienić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5.2"&gt;na porcie domyślnym 5000 i mozna to zmienic ale trzeba przekompilowac kod programu&lt;/answer&gt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&lt;answer id="VPN5.3" true="yes"&gt;na domyślnym porcie 5000 &lt;/answer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&lt;answer id="VPN5.4"&gt;na porcie domyślnym 1001 można to zmienić w pliku konfiguracyjnym vtund.conf&lt;/answer&gt;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5.5"&gt;na porcie domyślnym 1045 ale można to bez problemu zmienić w pliku konfiguracyjnym vtund.conf&lt;/answer&gt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&lt;item id="VPN6"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question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>Połączenie w Vtun przebiega następujac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/questio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6.1" true="yes"&gt;w momencie tworzenia połączenia wykonywane są odpowiednie podsekcje up w definicji danego połączenia które ma zostać utworzone, w momencie zakończenia połączenia wykonywana jest poddekcja down w definicji połączenia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6.2"&gt;po nawiązaniu połączenia obie strony uzgadniają parametry połączenia takie jak np hasło i rodzaj transmisji danych, w momencie zakończenia połączenia następuje specjalna procedura rozpoczynana przez stronę, która chce zakończyc połączenie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&lt;answer id="VPN6.3"&gt;w żaden z wymionionych, na początku sposobów, obie strony muszą wymiemić się ustalonym hasłem, potwierdzic jego prawdziwość, wynegocjowac parametry transmicji i dopiero tworzone jest połaczenie do przesylania danych, zakończenie rozpoczynane jest przez dowolną stronę&lt;/answer&gt;     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&lt;item id="VPN7"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question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Tunel Host -to- host to: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&lt;/questio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7.1" true="yes"&gt;połaczenie punkt - punkt między dwoma hostami ale tylko na czas trasmisji zaszyfowanej,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7.2"&gt;połaczenie peer-to-peer z rezerwacją pasma na całej drodze 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7.3"&gt;połącznie wykorzystujące juz zestawione połączenie punkt-punkt dodające tylko szfrowanie i uwierzytelnianie&lt;/answer&gt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&lt;item id="VPN8"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question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>Tunel Net -to- Net to:(2 poprawne odpowiedz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/questio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8.1" true="yes"&gt;bezpośrednie połączenie dwóch lub więcej sieci przez Internet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8.2" true="yes"&gt;bezpośrednie połączenie dwóch sieci przez Internet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8.3"&gt;koncepcja połączenia dwóch lub więcej sieci w której istnieją zestawione tunele między bramami dla każdej z sieci&lt;/answer&gt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&lt;item id="VPN9"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question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Narzędzie FreeS/Wan to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/question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&lt;answer id="VPN9.1"&gt;łata na jądro implementująca funkcjonalność ISec plus zestaw skryptów do zarządzania tym narzędziem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9.2"&gt;program działający w przestrzeni użytkownika który posiada jeden plik konfiguracyjny zlokalizowany domyślnie: /etc/ipsec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9.3" true="yes"&gt;narzędzie w formie łaty na jądro systemu Linux wraz z zestawem skryptów zarządzających oraz demon pozwalający wymieniać klucze.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&lt;answer id="VPN9.4"&gt;narzędzie bardzo podobne do narzędzia Vtun słuzące do zestawiania połączeń VTN&lt;/answer&gt;     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&lt;item id="VPN10"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question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>Kryptografia oportunistyczna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/questio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10.1"&gt;nowy rodzaj szyfrowania, bardzo wydajny i nie do zlamania w dzisiejszych czasach z użyciem obecnych maszyn obliczeniowych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10.2" true="yes"&gt;automatyczny sposob negocjowania parametrow połączenia zaimplementowany w pakiecie FreeS/Wan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10.3"&gt;eksperymentalny projekt nowego rodzaju szyfrowania rozwijany na potrzeby amerykańskiej Agencji Bezpieczenstwa Narodowego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&lt;answer id="VPN10.4"&gt;prosty rodzaj szyfrowania, nazwa "oportunistyczna" zaczerpnięta od francuskiego słowa: opprtunisme oznaczającego "sprzyjający, dogodny"&lt;/answer&gt;     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&lt;item id="VPN11"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question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>Pakiet FreeS/Wan składa się 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/questio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11.1" true="yes"&gt;z trzech komponentow: łata na jądro KLIPS, demon PLUTO, zestaw skryptów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11.2"&gt;z dwóch protokołów: AH i ESP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VPN11.3"&gt;z kilkunastu różnych algorytmów szyfrowania m.in DES i 3DES oraz protokołu wymiany kluczy: ISAKMP &lt;/answer&gt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&lt;item id="VPN12"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question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Skrót IKE oznacz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/question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answer id="VPN12.1" true="yes"&gt;rodzaj algorytmow wymiany kluczy w FreeS/Wan&lt;/answer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&lt;answer id="VPN12.2"&gt;bardzo ważny element pakietu FreeS/Wan pozwalający twrzyć bezpieczne połączenia sterujące tunelami VPN&lt;/answer&gt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&lt;answer id="VPN12.3"&gt;Information Key Exchange&lt;/answer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&lt;answer id="VPN12.4"&gt;jeden z algorytmów szyfrowania w pakiecie FreeS/Wan&lt;/answer&gt;     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&lt;/group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&lt;group name="FTP" min="1" max="1" opt="1" permute="yes"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&lt;item id="FTP"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questio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ołączenie aktywne ftp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/questio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FTP.1"&gt;jeden z czterech rodzajow połączeń jakie może nawiązać klient tj. połączenie danych, połączenie sterujące, połączenie aktywne, połączenie pasywne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FTP.2" true="yes"&gt;sytucja w której serwer ftp tworzy połączenie do klienta na losowy wybrany port przez klienta aby przesłać żądany plik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FTP.3"&gt;sytuacja w której specjalnie skonfigurowany serwer ftp potrafi przyjmować połączenia gdy sam znajduje sie za firewallem realizujacym usługe SNAT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&lt;answer id="FTP.4"&gt;sytuacja w której przychodzące połączenie od serwera ftp do klienta ftp jest przekierowywane na firewall'u do klienta znajdującego się w sieci lokalnej&lt;/answer&gt;     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&lt;/item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&lt;item id="FTP2"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&lt;question&gt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>Połączenie pasywne ftp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/questio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FTP2.1"&gt;jeden z czterech rodzajow połączeń jakie może nawiązać klient tj. połączenie danych, połączenie sterujące, połączenie aktywne, połączenie pasywne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FTP2.2"&gt;specjalny rodzaj szybkich połączeń przeznaczony do wysyłania dużych porcji danych do klientów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&lt;answer id="FTP2.3" true="yes"&gt;połączenie w którym klient informuje serwer aby to on określił port a klient połączy się z tym portem i pobierze dane&lt;/answ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&lt;answer id="FTP2.4"&gt;specjalny rodzaj połączeń dzięki którym możliwe jest połączenie w sytuacji gdy klient i serwer znajdują się za firewallem realizującym SNAT&lt;/answer&gt;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&lt;/item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3:24:00Z</dcterms:created>
  <dc:creator>edi</dc:creator>
  <dc:description/>
  <cp:keywords/>
  <dc:language>en-US</dc:language>
  <cp:lastModifiedBy>edi</cp:lastModifiedBy>
  <cp:lastPrinted>2006-02-05T02:50:00Z</cp:lastPrinted>
  <dcterms:modified xsi:type="dcterms:W3CDTF">2006-02-05T01:55:00Z</dcterms:modified>
  <cp:revision>6</cp:revision>
  <dc:subject/>
  <dc:title/>
</cp:coreProperties>
</file>