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POPRAWKOWY – 20.02.2006</w:t>
      </w:r>
    </w:p>
    <w:p>
      <w:pPr>
        <w:pStyle w:val="Normal"/>
        <w:rPr/>
      </w:pPr>
      <w:r>
        <w:rPr/>
        <w:t>Test zaliczeniowy Jest to zestaw pytań testowych o odpowiedziach jednokrotnego iwielokrotnego wyboru. Pytania wielokrotnego wyboru mają zaznaczoną liczbę poprawnych odpowiedzi, pozostałe pytania mają dokładnie jedną poprawną odpowiedź. Punkty za pytanie otrzymuje się wyłącznie przy zaznaczeniu wszystkich poprawnych odpowiedzi, w przeciwnym przypadku punkty nie będą przyznawane. Za zaznaczenie większej, niż podano w pytaniu, liczby odpowiedzi otrzymuje się punkt ujemny (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nie można korzystać z żadnych materiałów pomocniczych. Czas trwania testu: 45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   RSBAC umożliwia:      </w:t>
        <w:tab/>
        <w:t xml:space="preserve">zminimalizowanie zagrożenia bezpieczeństwa      </w:t>
        <w:tab/>
        <w:t xml:space="preserve">skuteczne wykrycie intruza w systemie      </w:t>
        <w:tab/>
        <w:t xml:space="preserve">określenie praw dostępu do systemu w sieci      </w:t>
        <w:tab/>
        <w:t xml:space="preserve">ustawienie zaawansowanego systemu antywirusowego   2.      Co to jest challenge-response?:      </w:t>
        <w:tab/>
        <w:t xml:space="preserve">silny mechanizm szfrowania wykorzystujący kryptografię klucza publicznego      </w:t>
        <w:tab/>
        <w:t xml:space="preserve">mechanizm wykorzystywany w kryptografii dyskretnej      </w:t>
        <w:tab/>
        <w:t xml:space="preserve">przestarzała forma uwierzytelniania stosowana w ssh      </w:t>
        <w:tab/>
        <w:t xml:space="preserve">mechanizm pozwalający uwierzytelniać się bez potrzebyprzesyłania tajnego klucza      </w:t>
        <w:tab/>
        <w:t xml:space="preserve">nie istnieje coś takiego   3.      W jaki sposób przygotowujemy nową aplikację do działania wsystemie chronionym przez RSBAC?      </w:t>
        <w:tab/>
        <w:t xml:space="preserve">system dokona autokonfiguracji      </w:t>
        <w:tab/>
        <w:t xml:space="preserve">tworząc nową politykę dla aplikacji, która rozszerza istniejącąkontrolę nad aplikacją w systemie      </w:t>
        <w:tab/>
        <w:t xml:space="preserve">każda aplikacja zawsze zadziała      </w:t>
        <w:tab/>
        <w:t xml:space="preserve">modyfikując skrypty startowe aplikacji, tak, aby byławywoływana przez aplikację zarządczą   4.      Mechanizm Kerberos wykorzystywany jest:      </w:t>
        <w:tab/>
        <w:t xml:space="preserve">jako prosty system jednokrotnego uwierzytelniania      </w:t>
        <w:tab/>
        <w:t xml:space="preserve">w celu używania jednokrotnego bezpiecznego uwierzytelniania      </w:t>
        <w:tab/>
        <w:t xml:space="preserve">wyłącznie w organizacjach o bardzo wysokich poziomach bezpieczeństwa      </w:t>
        <w:tab/>
        <w:t xml:space="preserve">w małych organizacjach, gdyż jest ograniczony do niewielkiejliczby stanowisk   5.      Certyfikaty SSL w programie OpenVPN:      </w:t>
        <w:tab/>
        <w:t xml:space="preserve">nie potrzebują wspólnego certyfikatu centrum certyfikacji      </w:t>
        <w:tab/>
        <w:t xml:space="preserve">nie pozwalają łatwo uzgadniać klucza sesyjnego      </w:t>
        <w:tab/>
        <w:t xml:space="preserve">obie strony muszą posiadać ten sam certyfikat      </w:t>
        <w:tab/>
        <w:t xml:space="preserve">pozwalają każdorazowo uzgadnić klucz na potrzeby szyfrowania transmisji   6.      Opcja spawn w pliku hosts.deny:      </w:t>
        <w:tab/>
        <w:t xml:space="preserve">pozwala odesłać do nadawny specjalnie spreparowaną wiadomość wodpowiedzi na żądanie      </w:t>
        <w:tab/>
        <w:t xml:space="preserve">nie jest wykorzystywana      </w:t>
        <w:tab/>
        <w:t xml:space="preserve">pozwala tworzyć kolejne procesy TCP wrapper      </w:t>
        <w:tab/>
        <w:t xml:space="preserve">jest wykorzystywana tylko w pliku hosts.allow   7.      Poniższe polecenie oznacza?      iptables -t magle -A PREROUTING -s localnet -d ! localnet -mipp2p --dc -m length --lenght 200: -m comment --comment "blednaregulka" -m condition --condition P2P -j ACCEPT      </w:t>
        <w:tab/>
        <w:t xml:space="preserve">regułka jest warunkowa i ma przepuszczać dosyć duże pakiety      </w:t>
        <w:tab/>
        <w:t xml:space="preserve">regułka jest błędna, niewłaściwie został wykorzystany moduł comment      </w:t>
        <w:tab/>
        <w:t xml:space="preserve">regułka będzie blokować ruch typu P2P      </w:t>
        <w:tab/>
        <w:t xml:space="preserve">regułka jest warunkowa i będzie blokować ruch typu P2P   8.      Serwer usług, chcąc świadczyć swe usługi w domenie Kerberos, musi:      </w:t>
        <w:tab/>
        <w:t xml:space="preserve">poprosić o odpowiedni wpis w DNS'ie      </w:t>
        <w:tab/>
        <w:t xml:space="preserve">poinformować klientów, że istnieje      </w:t>
        <w:tab/>
        <w:t xml:space="preserve">uwiarygodnić się przed klientami      </w:t>
        <w:tab/>
        <w:t xml:space="preserve">otrzymać zgodę administratora domeny Kerberos   9.      Program OpenVPN:      </w:t>
        <w:tab/>
        <w:t xml:space="preserve">może wykorzystywać UDP lub TCP      </w:t>
        <w:tab/>
        <w:t xml:space="preserve">wykorzystuje tylko TCP      </w:t>
        <w:tab/>
        <w:t xml:space="preserve">wykorzystuje tylko UDP  10.      user::rwx      user:junior:rwx      group::r--      group:student:r-x      mask::r-x      other::---      default:user::rwx      default:user:junior:r-x      default:group::-wx      default:group:student:-wx      default:mask::--x      default:other::r-x      Oznacza: (wybierz 3)      </w:t>
        <w:tab/>
        <w:t xml:space="preserve">właściciel może tworzyć pliki w katalogu      </w:t>
        <w:tab/>
        <w:t xml:space="preserve">grupa "student" może tworzyć nowe pliki w nowych podkatalogach katalogu      </w:t>
        <w:tab/>
        <w:t xml:space="preserve">użytkownik "junior" nie może przeglądać listy plików w katalogu      </w:t>
        <w:tab/>
        <w:t xml:space="preserve">grupa "student" może wchodzić do wszystkich nowo tworzonychkatalogów i podkatalogów      </w:t>
        <w:tab/>
        <w:t xml:space="preserve">grupa "student" może modyfikować nowe pliki w katalogu      </w:t>
        <w:tab/>
        <w:t xml:space="preserve">użytkownik "junior" może wykonywać nowo powstałe pliki w katalogu      </w:t>
        <w:tab/>
        <w:t xml:space="preserve">właściciel nie może modyfikować nowych plików w katalolgu      </w:t>
        <w:tab/>
        <w:t xml:space="preserve">użytkownik "junior" nie może czytać nowych plików w katalogu  11.      W RSBAC, czy system narzuca politykę programom (daemonom,programom użytkowym)?      </w:t>
        <w:tab/>
        <w:t xml:space="preserve">tylko jeśli program posiada odpowiednie mechanizmy      </w:t>
        <w:tab/>
        <w:t xml:space="preserve">tylko usługom systemowym      </w:t>
        <w:tab/>
        <w:t xml:space="preserve">tak      </w:t>
        <w:tab/>
        <w:t xml:space="preserve">nie  12.      W jaki sposób połączenie nawiązane przez rlogin jest zabezpieczone?:      </w:t>
        <w:tab/>
        <w:t xml:space="preserve">rlogin wykorzystuje mechanizm Challenge-Response douwierzytelnienia obu stron połączenia      </w:t>
        <w:tab/>
        <w:t xml:space="preserve">komunikacja uwierzytelniana w kryptograficznie bezpieczny sposób      </w:t>
        <w:tab/>
        <w:t xml:space="preserve">komunikacja nie jest chroniona      </w:t>
        <w:tab/>
        <w:t xml:space="preserve">szyfrowana komunikacja po podaniu hasła i loginu  13.      Jaki algorytm wykorzystuje OpenVPN do szyfrowania przy użyciumechanizmu współdzielonego klucza?:      </w:t>
        <w:tab/>
        <w:t xml:space="preserve">SERPENT      </w:t>
        <w:tab/>
        <w:t xml:space="preserve">AES256      </w:t>
        <w:tab/>
        <w:t xml:space="preserve">blowfish      </w:t>
        <w:tab/>
        <w:t xml:space="preserve">3DES  14.      Czy serwer KDC w systemie Kerberos?      </w:t>
        <w:tab/>
        <w:t xml:space="preserve">zawsze jest tylko jeden      </w:t>
        <w:tab/>
        <w:t xml:space="preserve">to najważniejszy proces systemu operacyjnego      </w:t>
        <w:tab/>
        <w:t xml:space="preserve">zawiera informacje o wszystkich urządzeniach w sieci      </w:t>
        <w:tab/>
        <w:t xml:space="preserve">to najbardziej wrażliwy punkt bezpieczeństwa sieci  15.      Dyrektywa "mask" w ACL umożliwia:      </w:t>
        <w:tab/>
        <w:t xml:space="preserve">określenie tzw. "negatywnego" dopasowania      </w:t>
        <w:tab/>
        <w:t xml:space="preserve">deaktywację praw dostępu niepasujących do maski      </w:t>
        <w:tab/>
        <w:t xml:space="preserve">prostą modyfikację uprawnień nadanych grupom      </w:t>
        <w:tab/>
        <w:t xml:space="preserve">nie ma żadnego znaczenia  16.      Szyfrowanie asymetryczne(2 odp):      </w:t>
        <w:tab/>
        <w:t xml:space="preserve">jest wykorzystywane przy podpisywaniu wiadomości      </w:t>
        <w:tab/>
        <w:t xml:space="preserve">nie jest wykorzystywane przez SSH      </w:t>
        <w:tab/>
        <w:t xml:space="preserve">jest wykorzystywane przy podpisywaniu wiadomości      </w:t>
        <w:tab/>
        <w:t xml:space="preserve">to używanie dwóch matematycznie zależnych kluczy      </w:t>
        <w:tab/>
        <w:t xml:space="preserve">to używanie dwóch niezależnych kluczy: jednego do szyfrowania,drugiego do deszyfrowania  17.      Oprogramowanie OpenVPN wykorzystuje tablice routingu w linuxie:      </w:t>
        <w:tab/>
        <w:t xml:space="preserve">do przechowywania trasy do sieci dostępnej po drugiej stroniepołączenia VPN      </w:t>
        <w:tab/>
        <w:t xml:space="preserve">aby dowiedzieć się jak nawiązać połączenie z siecią po drugiejstronie tunelu VPN      </w:t>
        <w:tab/>
        <w:t xml:space="preserve">jako bufor przechowujacy nadchodzące informacje o zmianie trasydo odleglej sieci po drugiej stronie połączenia VPN      </w:t>
        <w:tab/>
        <w:t xml:space="preserve">do sprawdzenia kosztu trasy prowadzącej do sieci po drugiejstronie połączenia VPN  18.      Kolejność sprawdzania plików konfiguracyjnych TCP Wrappera      </w:t>
        <w:tab/>
        <w:t xml:space="preserve">kolejność sprawdzania plików nie ma znaczenia      </w:t>
        <w:tab/>
        <w:t xml:space="preserve">najpierw sprawdzany jest plik hosts.deny      </w:t>
        <w:tab/>
        <w:t xml:space="preserve">najpierw sprawdzany jest plik hosts.allow      </w:t>
        <w:tab/>
        <w:t xml:space="preserve">kolejność sprawdzania plików zależy od konfiguracji mechanizmuTCP wrapper  19.      Opcja PARANOID w pliku hosts.deny:      </w:t>
        <w:tab/>
        <w:t xml:space="preserve">blokuje zdalne zarządzanie mechanizmem TCP wrappers,pozostawiając dostęp tylko z lokalnego hosta      </w:t>
        <w:tab/>
        <w:t xml:space="preserve">blokuje pakiety pochodzące od hosta, którego ip nie posiadanazwy domenowej      </w:t>
        <w:tab/>
        <w:t xml:space="preserve">wymusza sprawdzanie segmentów TCP czy są poprawne w stosunku do norm RFC      </w:t>
        <w:tab/>
        <w:t xml:space="preserve">pozwala ograniczyć ilość pakietów/s przychodzących do danej usługi  20.      Czy TCP wrapper to:      </w:t>
        <w:tab/>
        <w:t xml:space="preserve">program analizujący tylko przychodzące połączenia tcp, ale dlanumerów portów na których uruchomione są usługi zarządzane przezxinetd      </w:t>
        <w:tab/>
        <w:t xml:space="preserve">łata (ang. patch) rozszerzająca funkcjonalność programu xinetd      </w:t>
        <w:tab/>
        <w:t xml:space="preserve">samodzielny program analizujący tylko połączenia tcp      </w:t>
        <w:tab/>
        <w:t xml:space="preserve">dodatkowy podsystem sieciowy dla systemu operacyjnego Linuxpozwalający na nakładanie ograniczeń dla połączeń przychodzących      </w:t>
        <w:tab/>
        <w:t xml:space="preserve">program w postaci prostego firewalla za pomocą którego możnablokować wychodzące połączenia, odpowiednie reguły zapisywane są wplikach /etc/hosts.allow i /etc/hosts.deny  21.      Dlaczego do konfiguracji RSBAC'a wykorzystujemy użytkownika"secoff" o id=400 (lub innym)?      </w:t>
        <w:tab/>
        <w:t xml:space="preserve">w sytemach typu RSBAC konta użytkowników nie mają znaczenia,każdy może zarządzać, jeśli wie jak      </w:t>
        <w:tab/>
        <w:t xml:space="preserve">aby rozdzielić funkcje administratora systemu i osobyodpowiedzialnej za bezpieczeństwo      </w:t>
        <w:tab/>
        <w:t xml:space="preserve">jest to konto drugiego administratora systemu      </w:t>
        <w:tab/>
        <w:t xml:space="preserve">aby skomplikować zarządzanie tym systemem  22.      Co ma na celu publikowanie swojego klucza publicznego PGP(2 odp)?:      </w:t>
        <w:tab/>
        <w:t xml:space="preserve">umożliwienie sprawdzenia autentyczności listu wysłanego przezwłaściciela klucza      </w:t>
        <w:tab/>
        <w:t xml:space="preserve">umożliwienie zaszyfrowania wiadomości adresowanej do właściciela klucza      </w:t>
        <w:tab/>
        <w:t xml:space="preserve">nic nie daje, publikowanie klucza ma na celu tylko usprawnieniemechanizmu wymiany kluczy między użytkownikami      </w:t>
        <w:tab/>
        <w:t xml:space="preserve">umożliwienie odszyfrowania zawartości e-mail'a wysłanej przezwłaściciela klucza      </w:t>
        <w:tab/>
        <w:t xml:space="preserve">uniemożliwienie intruzowi podszycie się pod nasz e-mail  23.      Jaki użytkownik zostanie wybrany w momencie logowania się nazdalną maszynę przez rsh, gdy w poleceniu rsh nie podano nazwyużytkownika?:      </w:t>
        <w:tab/>
        <w:t xml:space="preserve">zawsze root z uwagi na możliwość wykonania niektórych komend systemowych      </w:t>
        <w:tab/>
        <w:t xml:space="preserve">wystąpi błąd podczas uwierzytelniania ponieważ nie podano nazwyużytkownika      </w:t>
        <w:tab/>
        <w:t xml:space="preserve">lokalny użytkownik operator      </w:t>
        <w:tab/>
        <w:t xml:space="preserve">zdalny użytkownik rshd      </w:t>
        <w:tab/>
        <w:t xml:space="preserve">lokalny użytkownik nobody      </w:t>
        <w:tab/>
        <w:t xml:space="preserve">lokalny bieżący użytkownik      </w:t>
        <w:tab/>
        <w:t xml:space="preserve">lokalny użytkownik rshd  24.      Translatacja adresów działa w następujący sposób:      </w:t>
        <w:tab/>
        <w:t xml:space="preserve">wykorzystuje zaawansowane mechnizmy zwane "traffic control"      </w:t>
        <w:tab/>
        <w:t xml:space="preserve">zawsze działa w jednym kierunku: w sieci lokalnej w kierunkusieci zewnętrznej      </w:t>
        <w:tab/>
        <w:t xml:space="preserve">należy określić kierunek translacji      </w:t>
        <w:tab/>
        <w:t xml:space="preserve">w łańcuchach muszą istnieć dwie regułki, jedna dla ruchuwychodzącego, a druga dla przychodzącego  25.      user::rwx      user:inf44444:r-x      group::--x      group:student:--x      mask::r-x      other::---      default:user::rwx      default:user:inf44444:rwx      default:group::rwx      default:group:student:-wx      default:mask::-wx      default:other::--x      Oznacza: (wybierz 3)      </w:t>
        <w:tab/>
        <w:t xml:space="preserve">grupa właściciela ma pełne prawa wobec nowo powstałych plików      </w:t>
        <w:tab/>
        <w:t xml:space="preserve">użytkownik "inf44444" może odczytać nowo powstałe pliki w katalogu      </w:t>
        <w:tab/>
        <w:t xml:space="preserve">grupa właściciela może wykonać nowe pliki w katalogu      </w:t>
        <w:tab/>
        <w:t xml:space="preserve">użytkownik "inf44444" nie może tworzyć nowych plików w katalogu      </w:t>
        <w:tab/>
        <w:t xml:space="preserve">grupy (właściciela i student) nie mogą modyfikować nowychplików w katalogu i nowych podkatalogach      </w:t>
        <w:tab/>
        <w:t xml:space="preserve">maska w nowo powstałych plikach w katalogu będzie zawierała "-w-"      </w:t>
        <w:tab/>
        <w:t xml:space="preserve">grupa "student" może przeczytać nowych plików w katalogu      </w:t>
        <w:tab/>
        <w:t xml:space="preserve">użytkownik "inf44444" może przeczytać nowe pliki w katalogu  26.      Możliwości uwierzytelniania się przy użyciu SSH to(2 odp):      </w:t>
        <w:tab/>
        <w:t xml:space="preserve">certyfikaty SSL X.509      </w:t>
        <w:tab/>
        <w:t xml:space="preserve">samo hasło naszego konta na zdalnym hoście      </w:t>
        <w:tab/>
        <w:t xml:space="preserve">para klucz publiczny i klucz prywatny      </w:t>
        <w:tab/>
        <w:t xml:space="preserve">klucz publiczny, używany przy szyfrowaniu symetrycznym      </w:t>
        <w:tab/>
        <w:t xml:space="preserve">para login, hasło naszego konta na zdalnym hoście  27.      Stanowość zapory sieciowej umożliwia:      </w:t>
        <w:tab/>
        <w:t xml:space="preserve">stwierdzenie, że pakiet ma ustawioną określoną flagę, np. ACK      </w:t>
        <w:tab/>
        <w:t xml:space="preserve">określenie stanu zapory - działająca, zawieszona, itp.      </w:t>
        <w:tab/>
        <w:t xml:space="preserve">określenie do jakiego procesu należy dane połączenie      </w:t>
        <w:tab/>
        <w:t xml:space="preserve">zapewnienie większego bezpieczeństwa  28.      Serwer kluczy (KDC):      </w:t>
        <w:tab/>
        <w:t xml:space="preserve">to najmniej ważny serwer domeny Kerberos      </w:t>
        <w:tab/>
        <w:t xml:space="preserve">nie ma żadnego związku z systemem Kerberos      </w:t>
        <w:tab/>
        <w:t xml:space="preserve">to bardzo ważny element infrastruktury sieciowej      </w:t>
        <w:tab/>
        <w:t xml:space="preserve">instalowany jest na dobrze zabezpieczonym serwerze  29.      W jakim przypadku można ustawić domyślną politykę w łańcuchu w iptables?      </w:t>
        <w:tab/>
        <w:t xml:space="preserve">wykorzystując do tego standardowe łańcuchy      </w:t>
        <w:tab/>
        <w:t xml:space="preserve">tylko gdy mamy pewność, że cały ruch będzie jednolity      </w:t>
        <w:tab/>
        <w:t xml:space="preserve">jeśli wykorzystujemy wyłącznie standardowe łańcuchy      </w:t>
        <w:tab/>
        <w:t xml:space="preserve">wykorzystując do tego wyłącznie nowo utworzone łańcuchy  30.      Mechanizm ACL umożliwia:      </w:t>
        <w:tab/>
        <w:t xml:space="preserve">ukrywanie możliwych uprawnień      </w:t>
        <w:tab/>
        <w:t xml:space="preserve">odtwarzanie zniszczonych plików      </w:t>
        <w:tab/>
        <w:t xml:space="preserve">stworzenie listy zabronionego dostępu      </w:t>
        <w:tab/>
        <w:t>zwiększenie możliwości kontroli uprawn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k zachowa się system kontroli ACL standardu POSIX w przypadku użytkownika U należšcego do grupy G jeśli ani U ani G nie majš jawnie</w:t>
      </w:r>
    </w:p>
    <w:p>
      <w:pPr>
        <w:pStyle w:val="Normal"/>
        <w:rPr/>
      </w:pPr>
      <w:r>
        <w:rPr>
          <w:sz w:val="16"/>
          <w:szCs w:val="16"/>
        </w:rPr>
        <w:t>przydzielonego prawa r wobec obiektu p, ale kategoria "wszyscy użytkownicy" (others) takie uprawnienie posiad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rawo r nie zostanie efektywnie przyznane, ale U odziedziczy je w głšb, jeśli p jest katalogiem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rawo r nie zostanie efektywnie przyznane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rawo r zostanie efektywnie przyznane, o ile U jest właścicielem p  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rawo r zostanie efektywnie przyznane bezwarunkowo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tóre z wymienionych technik mogš być wykorzystane do uwierzytelniania z hasłami jednorazowym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metoda zawołanie-odzew (challenge-response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synchronizacja czasu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jednokrotne uwierzytelniane (single sign-on)  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certyfikacja klucza sesji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tóra klasa RAID zapewnia odporność na jednoczesnš awarię 2 dysków w 5-dyskowej macierzy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RAID 2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RAID 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żadna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RAID 6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 szyfrów niesymetrycznych zaliczam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MD4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MD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ES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żadne z powyższych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IPsec ESP umożliwia zapewnien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utentyczności treści datagramu przy wykorzystaniu algorytmu MD5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utentyczności treści datagramu przy wykorzystaniu algorytmu 3DES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oufności treści datagramu w trybie tunelowym  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oufności treści datagramu w trybie transportowym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ersja 3DES-EDE jest wzmocnieniem algorytmu kryptograficznego DES osišgniętym poprz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trzystopniowe sprawdzenie losowości doboru klucza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trzykrotne zastosowanie konwersji jednokierunkowej Electronic Data Exchange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odział wyniku szyfrowania na 3 porcje różnej długości wg standardu Electronic Data Exchange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trzykrotne użycie algorytmu DES w trybie szyfrowania, deszyfrowania i ponownie szyfrowania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chy charakterystyczne ataku SYN flood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intensywny strumień segmentów SYN skierowany na adres ofiary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intensywny strumień segmentów SYN/ACK skierowany na adres ofiary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brak segmentów SYN/ACK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brak segmentów ACK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 szyfrów symetrycznych zaliczam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IDEA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RSA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WD-4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żadne z powyższych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chanizm Lock-and-Ke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wymaga uwierzytelnienia użytkownika, np. za pomocš RADIUS-a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utomatycznie blokuje stacje niespełniajšce wymagań polityki bezpieczeństwa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ozwala dynamicznie zmieniać reguły filtracji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może być wykorzystany do tymczasowego uzyskania uprzywilejowanego dostępu do sieci wewnętrznej z zewnštrz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oda PING stosowana przez systemy IDS polega na wysłaniu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zapytania ICMP echo request pod adres MAC niezgodny z odpytywanym IP i oczekiwaniu na odpowiedź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akietów ICMP ping i porównaniu różnic w czasach odpowiedzi pomiędzy różnymi stanowiskami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zapytania ICMP echo request pod adres rozgłoszeniowy i oczekiwaniu na odpowiedź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zapytania ICMP echo request pod adres MAC podejrzewanej stacji i oczekiwaniu na odpowiedź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kreśl prawidłowš kolejność pełnej sekwencji odwołań klienta do serwerów w przypadku dostępu do usługi SMTP w środowisku Kerbero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  <w:lang w:val="de-DE"/>
        </w:rPr>
        <w:t xml:space="preserve">serwer AS - serwer TGS - serwer SMTP  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  </w:t>
      </w:r>
      <w:r>
        <w:rPr>
          <w:sz w:val="16"/>
          <w:szCs w:val="16"/>
          <w:lang w:val="de-DE"/>
        </w:rPr>
        <w:t xml:space="preserve">serwer TGS - serwer AS - serwer SMTP  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  </w:t>
      </w:r>
      <w:r>
        <w:rPr>
          <w:sz w:val="16"/>
          <w:szCs w:val="16"/>
          <w:lang w:val="de-DE"/>
        </w:rPr>
        <w:t xml:space="preserve">serwer AS - serwer TGS - serwer SMTP - serwer AS  </w:t>
      </w:r>
    </w:p>
    <w:p>
      <w:pPr>
        <w:pStyle w:val="Normal"/>
        <w:rPr/>
      </w:pPr>
      <w:r>
        <w:rPr>
          <w:sz w:val="16"/>
          <w:szCs w:val="16"/>
          <w:lang w:val="de-DE"/>
        </w:rPr>
        <w:t xml:space="preserve">  </w:t>
      </w:r>
      <w:r>
        <w:rPr>
          <w:sz w:val="16"/>
          <w:szCs w:val="16"/>
          <w:lang w:val="de-DE"/>
        </w:rPr>
        <w:t xml:space="preserve">serwer TGS - serwer AS - serwer TGS- serwer SMTP  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skaż rodzaje adresów, które zapora sieciowa dokonujšca translacji NAT powinna filtrować w pakietach przychodzšcych od strony sie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ewnętrznej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wolne prywatne IP, w polu źródłowym  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wolne prywatne IP, w polu docelowym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dresy wykorzystywane wewnštrz, w polu źródłowym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dresy wykorzystywane wewnštrz, w polu docelowym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 uwierzytelnianiu z udziałem zaufanej trzeciej strony, do zadań strony uwierzytelnianej należ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rzekazanie poświadczenia uwierzytelnienia drugiej ze stron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obranie poświadczenie uwierzytelnienia od drugiej ze stron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rzekazanie danych uwierzytelniajšcych drugiej ze stron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rzekazanie danych uwierzytelniajšcych stronie trzeciej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ektor inicjujšcy w szyfrowaniu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musi być tajny i znany tylko odbiorcy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musi być tajny i znany obu stronom komunikacji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owinien mieć losowš wartość, za kazdym razem innš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wykorzystywany jest wyłšcznie w szyfrowaniu asymetrycznym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blem przepełnienia bufora dotyczy potencjalnie aplikacj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napisanych w języku C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napisanych w języku Java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uruchamianych w systemie z rodziny Windows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uruchamianych w systemie z rodziny Unix/Linux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chanizm haseł jednorazowych można zrealizować poprz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isty haseł jednorazow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generowanie hasła jednorazowego co stały czas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generowanie hasła jednorazowego w odpowiedzi na zadany ko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generowanie hasła jednorazowego na podstawie czasu i kod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Które z poniższych reguł są prawdziwe w przypadku mechanizmu Mandator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cess Control (MAC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Podmiot nie może 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...zapisać danych o etykiecie wyższej niż jego aktualna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...uruchomić procesu o etykiecie wyższej niż jego aktualna"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...czytać danych o etykiecie niższej niż jego aktualna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...zapisać danych o etykiecie niższej niż jego aktualna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chanizm Lock-and-Ke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ala dynamicznie zmieniać reguły filtracj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maga uwierzytelnienia użytkownika, np. za pomocą RADIUS-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omatycznie blokuje stacje niespełniające wymagań polityki bezpieczeńst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może być wykorzystany do tymczasowego uzyskania uprzywilejowanego dostęp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 sieci wewnętrznej z zewnątr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ucze w szyfrowaniu symetrycznym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wsze powinny być znane tylko komunikującym się stron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pewniają autentyczność i niezaprzeczalność pod warunkiem zachowan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jności kluc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magają losowego wyboru dużych liczb pierwsz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ogą być publicznie dostępne pod warunkiem certyfikacj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 szyfrów symetrycznych zaliczam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lowfi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jnde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lGamal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żadne z powyższ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 uwierzytelnianiu z udziałem zaufanej trzeciej strony, do zadań stron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wierzytelnianej należ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kazanie danych uwierzytelniających drugiej ze str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kazanie danych uwierzytelniających stronie trzeciej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branie poświadczenie uwierzytelnienia od drugiej ze str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kazanie poświadczenia uwierzytelnienia drugiej ze str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 szyfrów niesymetrycznych zaliczam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D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D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żadne z powyższ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gorytmy SHA-256 i SHA-512 różnią się wzajemn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graniczeniami eksportowymi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ługością klucz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ielkością wynikowego skró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żadne z powyższ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oda uzgadniania klucza Diffiego-Hellman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est odporna na ataki pasyw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ala przekazać bezpiecznie klucz publiczny odbior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ala przekazać bezpiecznie klucz publiczny nadawcy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est odporna na ataki aktyw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zpośrednim celem ataku metodą przepełnienia bufora jes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ypchnięcie wartości zmiennych globalnych programu poza chroniony segmen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szkodzenie zawartości segmentu danych i w efekcie zawieszenie proces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szkodzenie zawartości segmentu kodu i w efekcie zawieszenie proces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dpisanie adresu powrotu na stos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 przypadku systemu kontroli ACL standardu POSIX użytkownik U należący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upy G posiada efektywne uprawnienie r do zasobu p jeśli: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łaściciel p ma prawo r oraz p posiada ustawiony bit suid - bez względu n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wartość AC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 jest właścicielem p - bez względu na zawartość AC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awo r zostanie jawnie nadane U lub 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 oraz G występują na liście ACL bez prawa r, ale kategoria "wszys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żytkownicy" (others) takie uprawnienie posia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ntrola dostępu do zasobów jest związana z zachowaniem własnośc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ufności i integralnoś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ylko poufnoś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ylko integralnoś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żadnej z powyższ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Który termin określa ochronę informacji przed nieautoryzowanym j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modyfikowaniem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oryzac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zaprzeczalnoś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pójoś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tegralnoś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Określ prawidłową kolejność pełnej sekwencji odwołań klienta do serwerów w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zypadku dostępu do usługi SMTP w środowisku Kerberos: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de-DE"/>
        </w:rPr>
        <w:t>serwer TGS - serwer AS - serwer TGS- serwer SMTP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de-DE"/>
        </w:rPr>
        <w:t>serwer TGS - serwer AS - serwer SMTP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de-DE"/>
        </w:rPr>
        <w:t>serwer AS - serwer TGS - serwer SMTP - serwer AS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de-DE"/>
        </w:rPr>
        <w:t>serwer AS - serwer TGS - serwer SMTP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#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Cechy charakterystyczne ataku SYN flood to:</w:t>
      </w:r>
    </w:p>
    <w:p>
      <w:pPr>
        <w:pStyle w:val="Normal"/>
        <w:rPr/>
      </w:pPr>
      <w:r>
        <w:rPr>
          <w:sz w:val="16"/>
          <w:szCs w:val="16"/>
          <w:lang w:val="de-DE"/>
        </w:rPr>
        <w:t xml:space="preserve"> </w:t>
      </w:r>
      <w:r>
        <w:rPr>
          <w:sz w:val="16"/>
          <w:szCs w:val="16"/>
        </w:rPr>
        <w:t>intensywny strumień segmentów SYN skierowany na adres ofia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tensywny strumień segmentów SYN/ACK skierowany na adres ofia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rak segmentów SYN/A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rak segmentów A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est egzamininacyjny</w:t>
      </w:r>
    </w:p>
    <w:p>
      <w:pPr>
        <w:pStyle w:val="Normal"/>
        <w:rPr/>
      </w:pPr>
      <w:r>
        <w:rPr/>
        <w:t>Jest to zestaw pytań testowych o odpowiedziach wielokrotnego wyboru. Co najmniej jedna odpowiedź jest poprawna. Wybór odpowiedzi</w:t>
      </w:r>
    </w:p>
    <w:p>
      <w:pPr>
        <w:pStyle w:val="Normal"/>
        <w:rPr/>
      </w:pPr>
      <w:r>
        <w:rPr/>
        <w:t>niepoprawnych obniża punktację za dane pytanie.</w:t>
      </w:r>
    </w:p>
    <w:p>
      <w:pPr>
        <w:pStyle w:val="Normal"/>
        <w:rPr/>
      </w:pPr>
      <w:r>
        <w:rPr/>
        <w:t>Uwaga: nie można korzystać z żadnych materiałów pomocni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s trwania testu: 25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zachowa się system kontroli ACL standardu POSIX w przypadku użytkownika U należšcego do grupy G jeśli ani U ani G nie majš jawnie</w:t>
      </w:r>
    </w:p>
    <w:p>
      <w:pPr>
        <w:pStyle w:val="Normal"/>
        <w:rPr/>
      </w:pPr>
      <w:r>
        <w:rPr/>
        <w:t>przydzielonego prawa r wobec obiektu p, ale kategoria "wszyscy użytkownicy" (others) takie uprawnienie posi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rawo r nie zostanie efektywnie przyznane, ale U odziedziczy je w głšb, jeśli p jest katalogiem  </w:t>
      </w:r>
    </w:p>
    <w:p>
      <w:pPr>
        <w:pStyle w:val="Normal"/>
        <w:rPr/>
      </w:pPr>
      <w:r>
        <w:rPr/>
        <w:t xml:space="preserve">  </w:t>
      </w:r>
      <w:r>
        <w:rPr/>
        <w:t xml:space="preserve">prawo r nie zostanie efektywnie przyznane  </w:t>
      </w:r>
    </w:p>
    <w:p>
      <w:pPr>
        <w:pStyle w:val="Normal"/>
        <w:rPr/>
      </w:pPr>
      <w:r>
        <w:rPr/>
        <w:t xml:space="preserve">  </w:t>
      </w:r>
      <w:r>
        <w:rPr/>
        <w:t xml:space="preserve">prawo r zostanie efektywnie przyznane, o ile U jest właścicielem p  </w:t>
      </w:r>
    </w:p>
    <w:p>
      <w:pPr>
        <w:pStyle w:val="Normal"/>
        <w:rPr/>
      </w:pPr>
      <w:r>
        <w:rPr/>
        <w:t xml:space="preserve">  </w:t>
      </w:r>
      <w:r>
        <w:rPr/>
        <w:t xml:space="preserve">prawo r zostanie efektywnie przyznane bezwarunkow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óre z wymienionych technik mogš być wykorzystane do uwierzytelniania z hasłami jednorazowy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metoda zawołanie-odzew (challenge-response)  </w:t>
      </w:r>
    </w:p>
    <w:p>
      <w:pPr>
        <w:pStyle w:val="Normal"/>
        <w:rPr/>
      </w:pPr>
      <w:r>
        <w:rPr/>
        <w:t xml:space="preserve">  </w:t>
      </w:r>
      <w:r>
        <w:rPr/>
        <w:t xml:space="preserve">synchronizacja czasu  </w:t>
      </w:r>
    </w:p>
    <w:p>
      <w:pPr>
        <w:pStyle w:val="Normal"/>
        <w:rPr/>
      </w:pPr>
      <w:r>
        <w:rPr/>
        <w:t xml:space="preserve">  </w:t>
      </w:r>
      <w:r>
        <w:rPr/>
        <w:t xml:space="preserve">jednokrotne uwierzytelniane (single sign-on)  </w:t>
      </w:r>
    </w:p>
    <w:p>
      <w:pPr>
        <w:pStyle w:val="Normal"/>
        <w:rPr/>
      </w:pPr>
      <w:r>
        <w:rPr/>
        <w:t xml:space="preserve">  </w:t>
      </w:r>
      <w:r>
        <w:rPr/>
        <w:t xml:space="preserve">certyfikacja klucza sesj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óra klasa RAID zapewnia odporność na jednoczesnš awarię 2 dysków w 5-dyskowej macierz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AID 2  </w:t>
      </w:r>
    </w:p>
    <w:p>
      <w:pPr>
        <w:pStyle w:val="Normal"/>
        <w:rPr/>
      </w:pPr>
      <w:r>
        <w:rPr/>
        <w:t xml:space="preserve">  </w:t>
      </w:r>
      <w:r>
        <w:rPr/>
        <w:t xml:space="preserve">RAID 1  </w:t>
      </w:r>
    </w:p>
    <w:p>
      <w:pPr>
        <w:pStyle w:val="Normal"/>
        <w:rPr/>
      </w:pPr>
      <w:r>
        <w:rPr/>
        <w:t xml:space="preserve">  </w:t>
      </w:r>
      <w:r>
        <w:rPr/>
        <w:t xml:space="preserve">żadna  </w:t>
      </w:r>
    </w:p>
    <w:p>
      <w:pPr>
        <w:pStyle w:val="Normal"/>
        <w:rPr/>
      </w:pPr>
      <w:r>
        <w:rPr/>
        <w:t xml:space="preserve">  </w:t>
      </w:r>
      <w:r>
        <w:rPr/>
        <w:t xml:space="preserve">RAID 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szyfrów niesymetrycznych zaliczam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MD4  </w:t>
      </w:r>
    </w:p>
    <w:p>
      <w:pPr>
        <w:pStyle w:val="Normal"/>
        <w:rPr/>
      </w:pPr>
      <w:r>
        <w:rPr/>
        <w:t xml:space="preserve">  </w:t>
      </w:r>
      <w:r>
        <w:rPr/>
        <w:t xml:space="preserve">MD5  </w:t>
      </w:r>
    </w:p>
    <w:p>
      <w:pPr>
        <w:pStyle w:val="Normal"/>
        <w:rPr/>
      </w:pPr>
      <w:r>
        <w:rPr/>
        <w:t xml:space="preserve">  </w:t>
      </w:r>
      <w:r>
        <w:rPr/>
        <w:t xml:space="preserve">DES  </w:t>
      </w:r>
    </w:p>
    <w:p>
      <w:pPr>
        <w:pStyle w:val="Normal"/>
        <w:rPr/>
      </w:pPr>
      <w:r>
        <w:rPr/>
        <w:t xml:space="preserve">  </w:t>
      </w:r>
      <w:r>
        <w:rPr/>
        <w:t xml:space="preserve">żadne z powyższyc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sec ESP umożliwia zapewn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utentyczności treści datagramu przy wykorzystaniu algorytmu MD5  </w:t>
      </w:r>
    </w:p>
    <w:p>
      <w:pPr>
        <w:pStyle w:val="Normal"/>
        <w:rPr/>
      </w:pPr>
      <w:r>
        <w:rPr/>
        <w:t xml:space="preserve">  </w:t>
      </w:r>
      <w:r>
        <w:rPr/>
        <w:t xml:space="preserve">autentyczności treści datagramu przy wykorzystaniu algorytmu 3DES  </w:t>
      </w:r>
    </w:p>
    <w:p>
      <w:pPr>
        <w:pStyle w:val="Normal"/>
        <w:rPr/>
      </w:pPr>
      <w:r>
        <w:rPr/>
        <w:t xml:space="preserve">  </w:t>
      </w:r>
      <w:r>
        <w:rPr/>
        <w:t xml:space="preserve">poufności treści datagramu w trybie tunelowym  </w:t>
      </w:r>
    </w:p>
    <w:p>
      <w:pPr>
        <w:pStyle w:val="Normal"/>
        <w:rPr/>
      </w:pPr>
      <w:r>
        <w:rPr/>
        <w:t xml:space="preserve">  </w:t>
      </w:r>
      <w:r>
        <w:rPr/>
        <w:t xml:space="preserve">poufności treści datagramu w trybie transportowy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sja 3DES-EDE jest wzmocnieniem algorytmu kryptograficznego DES osišgniętym po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rzystopniowe sprawdzenie losowości doboru klucza  </w:t>
      </w:r>
    </w:p>
    <w:p>
      <w:pPr>
        <w:pStyle w:val="Normal"/>
        <w:rPr/>
      </w:pPr>
      <w:r>
        <w:rPr/>
        <w:t xml:space="preserve">  </w:t>
      </w:r>
      <w:r>
        <w:rPr/>
        <w:t xml:space="preserve">trzykrotne zastosowanie konwersji jednokierunkowej Electronic Data Exchange  </w:t>
      </w:r>
    </w:p>
    <w:p>
      <w:pPr>
        <w:pStyle w:val="Normal"/>
        <w:rPr/>
      </w:pPr>
      <w:r>
        <w:rPr/>
        <w:t xml:space="preserve">  </w:t>
      </w:r>
      <w:r>
        <w:rPr/>
        <w:t xml:space="preserve">podział wyniku szyfrowania na 3 porcje różnej długości wg standardu Electronic Data Exchange  </w:t>
      </w:r>
    </w:p>
    <w:p>
      <w:pPr>
        <w:pStyle w:val="Normal"/>
        <w:rPr/>
      </w:pPr>
      <w:r>
        <w:rPr/>
        <w:t xml:space="preserve">  </w:t>
      </w:r>
      <w:r>
        <w:rPr/>
        <w:t xml:space="preserve">trzykrotne użycie algorytmu DES w trybie szyfrowania, deszyfrowania i ponownie szyfrowani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hy charakterystyczne ataku SYN floo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ntensywny strumień segmentów SYN skierowany na adres ofiary  </w:t>
      </w:r>
    </w:p>
    <w:p>
      <w:pPr>
        <w:pStyle w:val="Normal"/>
        <w:rPr/>
      </w:pPr>
      <w:r>
        <w:rPr/>
        <w:t xml:space="preserve">  </w:t>
      </w:r>
      <w:r>
        <w:rPr/>
        <w:t xml:space="preserve">intensywny strumień segmentów SYN/ACK skierowany na adres ofiary  </w:t>
      </w:r>
    </w:p>
    <w:p>
      <w:pPr>
        <w:pStyle w:val="Normal"/>
        <w:rPr/>
      </w:pPr>
      <w:r>
        <w:rPr/>
        <w:t xml:space="preserve">  </w:t>
      </w:r>
      <w:r>
        <w:rPr/>
        <w:t xml:space="preserve">brak segmentów SYN/ACK  </w:t>
      </w:r>
    </w:p>
    <w:p>
      <w:pPr>
        <w:pStyle w:val="Normal"/>
        <w:rPr/>
      </w:pPr>
      <w:r>
        <w:rPr/>
        <w:t xml:space="preserve">  </w:t>
      </w:r>
      <w:r>
        <w:rPr/>
        <w:t xml:space="preserve">brak segmentów AC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szyfrów symetrycznych zaliczam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DEA  </w:t>
      </w:r>
    </w:p>
    <w:p>
      <w:pPr>
        <w:pStyle w:val="Normal"/>
        <w:rPr/>
      </w:pPr>
      <w:r>
        <w:rPr/>
        <w:t xml:space="preserve">  </w:t>
      </w:r>
      <w:r>
        <w:rPr/>
        <w:t xml:space="preserve">RSA  </w:t>
      </w:r>
    </w:p>
    <w:p>
      <w:pPr>
        <w:pStyle w:val="Normal"/>
        <w:rPr/>
      </w:pPr>
      <w:r>
        <w:rPr/>
        <w:t xml:space="preserve">  </w:t>
      </w:r>
      <w:r>
        <w:rPr/>
        <w:t xml:space="preserve">WD-40  </w:t>
      </w:r>
    </w:p>
    <w:p>
      <w:pPr>
        <w:pStyle w:val="Normal"/>
        <w:rPr/>
      </w:pPr>
      <w:r>
        <w:rPr/>
        <w:t xml:space="preserve">  </w:t>
      </w:r>
      <w:r>
        <w:rPr/>
        <w:t xml:space="preserve">żadne z powyższyc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zm Lock-and-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wymaga uwierzytelnienia użytkownika, np. za pomocš RADIUS-a  </w:t>
      </w:r>
    </w:p>
    <w:p>
      <w:pPr>
        <w:pStyle w:val="Normal"/>
        <w:rPr/>
      </w:pPr>
      <w:r>
        <w:rPr/>
        <w:t xml:space="preserve">  </w:t>
      </w:r>
      <w:r>
        <w:rPr/>
        <w:t xml:space="preserve">automatycznie blokuje stacje niespełniajšce wymagań polityki bezpieczeństwa  </w:t>
      </w:r>
    </w:p>
    <w:p>
      <w:pPr>
        <w:pStyle w:val="Normal"/>
        <w:rPr/>
      </w:pPr>
      <w:r>
        <w:rPr/>
        <w:t xml:space="preserve">  </w:t>
      </w:r>
      <w:r>
        <w:rPr/>
        <w:t xml:space="preserve">pozwala dynamicznie zmieniać reguły filtracji  </w:t>
      </w:r>
    </w:p>
    <w:p>
      <w:pPr>
        <w:pStyle w:val="Normal"/>
        <w:rPr/>
      </w:pPr>
      <w:r>
        <w:rPr/>
        <w:t xml:space="preserve">  </w:t>
      </w:r>
      <w:r>
        <w:rPr/>
        <w:t xml:space="preserve">może być wykorzystany do tymczasowego uzyskania uprzywilejowanego dostępu do sieci wewnętrznej z zewnštr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a PING stosowana przez systemy IDS polega na wysłani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zapytania ICMP echo request pod adres MAC niezgodny z odpytywanym IP i oczekiwaniu na odpowiedź  </w:t>
      </w:r>
    </w:p>
    <w:p>
      <w:pPr>
        <w:pStyle w:val="Normal"/>
        <w:rPr/>
      </w:pPr>
      <w:r>
        <w:rPr/>
        <w:t xml:space="preserve">  </w:t>
      </w:r>
      <w:r>
        <w:rPr/>
        <w:t xml:space="preserve">pakietów ICMP ping i porównaniu różnic w czasach odpowiedzi pomiędzy różnymi stanowiskami  </w:t>
      </w:r>
    </w:p>
    <w:p>
      <w:pPr>
        <w:pStyle w:val="Normal"/>
        <w:rPr/>
      </w:pPr>
      <w:r>
        <w:rPr/>
        <w:t xml:space="preserve">  </w:t>
      </w:r>
      <w:r>
        <w:rPr/>
        <w:t xml:space="preserve">zapytania ICMP echo request pod adres rozgłoszeniowy i oczekiwaniu na odpowiedź  </w:t>
      </w:r>
    </w:p>
    <w:p>
      <w:pPr>
        <w:pStyle w:val="Normal"/>
        <w:rPr/>
      </w:pPr>
      <w:r>
        <w:rPr/>
        <w:t xml:space="preserve">  </w:t>
      </w:r>
      <w:r>
        <w:rPr/>
        <w:t xml:space="preserve">zapytania ICMP echo request pod adres MAC podejrzewanej stacji i oczekiwaniu na odpowied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śl prawidłowš kolejność pełnej sekwencji odwołań klienta do serwerów w przypadku dostępu do usługi SMTP w środowisku Kerber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erwer AS - serwer TGS - serwer SMTP  </w:t>
      </w:r>
    </w:p>
    <w:p>
      <w:pPr>
        <w:pStyle w:val="Normal"/>
        <w:rPr/>
      </w:pPr>
      <w:r>
        <w:rPr/>
        <w:t xml:space="preserve">  </w:t>
      </w:r>
      <w:r>
        <w:rPr/>
        <w:t xml:space="preserve">serwer TGS - serwer AS - serwer SMTP  </w:t>
      </w:r>
    </w:p>
    <w:p>
      <w:pPr>
        <w:pStyle w:val="Normal"/>
        <w:rPr/>
      </w:pPr>
      <w:r>
        <w:rPr/>
        <w:t xml:space="preserve">  </w:t>
      </w:r>
      <w:r>
        <w:rPr/>
        <w:t xml:space="preserve">serwer AS - serwer TGS - serwer SMTP - serwer AS  </w:t>
      </w:r>
    </w:p>
    <w:p>
      <w:pPr>
        <w:pStyle w:val="Normal"/>
        <w:rPr/>
      </w:pPr>
      <w:r>
        <w:rPr/>
        <w:t xml:space="preserve">  </w:t>
      </w:r>
      <w:r>
        <w:rPr/>
        <w:t xml:space="preserve">serwer TGS - serwer AS - serwer TGS- serwer SMT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każ rodzaje adresów, które zapora sieciowa dokonujšca translacji NAT powinna filtrować w pakietach przychodzšcych od strony sieci</w:t>
      </w:r>
    </w:p>
    <w:p>
      <w:pPr>
        <w:pStyle w:val="Normal"/>
        <w:rPr/>
      </w:pPr>
      <w:r>
        <w:rPr/>
        <w:t>zewnętrzn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dowolne prywatne IP, w polu źródłowym  </w:t>
      </w:r>
    </w:p>
    <w:p>
      <w:pPr>
        <w:pStyle w:val="Normal"/>
        <w:rPr/>
      </w:pPr>
      <w:r>
        <w:rPr/>
        <w:t xml:space="preserve">  </w:t>
      </w:r>
      <w:r>
        <w:rPr/>
        <w:t xml:space="preserve">dowolne prywatne IP, w polu docelowym  </w:t>
      </w:r>
    </w:p>
    <w:p>
      <w:pPr>
        <w:pStyle w:val="Normal"/>
        <w:rPr/>
      </w:pPr>
      <w:r>
        <w:rPr/>
        <w:t xml:space="preserve">  </w:t>
      </w:r>
      <w:r>
        <w:rPr/>
        <w:t xml:space="preserve">adresy wykorzystywane wewnštrz, w polu źródłowym  </w:t>
      </w:r>
    </w:p>
    <w:p>
      <w:pPr>
        <w:pStyle w:val="Normal"/>
        <w:rPr/>
      </w:pPr>
      <w:r>
        <w:rPr/>
        <w:t xml:space="preserve">  </w:t>
      </w:r>
      <w:r>
        <w:rPr/>
        <w:t xml:space="preserve">adresy wykorzystywane wewnštrz, w polu docelowy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uwierzytelnianiu z udziałem zaufanej trzeciej strony, do zadań strony uwierzytelnianej należ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rzekazanie poświadczenia uwierzytelnienia drugiej ze stron  </w:t>
      </w:r>
    </w:p>
    <w:p>
      <w:pPr>
        <w:pStyle w:val="Normal"/>
        <w:rPr/>
      </w:pPr>
      <w:r>
        <w:rPr/>
        <w:t xml:space="preserve">  </w:t>
      </w:r>
      <w:r>
        <w:rPr/>
        <w:t xml:space="preserve">pobranie poświadczenie uwierzytelnienia od drugiej ze stron  </w:t>
      </w:r>
    </w:p>
    <w:p>
      <w:pPr>
        <w:pStyle w:val="Normal"/>
        <w:rPr/>
      </w:pPr>
      <w:r>
        <w:rPr/>
        <w:t xml:space="preserve">  </w:t>
      </w:r>
      <w:r>
        <w:rPr/>
        <w:t xml:space="preserve">przekazanie danych uwierzytelniajšcych drugiej ze stron  </w:t>
      </w:r>
    </w:p>
    <w:p>
      <w:pPr>
        <w:pStyle w:val="Normal"/>
        <w:rPr/>
      </w:pPr>
      <w:r>
        <w:rPr/>
        <w:t xml:space="preserve">  </w:t>
      </w:r>
      <w:r>
        <w:rPr/>
        <w:t xml:space="preserve">przekazanie danych uwierzytelniajšcych stronie trzeci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ktor inicjujšcy w szyfrowani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musi być tajny i znany tylko odbiorcy  </w:t>
      </w:r>
    </w:p>
    <w:p>
      <w:pPr>
        <w:pStyle w:val="Normal"/>
        <w:rPr/>
      </w:pPr>
      <w:r>
        <w:rPr/>
        <w:t xml:space="preserve">  </w:t>
      </w:r>
      <w:r>
        <w:rPr/>
        <w:t xml:space="preserve">musi być tajny i znany obu stronom komunikacji  </w:t>
      </w:r>
    </w:p>
    <w:p>
      <w:pPr>
        <w:pStyle w:val="Normal"/>
        <w:rPr/>
      </w:pPr>
      <w:r>
        <w:rPr/>
        <w:t xml:space="preserve">  </w:t>
      </w:r>
      <w:r>
        <w:rPr/>
        <w:t xml:space="preserve">powinien mieć losowš wartość, za kazdym razem innš  </w:t>
      </w:r>
    </w:p>
    <w:p>
      <w:pPr>
        <w:pStyle w:val="Normal"/>
        <w:rPr/>
      </w:pPr>
      <w:r>
        <w:rPr/>
        <w:t xml:space="preserve">  </w:t>
      </w:r>
      <w:r>
        <w:rPr/>
        <w:t xml:space="preserve">wykorzystywany jest wyłšcznie w szyfrowaniu asymetryczny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przepełnienia bufora dotyczy potencjalnie aplik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napisanych w języku C  </w:t>
      </w:r>
    </w:p>
    <w:p>
      <w:pPr>
        <w:pStyle w:val="Normal"/>
        <w:rPr/>
      </w:pPr>
      <w:r>
        <w:rPr/>
        <w:t xml:space="preserve">  </w:t>
      </w:r>
      <w:r>
        <w:rPr/>
        <w:t xml:space="preserve">napisanych w języku Java  </w:t>
      </w:r>
    </w:p>
    <w:p>
      <w:pPr>
        <w:pStyle w:val="Normal"/>
        <w:rPr/>
      </w:pPr>
      <w:r>
        <w:rPr/>
        <w:t xml:space="preserve">  </w:t>
      </w:r>
      <w:r>
        <w:rPr/>
        <w:t xml:space="preserve">uruchamianych w systemie z rodziny Windows  </w:t>
      </w:r>
    </w:p>
    <w:p>
      <w:pPr>
        <w:pStyle w:val="Normal"/>
        <w:rPr/>
      </w:pPr>
      <w:r>
        <w:rPr/>
        <w:t xml:space="preserve">  </w:t>
      </w:r>
      <w:r>
        <w:rPr/>
        <w:t xml:space="preserve">uruchamianych w systemie z rodziny Unix/Linux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/>
        <w:t>Test egzamininacyjny poprawkowy</w:t>
      </w:r>
    </w:p>
    <w:p>
      <w:pPr>
        <w:pStyle w:val="Note"/>
        <w:shd w:fill="FFFFFF" w:val="clear"/>
        <w:rPr/>
      </w:pPr>
      <w:r>
        <w:rPr/>
        <w:t>Jest to zestaw pytań testowych o odpowiedziach wielokrotnego wyboru. Co najmniej jedna odpowiedź jest poprawna. Wybór odpowiedzi niepoprawnych obniża punktację za dane pytanie.</w:t>
        <w:br/>
      </w:r>
      <w:r>
        <w:rPr>
          <w:rStyle w:val="StrongEmphasis"/>
        </w:rPr>
        <w:t>Uwaga</w:t>
      </w:r>
      <w:r>
        <w:rPr/>
        <w:t>: nie można korzystać z żadnych materiałów pomocniczych.</w:t>
        <w:br/>
        <w:br/>
      </w:r>
      <w:r>
        <w:rPr>
          <w:rStyle w:val="StrongEmphasis"/>
        </w:rPr>
        <w:t>Czas trwania testu: 45 minut.</w:t>
      </w:r>
    </w:p>
    <w:p>
      <w:pPr>
        <w:pStyle w:val="Zagicieodgryformularza"/>
        <w:rPr/>
      </w:pPr>
      <w:r>
        <w:rPr/>
        <w:t>Początek formularza</w:t>
      </w:r>
    </w:p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Które z poniższych protokołów służą realizacji kryptograficznych tuneli wirtualnych:</w:t>
      </w:r>
    </w:p>
    <w:tbl>
      <w:tblPr>
        <w:tblW w:w="1170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20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766955726" r:id="rId2"/>
              </w:object>
            </w:r>
          </w:p>
        </w:tc>
        <w:tc>
          <w:tcPr>
            <w:tcW w:w="720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LDAP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786207438" r:id="rId4"/>
              </w:object>
            </w:r>
          </w:p>
        </w:tc>
        <w:tc>
          <w:tcPr>
            <w:tcW w:w="720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X.400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87478591" r:id="rId6"/>
              </w:object>
            </w:r>
          </w:p>
        </w:tc>
        <w:tc>
          <w:tcPr>
            <w:tcW w:w="720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IPsec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14919795" r:id="rId8"/>
              </w:object>
            </w:r>
          </w:p>
        </w:tc>
        <w:tc>
          <w:tcPr>
            <w:tcW w:w="720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SL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Do zrealizowania zamaskowanego kanału komunikacyjnego może potencjalnie posłużyć:</w:t>
      </w:r>
    </w:p>
    <w:tbl>
      <w:tblPr>
        <w:tblW w:w="2443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993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23570455" r:id="rId10"/>
              </w:object>
            </w:r>
          </w:p>
        </w:tc>
        <w:tc>
          <w:tcPr>
            <w:tcW w:w="199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port szeregowy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449557654" r:id="rId12"/>
              </w:object>
            </w:r>
          </w:p>
        </w:tc>
        <w:tc>
          <w:tcPr>
            <w:tcW w:w="199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olejka drukowania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20354364" r:id="rId14"/>
              </w:object>
            </w:r>
          </w:p>
        </w:tc>
        <w:tc>
          <w:tcPr>
            <w:tcW w:w="199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ystem plikó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25007613" r:id="rId16"/>
              </w:object>
            </w:r>
          </w:p>
        </w:tc>
        <w:tc>
          <w:tcPr>
            <w:tcW w:w="199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bciążenie systemu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Wersja 3DES-EDE jest wzmocnieniem algorytmu kryptograficznego DES osiągniętym poprzez:</w:t>
      </w:r>
    </w:p>
    <w:tbl>
      <w:tblPr>
        <w:tblW w:w="8412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962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630450" r:id="rId18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trzystopniowe sprawdzenie losowości doboru klucza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425056979" r:id="rId20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podział wyniku szyfrowania na 3 porcje różnej długości wg standardu Electronic Data Exchange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109240763" r:id="rId22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trzykrotne użycie algorytmu DES w trybie szyfrowania, deszyfrowania i ponownie szyfrowania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066637516" r:id="rId24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trzykrotne zastosowanie konwersji jednokierunkowej Electronic Data Exchange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Jakie funkcje mogą pełnić systemy HIPS?</w:t>
      </w:r>
    </w:p>
    <w:tbl>
      <w:tblPr>
        <w:tblW w:w="4136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3686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706376393" r:id="rId26"/>
              </w:object>
            </w:r>
          </w:p>
        </w:tc>
        <w:tc>
          <w:tcPr>
            <w:tcW w:w="368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ondowanie usług (port enumeration)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556702739" r:id="rId28"/>
              </w:object>
            </w:r>
          </w:p>
        </w:tc>
        <w:tc>
          <w:tcPr>
            <w:tcW w:w="368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zamek-i-klucz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394594742" r:id="rId30"/>
              </w:object>
            </w:r>
          </w:p>
        </w:tc>
        <w:tc>
          <w:tcPr>
            <w:tcW w:w="368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monitor antywirusowy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575503380" r:id="rId32"/>
              </w:object>
            </w:r>
          </w:p>
        </w:tc>
        <w:tc>
          <w:tcPr>
            <w:tcW w:w="368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chrona przed atakami DoS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Metoda uzgadniania klucza Diffiego-Hellmana:</w:t>
      </w:r>
    </w:p>
    <w:tbl>
      <w:tblPr>
        <w:tblW w:w="6054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5604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807408721" r:id="rId34"/>
              </w:object>
            </w:r>
          </w:p>
        </w:tc>
        <w:tc>
          <w:tcPr>
            <w:tcW w:w="560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jest odporna na ataki aktywne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835582296" r:id="rId36"/>
              </w:object>
            </w:r>
          </w:p>
        </w:tc>
        <w:tc>
          <w:tcPr>
            <w:tcW w:w="560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pozwala przekazać bezpiecznie klucz publiczny odbiorcy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075880378" r:id="rId38"/>
              </w:object>
            </w:r>
          </w:p>
        </w:tc>
        <w:tc>
          <w:tcPr>
            <w:tcW w:w="560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jest odporna na ataki pasywne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266462911" r:id="rId40"/>
              </w:object>
            </w:r>
          </w:p>
        </w:tc>
        <w:tc>
          <w:tcPr>
            <w:tcW w:w="560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pozwala przekazać bezpiecznie klucz publiczny nadawcy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Mechanizm ochrony anty-spamowej o nazwie szare-listy polega na:</w:t>
      </w:r>
    </w:p>
    <w:tbl>
      <w:tblPr>
        <w:tblW w:w="8412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962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472107024" r:id="rId42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automatycznym weryfikowaniu listy zabronionych adresów nadawców przez MTA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547031537" r:id="rId44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desłaniu komunikatu SMTP o czasowej niedostępności usługi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2053090" r:id="rId46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analizie nagłówka SMTP przez MUA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12652307" r:id="rId48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dynamicznym weryfikowaniu listy podejrzanych adresów nadawców przez użytkownika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Jaki rodzaj filtracji umożliwia podejmowanie decyzji o filtracji pakietów z uwzględnieniem stanu sesji, do której przynależą?</w:t>
      </w:r>
    </w:p>
    <w:tbl>
      <w:tblPr>
        <w:tblW w:w="2876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426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035930994" r:id="rId50"/>
              </w:object>
            </w:r>
          </w:p>
        </w:tc>
        <w:tc>
          <w:tcPr>
            <w:tcW w:w="242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filtry kontekstowe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38925848" r:id="rId52"/>
              </w:object>
            </w:r>
          </w:p>
        </w:tc>
        <w:tc>
          <w:tcPr>
            <w:tcW w:w="242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tateful Packet Filtering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728932814" r:id="rId54"/>
              </w:object>
            </w:r>
          </w:p>
        </w:tc>
        <w:tc>
          <w:tcPr>
            <w:tcW w:w="242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filtry statyczne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427393277" r:id="rId56"/>
              </w:object>
            </w:r>
          </w:p>
        </w:tc>
        <w:tc>
          <w:tcPr>
            <w:tcW w:w="242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filtry bezstanowe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Które z poniższych reguł są prawdziwe w przypadku mechanizmu Mandatory Access Control (MAC):</w:t>
        <w:br/>
        <w:t>"Podmiot nie może ...</w:t>
      </w:r>
    </w:p>
    <w:tbl>
      <w:tblPr>
        <w:tblW w:w="6293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5843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954753461" r:id="rId58"/>
              </w:object>
            </w:r>
          </w:p>
        </w:tc>
        <w:tc>
          <w:tcPr>
            <w:tcW w:w="584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...zapisać danych o etykiecie niższej niż jego aktualna"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720054254" r:id="rId60"/>
              </w:object>
            </w:r>
          </w:p>
        </w:tc>
        <w:tc>
          <w:tcPr>
            <w:tcW w:w="584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...uruchomić procesu o etykiecie wyższej niż jego aktualna"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214493920" r:id="rId62"/>
              </w:object>
            </w:r>
          </w:p>
        </w:tc>
        <w:tc>
          <w:tcPr>
            <w:tcW w:w="584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...zapisać danych o etykiecie wyższej niż jego aktualna"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507194352" r:id="rId64"/>
              </w:object>
            </w:r>
          </w:p>
        </w:tc>
        <w:tc>
          <w:tcPr>
            <w:tcW w:w="584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...czytać danych o etykiecie niższej niż jego aktualna"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Które z wymienionych technik mogą być wykorzystane do uwierzytelniania z hasłami jednorazowymi:</w:t>
      </w:r>
    </w:p>
    <w:tbl>
      <w:tblPr>
        <w:tblW w:w="5048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98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957703624" r:id="rId66"/>
              </w:object>
            </w:r>
          </w:p>
        </w:tc>
        <w:tc>
          <w:tcPr>
            <w:tcW w:w="459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jednokrotne uwierzytelniane (single sign-on)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4225592" r:id="rId68"/>
              </w:object>
            </w:r>
          </w:p>
        </w:tc>
        <w:tc>
          <w:tcPr>
            <w:tcW w:w="459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certyfikacja klucza sesji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013575113" r:id="rId70"/>
              </w:object>
            </w:r>
          </w:p>
        </w:tc>
        <w:tc>
          <w:tcPr>
            <w:tcW w:w="459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metoda zawołanie-odzew (challenge-response)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780561362" r:id="rId72"/>
              </w:object>
            </w:r>
          </w:p>
        </w:tc>
        <w:tc>
          <w:tcPr>
            <w:tcW w:w="459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ynchronizacja czasu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Które zdania poprawnie opisują protokół IKE w IPsec?</w:t>
      </w:r>
    </w:p>
    <w:tbl>
      <w:tblPr>
        <w:tblW w:w="4815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365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433452530" r:id="rId74"/>
              </w:object>
            </w:r>
          </w:p>
        </w:tc>
        <w:tc>
          <w:tcPr>
            <w:tcW w:w="4365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feruje uwierzytelnianie stron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083678008" r:id="rId76"/>
              </w:object>
            </w:r>
          </w:p>
        </w:tc>
        <w:tc>
          <w:tcPr>
            <w:tcW w:w="4365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orzysta z UDP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620969642" r:id="rId78"/>
              </w:object>
            </w:r>
          </w:p>
        </w:tc>
        <w:tc>
          <w:tcPr>
            <w:tcW w:w="4365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orzysta z ICMP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57578825" r:id="rId80"/>
              </w:object>
            </w:r>
          </w:p>
        </w:tc>
        <w:tc>
          <w:tcPr>
            <w:tcW w:w="4365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feruje negocjację algorytmów szyfrujących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Jaki mechanizm może wykorzystać admnistrator do dynamicznego uaktywnienia specjalnie przygotowanych reguł filtracji umożliwiających obejście ograniczeń narzuconych na normany ruch sieciowy?</w:t>
      </w:r>
    </w:p>
    <w:tbl>
      <w:tblPr>
        <w:tblW w:w="3143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693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816753730" r:id="rId82"/>
              </w:object>
            </w:r>
          </w:p>
        </w:tc>
        <w:tc>
          <w:tcPr>
            <w:tcW w:w="269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zamek-i-klucz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082397342" r:id="rId84"/>
              </w:object>
            </w:r>
          </w:p>
        </w:tc>
        <w:tc>
          <w:tcPr>
            <w:tcW w:w="269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dynamiczny skaner portó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438657974" r:id="rId86"/>
              </w:object>
            </w:r>
          </w:p>
        </w:tc>
        <w:tc>
          <w:tcPr>
            <w:tcW w:w="269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niffer dynamiczny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04788591" r:id="rId88"/>
              </w:object>
            </w:r>
          </w:p>
        </w:tc>
        <w:tc>
          <w:tcPr>
            <w:tcW w:w="2693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NIDS lub HIPS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Jakie komponenty tworzą każdą zaporę sieciową?</w:t>
      </w:r>
    </w:p>
    <w:tbl>
      <w:tblPr>
        <w:tblW w:w="2516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066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494173128" r:id="rId90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dekoder ramek PDU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599565401" r:id="rId92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filt pakietó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441392928" r:id="rId94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niffer pakietó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386061429" r:id="rId96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kaner portów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Skrót KDC w systemie Kerberos oznacza:</w:t>
      </w:r>
    </w:p>
    <w:tbl>
      <w:tblPr>
        <w:tblW w:w="3635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3185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37205541" r:id="rId98"/>
              </w:object>
            </w:r>
          </w:p>
        </w:tc>
        <w:tc>
          <w:tcPr>
            <w:tcW w:w="3185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ey Distribution Center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638258499" r:id="rId100"/>
              </w:object>
            </w:r>
          </w:p>
        </w:tc>
        <w:tc>
          <w:tcPr>
            <w:tcW w:w="3185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erberos Domain Controler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744366249" r:id="rId102"/>
              </w:object>
            </w:r>
          </w:p>
        </w:tc>
        <w:tc>
          <w:tcPr>
            <w:tcW w:w="3185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erberos Directory Center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180030981" r:id="rId104"/>
              </w:object>
            </w:r>
          </w:p>
        </w:tc>
        <w:tc>
          <w:tcPr>
            <w:tcW w:w="3185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erberos Designated Certificate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Do szyfrów symetrycznych zaliczamy:</w:t>
      </w:r>
    </w:p>
    <w:tbl>
      <w:tblPr>
        <w:tblW w:w="2516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066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486038880" r:id="rId106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Rijndeal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91815885" r:id="rId108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Blowfish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609317465" r:id="rId110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ElGamal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2014031206" r:id="rId112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żadne z powyższych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Ochronę SYSKEY wprowadzono w systemie MS Windows w celu:</w:t>
      </w:r>
    </w:p>
    <w:tbl>
      <w:tblPr>
        <w:tblW w:w="7182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732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125839173" r:id="rId114"/>
              </w:object>
            </w:r>
          </w:p>
        </w:tc>
        <w:tc>
          <w:tcPr>
            <w:tcW w:w="673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zyfrowania plików użytkowników w systemie NTFS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391029176" r:id="rId116"/>
              </w:object>
            </w:r>
          </w:p>
        </w:tc>
        <w:tc>
          <w:tcPr>
            <w:tcW w:w="673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wzmocnionego szyfrowania postaci hash haseł użytkownikó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529094710" r:id="rId118"/>
              </w:object>
            </w:r>
          </w:p>
        </w:tc>
        <w:tc>
          <w:tcPr>
            <w:tcW w:w="673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dszyfrowania plików przez systemową usługę odzyskiwania plikó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701599685" r:id="rId120"/>
              </w:object>
            </w:r>
          </w:p>
        </w:tc>
        <w:tc>
          <w:tcPr>
            <w:tcW w:w="673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zyfrowania plików systemowych w systemie NTFS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Które zdania poprawnie opisują proces uwierzytelniania w usłudze pocztowej?</w:t>
      </w:r>
    </w:p>
    <w:tbl>
      <w:tblPr>
        <w:tblW w:w="7428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978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398530" r:id="rId122"/>
              </w:object>
            </w:r>
          </w:p>
        </w:tc>
        <w:tc>
          <w:tcPr>
            <w:tcW w:w="697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tandard ESMTP umożliwia uwierzytelnianie metodą zawołanie-odze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66754415" r:id="rId124"/>
              </w:object>
            </w:r>
          </w:p>
        </w:tc>
        <w:tc>
          <w:tcPr>
            <w:tcW w:w="697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tandard SMTP umożliwia uwierzytelnianie metodą zawołanie-odze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21504491" r:id="rId126"/>
              </w:object>
            </w:r>
          </w:p>
        </w:tc>
        <w:tc>
          <w:tcPr>
            <w:tcW w:w="697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w standardzie SMTP serwery uwierzytelniane są na podstawie adresó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662770882" r:id="rId128"/>
              </w:object>
            </w:r>
          </w:p>
        </w:tc>
        <w:tc>
          <w:tcPr>
            <w:tcW w:w="697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tandard ESMTP oferuje mechanizmy uwierzytelniania SASL i TLS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Które protokoły umożliwiają propagację portów w tunelu kryptograficznym?</w:t>
      </w:r>
    </w:p>
    <w:tbl>
      <w:tblPr>
        <w:tblW w:w="984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534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427179524" r:id="rId130"/>
              </w:object>
            </w:r>
          </w:p>
        </w:tc>
        <w:tc>
          <w:tcPr>
            <w:tcW w:w="53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ESP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756915109" r:id="rId132"/>
              </w:object>
            </w:r>
          </w:p>
        </w:tc>
        <w:tc>
          <w:tcPr>
            <w:tcW w:w="53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SH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270913397" r:id="rId134"/>
              </w:object>
            </w:r>
          </w:p>
        </w:tc>
        <w:tc>
          <w:tcPr>
            <w:tcW w:w="53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SL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2132992817" r:id="rId136"/>
              </w:object>
            </w:r>
          </w:p>
        </w:tc>
        <w:tc>
          <w:tcPr>
            <w:tcW w:w="53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AH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Określ prawidłową kolejność pełnej sekwencji odwołań klienta do serwerów w przypadku dostępu do usługi SMTP w środowisku Kerberos:</w:t>
      </w:r>
    </w:p>
    <w:tbl>
      <w:tblPr>
        <w:tblW w:w="5722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5272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586308324" r:id="rId138"/>
              </w:object>
            </w:r>
          </w:p>
        </w:tc>
        <w:tc>
          <w:tcPr>
            <w:tcW w:w="527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erwer TGS - serwer AS - serwer TGS- serwer SMTP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763379857" r:id="rId140"/>
              </w:object>
            </w:r>
          </w:p>
        </w:tc>
        <w:tc>
          <w:tcPr>
            <w:tcW w:w="527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erwer AS - serwer TGS - serwer SMTP - serwer AS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55157" r:id="rId142"/>
              </w:object>
            </w:r>
          </w:p>
        </w:tc>
        <w:tc>
          <w:tcPr>
            <w:tcW w:w="527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erwer AS - serwer TGS - serwer SMTP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890134668" r:id="rId144"/>
              </w:object>
            </w:r>
          </w:p>
        </w:tc>
        <w:tc>
          <w:tcPr>
            <w:tcW w:w="527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erwer TGS - serwer AS - serwer SMTP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Wskaż możliwe środki ochronne przed atakami przepełnienia bufora:</w:t>
      </w:r>
    </w:p>
    <w:tbl>
      <w:tblPr>
        <w:tblW w:w="7041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591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638032267" r:id="rId146"/>
              </w:object>
            </w:r>
          </w:p>
        </w:tc>
        <w:tc>
          <w:tcPr>
            <w:tcW w:w="6591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niewykonywalny segment kodu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697991290" r:id="rId148"/>
              </w:object>
            </w:r>
          </w:p>
        </w:tc>
        <w:tc>
          <w:tcPr>
            <w:tcW w:w="6591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niewykonywalny segment stosu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270266962" r:id="rId150"/>
              </w:object>
            </w:r>
          </w:p>
        </w:tc>
        <w:tc>
          <w:tcPr>
            <w:tcW w:w="6591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ontrola zakresu danych globalnych programu na etapie wykonania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432950011" r:id="rId152"/>
              </w:object>
            </w:r>
          </w:p>
        </w:tc>
        <w:tc>
          <w:tcPr>
            <w:tcW w:w="6591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ontrola zakresu danych lokalnych funkcji na etapie kompilacji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Do szyfrów niesymetrycznych zaliczamy:</w:t>
      </w:r>
    </w:p>
    <w:tbl>
      <w:tblPr>
        <w:tblW w:w="2516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066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2126087897" r:id="rId154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MD4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566068746" r:id="rId156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MD5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431099283" r:id="rId158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DES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287902546" r:id="rId160"/>
              </w:object>
            </w:r>
          </w:p>
        </w:tc>
        <w:tc>
          <w:tcPr>
            <w:tcW w:w="20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żadne z powyższych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Klucze w szyfrowaniu symetrycznym:</w:t>
      </w:r>
    </w:p>
    <w:tbl>
      <w:tblPr>
        <w:tblW w:w="8412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962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866743119" r:id="rId162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zapewniają autentyczność i niezaprzeczalność pod warunkiem zachowania tajności klucza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894594445" r:id="rId164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mogą być publicznie dostępne pod warunkiem certyfikacji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686894296" r:id="rId166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zawsze powinny być znane tylko komunikującym się stronom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843762399" r:id="rId168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wymagają losowego wyboru dużych liczb pierwszych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Wskaż zagrożenia bezpieczeństwa związane z fragmentcją datagramów w protokole IP?</w:t>
      </w:r>
    </w:p>
    <w:tbl>
      <w:tblPr>
        <w:tblW w:w="6887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437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004549113" r:id="rId170"/>
              </w:object>
            </w:r>
          </w:p>
        </w:tc>
        <w:tc>
          <w:tcPr>
            <w:tcW w:w="6437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fragmentacja uniemożliwa stosowanie AH IPsec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359346780" r:id="rId172"/>
              </w:object>
            </w:r>
          </w:p>
        </w:tc>
        <w:tc>
          <w:tcPr>
            <w:tcW w:w="6437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fragmentacja uniemożliwa stosowanie ESP IPsec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385302783" r:id="rId174"/>
              </w:object>
            </w:r>
          </w:p>
        </w:tc>
        <w:tc>
          <w:tcPr>
            <w:tcW w:w="6437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calanie w węźle nadawcy fragmentów perfidnie przygotowanych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763096614" r:id="rId176"/>
              </w:object>
            </w:r>
          </w:p>
        </w:tc>
        <w:tc>
          <w:tcPr>
            <w:tcW w:w="6437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fragmentacja utrudnia filtrację pakietów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Wskaż funkcje biblioteczne odpowiedzialne za podatność na atak przepełnienia bufora:</w:t>
      </w:r>
    </w:p>
    <w:tbl>
      <w:tblPr>
        <w:tblW w:w="1610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160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977038448" r:id="rId178"/>
              </w:object>
            </w:r>
          </w:p>
        </w:tc>
        <w:tc>
          <w:tcPr>
            <w:tcW w:w="1160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gets()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999596491" r:id="rId180"/>
              </w:object>
            </w:r>
          </w:p>
        </w:tc>
        <w:tc>
          <w:tcPr>
            <w:tcW w:w="1160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trncpy()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403303944" r:id="rId182"/>
              </w:object>
            </w:r>
          </w:p>
        </w:tc>
        <w:tc>
          <w:tcPr>
            <w:tcW w:w="1160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trcpy()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1159484366" r:id="rId184"/>
              </w:object>
            </w:r>
          </w:p>
        </w:tc>
        <w:tc>
          <w:tcPr>
            <w:tcW w:w="1160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hellcode()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Które z wymienionych protokołów i standardów oferują szyfrowaną transmisję wiadomości pocztowych?</w:t>
      </w:r>
    </w:p>
    <w:tbl>
      <w:tblPr>
        <w:tblW w:w="1397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47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947689856" r:id="rId186"/>
              </w:object>
            </w:r>
          </w:p>
        </w:tc>
        <w:tc>
          <w:tcPr>
            <w:tcW w:w="947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X.400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952896051" r:id="rId188"/>
              </w:object>
            </w:r>
          </w:p>
        </w:tc>
        <w:tc>
          <w:tcPr>
            <w:tcW w:w="947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/MIME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99176870" r:id="rId190"/>
              </w:object>
            </w:r>
          </w:p>
        </w:tc>
        <w:tc>
          <w:tcPr>
            <w:tcW w:w="947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PGP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296245593" r:id="rId192"/>
              </w:object>
            </w:r>
          </w:p>
        </w:tc>
        <w:tc>
          <w:tcPr>
            <w:tcW w:w="947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MTP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Które zdania poprawnie opisują nawiązywanie sesji SSL?</w:t>
      </w:r>
    </w:p>
    <w:tbl>
      <w:tblPr>
        <w:tblW w:w="8412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962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955387967" r:id="rId194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erwer przesyła komunikat ServerHello ze swoim certyfikatem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834173188" r:id="rId196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lient uwierzytelnia serwer na podstawie odebranego certyfikatu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287469753" r:id="rId198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erwer przesyła komunikat ServerHello z opcjonalnym losowym zawołaniem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68750861" r:id="rId200"/>
              </w:object>
            </w:r>
          </w:p>
        </w:tc>
        <w:tc>
          <w:tcPr>
            <w:tcW w:w="796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lient odsyła podpisane zawołanie do serwera tylko jeśli serwer żądał uwierzytelnienia klienta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Szyfrowanie asymetryczne zapewnia:</w:t>
      </w:r>
    </w:p>
    <w:tbl>
      <w:tblPr>
        <w:tblW w:w="8254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804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538983472" r:id="rId202"/>
              </w:object>
            </w:r>
          </w:p>
        </w:tc>
        <w:tc>
          <w:tcPr>
            <w:tcW w:w="780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autentyczność pod warunkiem zachowania tajności klucza prywatnego odbiorcy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789710223" r:id="rId204"/>
              </w:object>
            </w:r>
          </w:p>
        </w:tc>
        <w:tc>
          <w:tcPr>
            <w:tcW w:w="780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poufność pod warunkiem zachowania tajności klucza prywatnego nadawcy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165035305" r:id="rId206"/>
              </w:object>
            </w:r>
          </w:p>
        </w:tc>
        <w:tc>
          <w:tcPr>
            <w:tcW w:w="780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poufność pod warunkiem zachowania tajności klucza prywatnego odbiorcy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360657331" r:id="rId208"/>
              </w:object>
            </w:r>
          </w:p>
        </w:tc>
        <w:tc>
          <w:tcPr>
            <w:tcW w:w="7804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autentyczność pod warunkiem zachowania tajności klucza prywatnego nadawcy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Które z poniższych mechanizmów stosują programy malware w celu kamuflażu swojej obecności:</w:t>
      </w:r>
    </w:p>
    <w:tbl>
      <w:tblPr>
        <w:tblW w:w="4149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3699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922500497" r:id="rId210"/>
              </w:object>
            </w:r>
          </w:p>
        </w:tc>
        <w:tc>
          <w:tcPr>
            <w:tcW w:w="3699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penacerzenie (armor)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963746439" r:id="rId212"/>
              </w:object>
            </w:r>
          </w:p>
        </w:tc>
        <w:tc>
          <w:tcPr>
            <w:tcW w:w="3699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zamaskowane węzły (shadow i-node)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584354259" r:id="rId214"/>
              </w:object>
            </w:r>
          </w:p>
        </w:tc>
        <w:tc>
          <w:tcPr>
            <w:tcW w:w="3699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fingerprinting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882537045" r:id="rId216"/>
              </w:object>
            </w:r>
          </w:p>
        </w:tc>
        <w:tc>
          <w:tcPr>
            <w:tcW w:w="3699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polimorfizm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Jakie restrykcje pozwala narzucić systemowa fukcja chroot() systemu Unix?</w:t>
      </w:r>
    </w:p>
    <w:tbl>
      <w:tblPr>
        <w:tblW w:w="6808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358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734345261" r:id="rId218"/>
              </w:object>
            </w:r>
          </w:p>
        </w:tc>
        <w:tc>
          <w:tcPr>
            <w:tcW w:w="635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graniczenie odczytu do określonego poddrzewa systemu plikó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913113726" r:id="rId220"/>
              </w:object>
            </w:r>
          </w:p>
        </w:tc>
        <w:tc>
          <w:tcPr>
            <w:tcW w:w="635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graniczenie komunikacji sieciowej do wybranych portó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0.25pt;height:18pt" filled="f" o:ole="">
                  <v:imagedata r:id="rId223" o:title=""/>
                </v:shape>
                <o:OLEObject Type="Embed" ProgID="" ShapeID="ole_rId222" DrawAspect="Content" ObjectID="_1724947944" r:id="rId222"/>
              </w:object>
            </w:r>
          </w:p>
        </w:tc>
        <w:tc>
          <w:tcPr>
            <w:tcW w:w="635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niedostępność odziedziczonych deskryptorów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.25pt;height:18pt" filled="f" o:ole="">
                  <v:imagedata r:id="rId225" o:title=""/>
                </v:shape>
                <o:OLEObject Type="Embed" ProgID="" ShapeID="ole_rId224" DrawAspect="Content" ObjectID="_1016463563" r:id="rId224"/>
              </w:object>
            </w:r>
          </w:p>
        </w:tc>
        <w:tc>
          <w:tcPr>
            <w:tcW w:w="6358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graniczenie zapisu do określonego poddrzewa systemu plików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Mechanizm ACL:</w:t>
      </w:r>
    </w:p>
    <w:tbl>
      <w:tblPr>
        <w:tblW w:w="5062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12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0.25pt;height:18pt" filled="f" o:ole="">
                  <v:imagedata r:id="rId227" o:title=""/>
                </v:shape>
                <o:OLEObject Type="Embed" ProgID="" ShapeID="ole_rId226" DrawAspect="Content" ObjectID="_1455760506" r:id="rId226"/>
              </w:object>
            </w:r>
          </w:p>
        </w:tc>
        <w:tc>
          <w:tcPr>
            <w:tcW w:w="461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wyróżnia systemy MAC od DAC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0.25pt;height:18pt" filled="f" o:ole="">
                  <v:imagedata r:id="rId229" o:title=""/>
                </v:shape>
                <o:OLEObject Type="Embed" ProgID="" ShapeID="ole_rId228" DrawAspect="Content" ObjectID="_1660028225" r:id="rId228"/>
              </w:object>
            </w:r>
          </w:p>
        </w:tc>
        <w:tc>
          <w:tcPr>
            <w:tcW w:w="461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jest trybem pracy szyfrowania asymetrycznego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.25pt;height:18pt" filled="f" o:ole="">
                  <v:imagedata r:id="rId231" o:title=""/>
                </v:shape>
                <o:OLEObject Type="Embed" ProgID="" ShapeID="ole_rId230" DrawAspect="Content" ObjectID="_180663536" r:id="rId230"/>
              </w:object>
            </w:r>
          </w:p>
        </w:tc>
        <w:tc>
          <w:tcPr>
            <w:tcW w:w="461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feruje niezaprzeczalność odbioru wiadomości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0.25pt;height:18pt" filled="f" o:ole="">
                  <v:imagedata r:id="rId233" o:title=""/>
                </v:shape>
                <o:OLEObject Type="Embed" ProgID="" ShapeID="ole_rId232" DrawAspect="Content" ObjectID="_773509772" r:id="rId232"/>
              </w:object>
            </w:r>
          </w:p>
        </w:tc>
        <w:tc>
          <w:tcPr>
            <w:tcW w:w="461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feruje niezaprzeczalność nadania wiadomości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0.25pt;height:18pt" filled="f" o:ole="">
                  <v:imagedata r:id="rId235" o:title=""/>
                </v:shape>
                <o:OLEObject Type="Embed" ProgID="" ShapeID="ole_rId234" DrawAspect="Content" ObjectID="_2018874963" r:id="rId234"/>
              </w:object>
            </w:r>
          </w:p>
        </w:tc>
        <w:tc>
          <w:tcPr>
            <w:tcW w:w="4612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jest narzędziem kontroli dostępu do zasobów </w:t>
            </w:r>
          </w:p>
        </w:tc>
      </w:tr>
    </w:tbl>
    <w:p>
      <w:pPr>
        <w:pStyle w:val="NormalnyWeb1"/>
        <w:numPr>
          <w:ilvl w:val="0"/>
          <w:numId w:val="2"/>
        </w:numPr>
        <w:shd w:fill="FFFFFF" w:val="clear"/>
        <w:rPr/>
      </w:pPr>
      <w:r>
        <w:rPr/>
        <w:t>Które funcje i parametry konfiguracyjne PHP mogą być wykorzystane do ochrony przed atakami typu command injection?</w:t>
      </w:r>
    </w:p>
    <w:tbl>
      <w:tblPr>
        <w:tblW w:w="2716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266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25pt;height:18pt" filled="f" o:ole="">
                  <v:imagedata r:id="rId237" o:title=""/>
                </v:shape>
                <o:OLEObject Type="Embed" ProgID="" ShapeID="ole_rId236" DrawAspect="Content" ObjectID="_1557981823" r:id="rId236"/>
              </w:object>
            </w:r>
          </w:p>
        </w:tc>
        <w:tc>
          <w:tcPr>
            <w:tcW w:w="22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magic_quotes_gpc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0.25pt;height:18pt" filled="f" o:ole="">
                  <v:imagedata r:id="rId239" o:title=""/>
                </v:shape>
                <o:OLEObject Type="Embed" ProgID="" ShapeID="ole_rId238" DrawAspect="Content" ObjectID="_453125137" r:id="rId238"/>
              </w:object>
            </w:r>
          </w:p>
        </w:tc>
        <w:tc>
          <w:tcPr>
            <w:tcW w:w="22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addslashes()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0.25pt;height:18pt" filled="f" o:ole="">
                  <v:imagedata r:id="rId241" o:title=""/>
                </v:shape>
                <o:OLEObject Type="Embed" ProgID="" ShapeID="ole_rId240" DrawAspect="Content" ObjectID="_2062675581" r:id="rId240"/>
              </w:object>
            </w:r>
          </w:p>
        </w:tc>
        <w:tc>
          <w:tcPr>
            <w:tcW w:w="22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mysql_escape_string() 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25pt;height:18pt" filled="f" o:ole="">
                  <v:imagedata r:id="rId243" o:title=""/>
                </v:shape>
                <o:OLEObject Type="Embed" ProgID="" ShapeID="ole_rId242" DrawAspect="Content" ObjectID="_295910716" r:id="rId242"/>
              </w:object>
            </w:r>
          </w:p>
        </w:tc>
        <w:tc>
          <w:tcPr>
            <w:tcW w:w="2266" w:type="dxa"/>
            <w:tcBorders/>
            <w:tcMar>
              <w:left w:w="4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strip_tags() </w:t>
            </w:r>
          </w:p>
        </w:tc>
      </w:tr>
    </w:tbl>
    <w:p>
      <w:pPr>
        <w:pStyle w:val="Normal"/>
        <w:shd w:fill="FFFFFF" w:val="clea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ubmit"/>
        <w:shd w:fill="FFFFFF" w:val="clear"/>
        <w:rPr/>
      </w:pPr>
      <w:r>
        <w:rPr/>
        <w:object w:dxaOrig="765" w:dyaOrig="45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.25pt;height:22.5pt" filled="f" o:ole="">
            <v:imagedata r:id="rId245" o:title=""/>
          </v:shape>
          <o:OLEObject Type="Embed" ProgID="" ShapeID="ole_rId244" DrawAspect="Content" ObjectID="_1113280799" r:id="rId244"/>
        </w:object>
      </w:r>
    </w:p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280" w:after="280"/>
    </w:pPr>
    <w:rPr>
      <w:i/>
      <w:iCs/>
    </w:rPr>
  </w:style>
  <w:style w:type="paragraph" w:styleId="Submit">
    <w:name w:val="submit"/>
    <w:basedOn w:val="Normal"/>
    <w:qFormat/>
    <w:pPr>
      <w:spacing w:before="280" w:after="280"/>
      <w:jc w:val="center"/>
    </w:pPr>
    <w:rPr/>
  </w:style>
  <w:style w:type="paragraph" w:styleId="NormalnyWeb1">
    <w:name w:val="Normalny (Web)1"/>
    <w:basedOn w:val="Normal"/>
    <w:qFormat/>
    <w:pPr>
      <w:spacing w:before="120" w:after="12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3.wmf"/><Relationship Id="rId246" Type="http://schemas.openxmlformats.org/officeDocument/2006/relationships/numbering" Target="numbering.xml"/><Relationship Id="rId247" Type="http://schemas.openxmlformats.org/officeDocument/2006/relationships/fontTable" Target="fontTable.xml"/><Relationship Id="rId248" Type="http://schemas.openxmlformats.org/officeDocument/2006/relationships/settings" Target="settings.xml"/><Relationship Id="rId2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33:00Z</dcterms:created>
  <dc:creator>marek</dc:creator>
  <dc:description/>
  <dc:language>en-US</dc:language>
  <cp:lastModifiedBy>marek</cp:lastModifiedBy>
  <dcterms:modified xsi:type="dcterms:W3CDTF">2006-02-21T11:26:00Z</dcterms:modified>
  <cp:revision>4</cp:revision>
  <dc:subject/>
  <dc:title>TEST POPRAWKOWY – 20</dc:title>
</cp:coreProperties>
</file>