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jop&gt; 1.Byly 2 wykresy i trzeba bylo jeden zmienic tak, by funkcja</w:t>
        <w:br/>
        <w:t>jop&gt; uzytecznosci odpowiadala podanej relacji</w:t>
        <w:br/>
        <w:br/>
        <w:t>f. uzytecznosci musza byc monotoniczne - ja zapomnialem i 0p.</w:t>
        <w:br/>
        <w:br/>
        <w:t>jop&gt; 2.Electre Tri</w:t>
        <w:br/>
        <w:t>jop&gt; 3.monotonicznosc</w:t>
        <w:br/>
        <w:t>jop&gt; 4.test niezgodnosci</w:t>
        <w:br/>
        <w:t>jop&gt; 5.procedura optymistyczna</w:t>
        <w:br/>
        <w:br/>
        <w:t>pamietaj, zeby napisac co sie dzieje jak nie znajdziesz relacji, na</w:t>
        <w:br/>
        <w:t>ktorej sie zatrzymujesz (chyba &lt;, nie pamietam juz) wtedy przydzielasz</w:t>
        <w:br/>
        <w:t>do ostatniej klasy. jak tego nie napiszesz, to ci polowe punktow</w:t>
        <w:br/>
        <w:t>odejma.</w:t>
        <w:br/>
        <w:br/>
        <w:t>jop&gt; 6.wyznaczyc dolne i gorne przyblizenia zbiorow</w:t>
        <w:br/>
        <w:t>jop&gt; 7.wyznaczyc redukt</w:t>
        <w:br/>
        <w:t>jop&gt; 8.wyznaczyc reguly minimalne</w:t>
        <w:br/>
        <w:t>jop&gt; 9.metoda wegierska</w:t>
        <w:br/>
        <w:br/>
        <w:t>tu uwazac, bo ona dziala tylko dla minimalizacji i jak jest</w:t>
        <w:br/>
        <w:t>maksymalizacja, to trzeba przez -1 pomnozyc (kilka osob zapomnialo)</w:t>
        <w:br/>
        <w:t>bylo pytanie z p, q, v przy czym p i g nie byly stale, tylko zalezaly</w:t>
        <w:br/>
        <w:t>od 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ana f uzytecznosci zmienic jej przebieg zeby byly spelnione jakies tam warunki</w:t>
      </w:r>
    </w:p>
    <w:p>
      <w:pPr>
        <w:pStyle w:val="Normal"/>
        <w:rPr/>
      </w:pPr>
      <w:r>
        <w:rPr/>
        <w:t>4.Warunek monotonicznosci</w:t>
      </w:r>
    </w:p>
    <w:p>
      <w:pPr>
        <w:pStyle w:val="Normal"/>
        <w:rPr/>
      </w:pPr>
      <w:r>
        <w:rPr/>
        <w:t xml:space="preserve">5.Cos o niezgodnosci w Electrach </w:t>
      </w:r>
    </w:p>
    <w:p>
      <w:pPr>
        <w:pStyle w:val="Normal"/>
        <w:rPr/>
      </w:pPr>
      <w:r>
        <w:rPr/>
        <w:t>6.Dla wariantu klas decyzyjnych C</w:t>
      </w:r>
      <w:r>
        <w:rPr>
          <w:vertAlign w:val="subscript"/>
        </w:rPr>
        <w:t>k</w:t>
      </w:r>
      <w:r>
        <w:rPr/>
        <w:t>(k=1...p) i profili b</w:t>
      </w:r>
      <w:r>
        <w:rPr>
          <w:vertAlign w:val="subscript"/>
        </w:rPr>
        <w:t>k</w:t>
      </w:r>
      <w:r>
        <w:rPr/>
        <w:t>(k=0...p+1) podac w 2 punktach procedury przydzialu optymistycznego w Electrze Tri</w:t>
      </w:r>
    </w:p>
    <w:p>
      <w:pPr>
        <w:pStyle w:val="Normal"/>
        <w:rPr/>
      </w:pPr>
      <w:r>
        <w:rPr/>
        <w:t>7.Dana jest nastempujaca tab decyzyjn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zalozeniu, ze P={A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>,A</w:t>
      </w:r>
      <w:r>
        <w:rPr>
          <w:vertAlign w:val="subscript"/>
        </w:rPr>
        <w:t>3</w:t>
      </w:r>
      <w:r>
        <w:rPr/>
        <w:t>} jest zbiorem atrybotow warunkowych wyznaczyc dolne i gorne przyblizenie klasy X,Y,Z oraz jakosc przyblizenia klasyfikacji</w:t>
      </w:r>
    </w:p>
    <w:p>
      <w:pPr>
        <w:pStyle w:val="Normal"/>
        <w:rPr/>
      </w:pPr>
      <w:r>
        <w:rPr>
          <w:u w:val="single"/>
        </w:rPr>
        <w:t>P</w:t>
      </w:r>
      <w:r>
        <w:rPr/>
        <w:t>(X)={}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</w:t>
      </w:r>
      <w:r>
        <w:rPr/>
        <w:t>(Y)=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</w:t>
      </w:r>
      <w:r>
        <w:rPr/>
        <w:t>(Z)=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P(X)={}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P(Y)={}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P(Z)=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yznaczyc jeden redukt atrybutow powyzszej tab decyzyjnej</w:t>
      </w:r>
    </w:p>
    <w:p>
      <w:pPr>
        <w:pStyle w:val="Normal"/>
        <w:rPr/>
      </w:pPr>
      <w:r>
        <w:rPr/>
        <w:t>9.Wyindykuj minimalne i pewne reguly decyzyjne z powyzszej tab danych, pokrywajace wszytkie obiekty nalezace do dolnych przyblizen X,Y,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zeli.................................. to D=</w:t>
        <w:tab/>
        <w:tab/>
        <w:tab/>
        <w:t>Pokrywa obiekty</w:t>
      </w:r>
    </w:p>
    <w:p>
      <w:pPr>
        <w:pStyle w:val="Normal"/>
        <w:rPr/>
      </w:pPr>
      <w:r>
        <w:rPr/>
        <w:t>Jezeli.................................. to D=</w:t>
        <w:tab/>
        <w:tab/>
        <w:tab/>
        <w:t>Pokrywa obiekty</w:t>
      </w:r>
    </w:p>
    <w:p>
      <w:pPr>
        <w:pStyle w:val="Normal"/>
        <w:rPr/>
      </w:pPr>
      <w:r>
        <w:rPr/>
        <w:t>Jezeli.................................. to D=</w:t>
        <w:tab/>
        <w:tab/>
        <w:tab/>
        <w:t>Pokrywa obiekty</w:t>
      </w:r>
    </w:p>
    <w:p>
      <w:pPr>
        <w:pStyle w:val="Normal"/>
        <w:rPr/>
      </w:pPr>
      <w:r>
        <w:rPr/>
        <w:t>Jezeli.................................. to D=</w:t>
        <w:tab/>
        <w:tab/>
        <w:tab/>
        <w:t>Pokrywa obi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metoda wegierska max efektywnosc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>(z tego co pamientam to byly to chyba czasy obliczen generalnie chyba jakies kosztowe wiec chyba tzeba minimalizowac efekt zeby uzyskac maxa, iinyi slowy chyba mnozylo sie wszytko razy 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ni">
    <w:name w:val="styl_ani"/>
    <w:basedOn w:val="Normal"/>
    <w:qFormat/>
    <w:pPr>
      <w:numPr>
        <w:ilvl w:val="0"/>
        <w:numId w:val="1"/>
      </w:numPr>
      <w:tabs>
        <w:tab w:val="clear" w:pos="708"/>
        <w:tab w:val="left" w:pos="1575" w:leader="none"/>
        <w:tab w:val="left" w:pos="6585" w:leader="none"/>
      </w:tabs>
      <w:spacing w:lineRule="auto" w:line="360"/>
      <w:ind w:right="91" w:hanging="0"/>
    </w:pPr>
    <w:rPr>
      <w:rFonts w:ascii="Courier" w:hAnsi="Courier" w:cs="Arial"/>
      <w:color w:val="000000"/>
      <w:sz w:val="16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0:19:00Z</dcterms:created>
  <dc:creator>punki</dc:creator>
  <dc:description/>
  <dc:language>en-US</dc:language>
  <cp:lastModifiedBy>Prezes</cp:lastModifiedBy>
  <dcterms:modified xsi:type="dcterms:W3CDTF">2005-02-08T15:22:00Z</dcterms:modified>
  <cp:revision>3</cp:revision>
  <dc:subject/>
  <dc:title>1</dc:title>
</cp:coreProperties>
</file>