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Egzamin 4.02.2002</w:t>
      </w:r>
    </w:p>
    <w:p>
      <w:pPr>
        <w:pStyle w:val="Normal"/>
        <w:rPr>
          <w:lang w:val="pl-PL"/>
        </w:rPr>
      </w:pPr>
      <w:r>
        <w:rPr>
          <w:lang w:val="pl-PL"/>
        </w:rPr>
        <w:t>Przetwarzanie równoległ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Podać równoległy algorytm sortowania zbioru liczb w łańcuchu procesów. Liczby podawane są na wejście łańcucha - pierwszy proces. Ciąg posortowany jest generowany na wyjściu ostatniego procesu w łańcuchu. Proszę określi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ind w:left="780" w:hanging="360"/>
        <w:rPr>
          <w:lang w:val="pl-PL"/>
        </w:rPr>
      </w:pPr>
      <w:r>
        <w:rPr>
          <w:lang w:val="pl-PL"/>
        </w:rPr>
        <w:t>minimalną liczbę procesów niezbędnych do rozwiązania zad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ind w:left="780" w:hanging="360"/>
        <w:rPr>
          <w:lang w:val="pl-PL"/>
        </w:rPr>
      </w:pPr>
      <w:r>
        <w:rPr>
          <w:lang w:val="pl-PL"/>
        </w:rPr>
        <w:t>algorytm realizowany przez poszczególne proces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ind w:left="780" w:hanging="360"/>
        <w:rPr>
          <w:lang w:val="pl-PL"/>
        </w:rPr>
      </w:pPr>
      <w:r>
        <w:rPr>
          <w:lang w:val="pl-PL"/>
        </w:rPr>
        <w:t>złożoność algorytmu jako funkcję rozmiaru problemu, czasu komunikacji i czasu porównania.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Należy podać optymalny(oraz udowodnić złożoność dla przypadku komunikacji synchronicznej = 8 przesłań i (n+3) sumowań)) algorytm obliczana sumy </w:t>
      </w:r>
      <w:r>
        <w:rPr>
          <w:i/>
          <w:iCs/>
          <w:lang w:val="pl-PL"/>
        </w:rPr>
        <w:t>16n</w:t>
      </w:r>
      <w:r>
        <w:rPr>
          <w:lang w:val="pl-PL"/>
        </w:rPr>
        <w:t xml:space="preserve"> (n liczba naturalna) elementów rozproszonych w kostce 4 wymiarowej. Po zrealizowaniu obliczeń suma ma być dostępna we wszystkich węzłach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Opisać realizację na poziomie procesu i sprzętu komunikacji lokalnej na transputerach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Określić sposób implementacji w systemie parallel C procesu serwera. Proszę zapobiec zakleszczeniu (synchroniczność komunikacji) i zagłodzeniu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Podać możliwe dwa rodzaje podejść w etapie podziału metody projektowania algorytmu równoległego oraz przykłady (problem i algorytmy).</w:t>
      </w:r>
    </w:p>
    <w:p>
      <w:pPr>
        <w:pStyle w:val="Normal"/>
        <w:rPr>
          <w:lang w:val="pl-PL"/>
        </w:rPr>
      </w:pPr>
      <w:r>
        <w:rPr>
          <w:lang w:val="pl-PL"/>
        </w:rPr>
        <w:t>Razem 10 pk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9:52:00Z</dcterms:created>
  <dc:creator>Rafał Walkowiak</dc:creator>
  <dc:description/>
  <dc:language>en-US</dc:language>
  <cp:lastModifiedBy>Rafał Walkowiak</cp:lastModifiedBy>
  <dcterms:modified xsi:type="dcterms:W3CDTF">2002-11-28T09:52:00Z</dcterms:modified>
  <cp:revision>2</cp:revision>
  <dc:subject/>
  <dc:title>Zadania z Przetwarzania równoległego,</dc:title>
</cp:coreProperties>
</file>