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80" w:after="180"/>
        <w:jc w:val="center"/>
        <w:rPr>
          <w:rFonts w:ascii="Arial" w:hAnsi="Arial" w:cs="Arial"/>
          <w:b/>
          <w:b/>
          <w:bCs/>
          <w:smallCaps/>
          <w:kern w:val="2"/>
          <w:sz w:val="36"/>
          <w:szCs w:val="36"/>
        </w:rPr>
      </w:pPr>
      <w:r>
        <w:rPr>
          <w:rFonts w:cs="Arial" w:ascii="Arial" w:hAnsi="Arial"/>
          <w:b/>
          <w:bCs/>
          <w:smallCaps/>
          <w:kern w:val="2"/>
          <w:sz w:val="36"/>
          <w:szCs w:val="36"/>
        </w:rPr>
        <w:t>Badanie podwójnych wpisów w książce telefonicznej Leszna</w:t>
      </w:r>
    </w:p>
    <w:p>
      <w:pPr>
        <w:pStyle w:val="Normal"/>
        <w:keepNext w:val="true"/>
        <w:widowControl w:val="false"/>
        <w:autoSpaceDE w:val="false"/>
        <w:spacing w:before="180" w:after="180"/>
        <w:jc w:val="center"/>
        <w:rPr>
          <w:rFonts w:ascii="Arial" w:hAnsi="Arial" w:cs="Arial"/>
          <w:b/>
          <w:b/>
          <w:bCs/>
          <w:smallCaps/>
          <w:kern w:val="2"/>
          <w:sz w:val="16"/>
          <w:szCs w:val="16"/>
        </w:rPr>
      </w:pPr>
      <w:r>
        <w:rPr>
          <w:rFonts w:cs="Arial" w:ascii="Arial" w:hAnsi="Arial"/>
          <w:b/>
          <w:bCs/>
          <w:smallCaps/>
          <w:kern w:val="2"/>
          <w:sz w:val="16"/>
          <w:szCs w:val="16"/>
        </w:rPr>
        <w:t>Paweł Hendrysiak I1 59786</w:t>
      </w:r>
    </w:p>
    <w:p>
      <w:pPr>
        <w:pStyle w:val="Normal"/>
        <w:keepNext w:val="true"/>
        <w:widowControl w:val="false"/>
        <w:autoSpaceDE w:val="false"/>
        <w:spacing w:before="180" w:after="18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1 Wstęp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opulacją generalną niniejszego badania statystycznego są klienci indywidualni tp s.a. w Lesznie, którzy udostępnili swoje dane osobowe w roku 2001. Wybrałem książkę telefoniczną 2001/2002, gdyż nowszą nie dysponowałem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Badaną cechą w naszej populacji jest rodzaj wpisu. Może on być pojedynczy (telefon jest przypisany jednej osobie) lub podwójny, który ma miejsce w przypadku małżeństw. Przykładem wpisu pojedynczego jest „Krawężnik Zenon”, natomiast podwójnego „Bruk Barbara Antoni”. Jak widać jest to cecha nominalna – wpisy te są po prostu innego rodzaju, chociaż można by je uporządkować względem liczby imion o różnej płci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Rozkład powyższej cechy jest oczywiście dwupunktowy, ponieważ wpis jest albo pojedynczy albo podwójny. Wstępna analiza książki telefonicznej wykazała wystąpienie silnej dominacji jednego punktu (ściśle mówiąc: wpisów pojedynczych jest dużo więcej)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Niech zmienna losowa X oznacza naszą cechę (X=0 – wpis pojedynczy, X=1 – podwójny), wiemy też, że X~B</w:t>
      </w:r>
      <w:r>
        <w:rPr>
          <w:vertAlign w:val="subscript"/>
        </w:rPr>
        <w:t>1</w:t>
      </w:r>
      <w:r>
        <w:rPr/>
        <w:t xml:space="preserve">(p). Dodatkowo przewidujemy, że p &lt;&lt; 1 – p (silna dominacja wpisów pojedynczych). Parametr p jest jedynym parametrem wyznaczającym ten rozkład, a zatem i najważniejszym. 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before="180" w:after="18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2 Próba losowa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2.1 Sposób pobrania próby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 xml:space="preserve">Przed pobraniem próby należało ustalić jej rozmiar. Kwestia jest o tyle ważna, że w tym wypadku przy weryfikacji hipotezy będziemy potrzebowali, aby spełnione były założenia tw. Lindeberga-Levy’ego, dokładnie mówią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  <w:t>. Z treści postawionego zadania – będziemy sprawdzać czy frakcja wpisów podwójnych stanowi 10% ogółu, zatem przyjmując p</w:t>
      </w:r>
      <w:r>
        <w:rPr>
          <w:vertAlign w:val="subscript"/>
        </w:rPr>
        <w:t>0</w:t>
      </w:r>
      <w:r>
        <w:rPr/>
        <w:t>=0,1 dowiadujemy się, że minimalne n wynosi 50. Jednakże przyjąłem liczność próby 100 – był to kompromis pomiędzy tym, co podpowiadała mi intuicja (po wstępnej analizie książki) a możliwościami czasowymi (bardzo wysoki koszt pobrania pojedynczego elementu wyniknął z posiadania tylko papierowej wersji książki telefonicznej, w której liczba wpisów dla jednej kolumny sięgała średnio 100). Poza tym nawet gdyby p</w:t>
      </w:r>
      <w:r>
        <w:rPr>
          <w:vertAlign w:val="subscript"/>
        </w:rPr>
        <w:t>0</w:t>
      </w:r>
      <w:r>
        <w:rPr/>
        <w:t>=0,05 powyższe założenia byłyby nadal spełnione.</w:t>
      </w:r>
    </w:p>
    <w:p>
      <w:pPr>
        <w:pStyle w:val="Normal"/>
        <w:jc w:val="both"/>
        <w:rPr/>
      </w:pPr>
      <w:r>
        <w:rPr/>
        <w:t xml:space="preserve">Dla próby o liczności 100 i nieznanego p, możemy popełnić maksymalny błąd 8,2%, natomiast gdy założymy, że p = 0,1 to błąd statystyczny maleje do 4,92% (Oczywiście dla poziomu ufności 90%). Obliczono to ze wzoru </w:t>
      </w:r>
      <w:r>
        <w:rPr/>
        <w:drawing>
          <wp:inline distT="0" distB="0" distL="0" distR="0">
            <wp:extent cx="11811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dla nieznanego p przyjmujemy, że jest ono równe 0,5 – wtedy błąd jest maksymalny). Zmienne oznaczają: d – błąd statystyczny, U</w:t>
      </w:r>
      <w:r>
        <w:rPr>
          <w:vertAlign w:val="subscript"/>
        </w:rPr>
        <w:t>α</w:t>
      </w:r>
      <w:r>
        <w:rPr/>
        <w:t xml:space="preserve"> = Φ</w:t>
      </w:r>
      <w:r>
        <w:rPr>
          <w:vertAlign w:val="superscript"/>
        </w:rPr>
        <w:t>-1</w:t>
      </w:r>
      <w:r>
        <w:rPr/>
        <w:t>(1-α/2) (Φ</w:t>
      </w:r>
      <w:r>
        <w:rPr>
          <w:vertAlign w:val="superscript"/>
        </w:rPr>
        <w:t>-1</w:t>
      </w:r>
      <w:r>
        <w:rPr/>
        <w:t xml:space="preserve"> – rozkład odwrotny do rozkładu normalnego), n – liczebność próbki. Obliczenia przeprowadzono dla α = 0,10. Zatem dla U</w:t>
      </w:r>
      <w:r>
        <w:rPr>
          <w:vertAlign w:val="subscript"/>
        </w:rPr>
        <w:t>α</w:t>
      </w:r>
      <w:r>
        <w:rPr/>
        <w:t xml:space="preserve"> = 1,644853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Aby opisać sposób losowania elementów, należałoby powiedzieć coś o samej książce telefonicznej. Część dotycząca Leszna zajmuje 36 stron (strony 2-37). Na stronach 2-36 znajdowało się 5 kolumn z wpisami, natomiast na 37-mej stronie 2 kolumny. Liczba wpisów w kolumnie była zmienna w szerszym zakresie, czasami wynosiła ona około 80 wpisów, czasami nawet 110. Z tych danych można oszacować liczebność populacji generalnej na około 14-19 tyś. wpisów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róba została pobrana ręcznie (z przyczyn technicznych). Pojedynczy element jest jednoznacznie określany przez nr strony, kolumny oraz nr wpisu (liczone od góry strony). W celu pobrania próby został napisany generator losowych lokalizacji (trójek strona-kolumna-wpis) jako krótki progam w Javie. Jednakowe prawdopodobieństwo znalezienia się każdego wpisu w próbie zostało wystarczająco zapewnione. Nie było możliwe rozsądne rozwiązanie tego problemu w 100% ze względu na różną liczność wpisów w kolumnach – weźmy np. kolumnę z 80 wpisami i z taką posiadającą ich 110 – losując najpierw kolumnę, później nr. wpisu, aż wylosujemy istniejący powoduje, że w kolumnie zawierającej 80 wpisów konkretny z nich ma większe szanse znaleźć się w próbie niż jego odpowiednik z drugiej kolumny. Natomiast stosując zasadę, że losujemy od razu stronę-kolumnę-wpis i gdy wpis &gt; liczba wpisów to odrzucamy wynik losowania, dajemy wpisom z dłuższych kolumn większe szanse. Problem można by rozwiązać na dwa sposoby – albo losując nr wpisu licząc od początku książki, albo określając wagi na kolumnach (ale to wymaga znajomości liczby wpisów dla każdej kolumny). Jednakże kolumny miały w większości przypadków liczność zbliżoną, więc uważam, że można spokojnie pominąć to zagadnienie. Samo losowanie pojedynczych wartości miało zapewniony powyższy warunek. Schemat był następujący: {TRUNC(l.losowa z zakresu [0,1) * MAX) + 1} – losowanie liczb od 1-MAX. W ten sposób pobrano próbę (całość na końcu sprawozdania). Próba jest oczywiście próbą prostą, losowania były niezależne.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2 Koszt pobrania próby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Całkowity czas pobrania próby to 3h 22min, co daje średnio 2min 1sek 200ms na wpis. W praktyce zależało to od tego, czy w pobliżu wylosowanego wpisu znajdywały się jakieś wpisy podwójne. Jeśli tak, przeprowadzana była dokładna weryfikacja, czy dobrze obliczono pozycję i czy przypadkiem nie wypadło na wpis podwójny. Czas ten też głównie zależał od samej pozycji wpisu. W koszt pobrania próby wliczono również chwilowe przerwy (aby uniknąć bólu głowy).</w:t>
      </w:r>
    </w:p>
    <w:p>
      <w:pPr>
        <w:pStyle w:val="Normal"/>
        <w:keepNext w:val="true"/>
        <w:widowControl w:val="false"/>
        <w:autoSpaceDE w:val="false"/>
        <w:spacing w:before="180" w:after="18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3 Dane uzyskane z próby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2 Histogram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onieważ próba ma rozkład dwupunktowy, zatem wyniki można podzielić na dwie klasy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l.p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klas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liczebnoś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częstość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wpis pojedyncz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96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wpis podwójn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4%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object w:dxaOrig="6401" w:dyaOrig="33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6.65pt;height:165.6pt" filled="f" o:ole="">
            <v:imagedata r:id="rId4" o:title=""/>
          </v:shape>
          <o:OLEObject Type="Embed" ProgID="Excel.Sheet.12" ShapeID="ole_rId3" DrawAspect="Content" ObjectID="_777667560" r:id="rId3"/>
        </w:objec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3.3 Estymacja nieznanego parametru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 xml:space="preserve">Do estymacji punktowej należałoby użyć estymator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który jest zgodny, nieobciążony oraz najefektywniejszy. Również wykorzystamy go przy estymacji przedziałowej. Założeniem w dalszym postępowaniu jest duża liczność próby – nasza próba ma 100 elementów, więc spełnia to założenie. Dla tak licznej próby nasz estym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ma rozkł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, co po ustandaryzowaniu daje na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</m:oMath>
      <w:r>
        <w:rPr/>
        <w:t xml:space="preserve">, przy czym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obliczamy według pierwszego wzoru w tym podpunkcie. Zadanie estymacji przedziałowej to znaleźć przedział ufności (-u</w:t>
      </w:r>
      <w:r>
        <w:rPr>
          <w:vertAlign w:val="subscript"/>
        </w:rPr>
        <w:t>α</w:t>
      </w:r>
      <w:r>
        <w:rPr/>
        <w:t>, u</w:t>
      </w:r>
      <w:r>
        <w:rPr>
          <w:vertAlign w:val="subscript"/>
        </w:rPr>
        <w:t>α</w:t>
      </w:r>
      <w:r>
        <w:rPr/>
        <w:t>) tak, aby P{-u</w:t>
      </w:r>
      <w:r>
        <w:rPr>
          <w:vertAlign w:val="subscript"/>
        </w:rPr>
        <w:t>α</w:t>
      </w:r>
      <w:r>
        <w:rPr/>
        <w:t xml:space="preserve"> &lt; U &lt; u</w:t>
      </w:r>
      <w:r>
        <w:rPr>
          <w:vertAlign w:val="subscript"/>
        </w:rPr>
        <w:t>α</w:t>
      </w:r>
      <w:r>
        <w:rPr/>
        <w:t>} = 1 – α, dla zadanego α. Po podstawieniu i prostym przekształceniu otrzymujemy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 xml:space="preserve">Dzięki wystarczającej liczności próby możemy założyć, ż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</m:t>
        </m:r>
      </m:oMath>
      <w:r>
        <w:rPr/>
        <w:t>, zatem ostateczna postać wzoru to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Ustalając α = 0,05 otrzymujemy u</w:t>
      </w:r>
      <w:r>
        <w:rPr>
          <w:vertAlign w:val="subscript"/>
        </w:rPr>
        <w:t>α</w:t>
      </w:r>
      <w:r>
        <w:rPr/>
        <w:t xml:space="preserve"> = 1,644853, co daje przedział ufności </w:t>
      </w:r>
      <w:r>
        <w:rPr>
          <w:b/>
        </w:rPr>
        <w:t>(0,0078; 0,0722)</w:t>
      </w:r>
      <w:r>
        <w:rPr/>
        <w:t xml:space="preserve">. Zatem możemy powiedzieć, że prawdopodobieństwo, że estymator parametru p przyjmie wartość z uzyskanego przedziału wynosi </w:t>
      </w:r>
      <w:r>
        <w:rPr>
          <w:b/>
        </w:rPr>
        <w:t>95%</w:t>
      </w:r>
      <w:r>
        <w:rPr/>
        <w:t xml:space="preserve">. Zmniejszając α, powodujemy rozszerzanie się tego przedziału. Oczywiste jest, że środek przedziału wynosi 0,04, co jest wartością uzyskaną przez estymator punktow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keepNext w:val="true"/>
        <w:widowControl w:val="false"/>
        <w:autoSpaceDE w:val="false"/>
        <w:spacing w:before="180" w:after="18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4 Test hipotezy statystycznej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Hipotezy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>
          <w:vertAlign w:val="subscript"/>
        </w:rPr>
      </w:pPr>
      <w:r>
        <w:rPr/>
        <w:t>H0: p = p</w:t>
      </w:r>
      <w:r>
        <w:rPr>
          <w:vertAlign w:val="subscript"/>
        </w:rPr>
        <w:t>0</w:t>
      </w:r>
    </w:p>
    <w:p>
      <w:pPr>
        <w:pStyle w:val="Normal"/>
        <w:widowControl w:val="false"/>
        <w:autoSpaceDE w:val="false"/>
        <w:spacing w:before="60" w:after="0"/>
        <w:jc w:val="both"/>
        <w:rPr>
          <w:vertAlign w:val="subscript"/>
        </w:rPr>
      </w:pPr>
      <w:r>
        <w:rPr/>
        <w:t>H1: p &lt; p</w:t>
      </w:r>
      <w:r>
        <w:rPr>
          <w:vertAlign w:val="subscript"/>
        </w:rPr>
        <w:t>0</w:t>
      </w:r>
    </w:p>
    <w:p>
      <w:pPr>
        <w:pStyle w:val="Normal"/>
        <w:widowControl w:val="false"/>
        <w:autoSpaceDE w:val="false"/>
        <w:spacing w:before="60" w:after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oziom ufności α = 0,03. p</w:t>
      </w:r>
      <w:r>
        <w:rPr>
          <w:vertAlign w:val="subscript"/>
        </w:rPr>
        <w:t>0</w:t>
      </w:r>
      <w:r>
        <w:rPr/>
        <w:t xml:space="preserve"> z treści zadania wynosi 0,1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Test jest jednostronny, ponieważ istnieje silne przekonanie badającego, że frakcja wpisów podwójnych jest znacznie mniejsza niż 10%. α wybrałem dość niskie, ponieważ chciałem uzyskać całkiem sporą pewność (godzę się na prawdopodobieństwo błędu równe 3%), że przy ewentualnym odrzucaniu hipotezy zerowej nie popełnię błędu. Jeśli natomiast nie znajdziemy podstaw do odrzucenia H0, można zwiększyć α i spróbować ponownie, pamiętając jednak, że zwiększyło się również prawdopodobieństwo podjęcia niesłusznej decyzji w przypadku odrzucenia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Zastosujemy teraz test zmiennej Z (spełnione są założenia tw. Lindeberga-Levy’ego, więc statystyka testowa ma w granicy rozkład normalny ustandaryzowany)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, gdzie S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)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o podstawieniu danych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rad>
          </m:den>
        </m:f>
      </m:oMath>
      <w:r>
        <w:rPr/>
        <w:t>, gdzie S</w:t>
      </w:r>
      <w:r>
        <w:rPr>
          <w:vertAlign w:val="subscript"/>
        </w:rPr>
        <w:t xml:space="preserve">100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 4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 xml:space="preserve">Zbiór krytyczny dla powyższego układu hipotez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gdzie z</w:t>
      </w:r>
      <w:r>
        <w:rPr>
          <w:vertAlign w:val="subscript"/>
        </w:rPr>
        <w:t>α</w:t>
      </w:r>
      <w:r>
        <w:rPr/>
        <w:t xml:space="preserve"> spełnia warunek 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(Z &lt; -z</w:t>
      </w:r>
      <w:r>
        <w:rPr>
          <w:vertAlign w:val="subscript"/>
        </w:rPr>
        <w:t>α</w:t>
      </w:r>
      <w:r>
        <w:rPr/>
        <w:t>) = α. Aby odczytać z tablic rozkładu odwrotnego do normalnego (lub z normalnego, tyle że w drugą stronę) należy przekształcić tą zależność do postaci: P(Z &lt; z</w:t>
      </w:r>
      <w:r>
        <w:rPr>
          <w:vertAlign w:val="subscript"/>
        </w:rPr>
        <w:t>α</w:t>
      </w:r>
      <w:r>
        <w:rPr/>
        <w:t>) = 1-α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Po odczytaniu z tablic wartości z</w:t>
      </w:r>
      <w:r>
        <w:rPr>
          <w:vertAlign w:val="subscript"/>
        </w:rPr>
        <w:t>α</w:t>
      </w:r>
      <w:r>
        <w:rPr/>
        <w:t xml:space="preserve">=1,880790 postać dokładna zbioru krytycznego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079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>Wartość statystyki testowej Z po podstawieniu danych i obliczeniu wynosi: Z=-2.Wartość ta należy do zbioru krytycznego. Na mocy tego testu powinniśmy odrzucić hipotezę zerową i przyjąć hipotezę alternatywną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/>
        <w:t xml:space="preserve">Podsumowując, przeprowadzony eksperyment pokazał, że frakcja wpisów podwójnych nie stanowi 10% ogółu, a jest istotnie mniejsza i można oszacować, że prawie na pewno zawiera się w przedziale 0,8% - 7,2% (na 95%), przy czym najbardziej prawdopodobna wartość to </w:t>
      </w:r>
      <w:r>
        <w:rPr>
          <w:b/>
        </w:rPr>
        <w:t>4%</w:t>
      </w:r>
      <w:r>
        <w:rPr/>
        <w:t>. Zwiększenie liczebności pobranej próbki przyczyniłoby się do zwężenia przedziału ufności estymacji oraz do uzyskania większej pewności w teście, ale „kwadratowym” kosztem – widać to np. we wzorze przy estymacji przedziałowej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before="180" w:after="180"/>
        <w:jc w:val="both"/>
        <w:rPr/>
      </w:pPr>
      <w:r>
        <w:rPr/>
        <w:t>Dodatek Dane surowe z próby</w:t>
      </w:r>
    </w:p>
    <w:tbl>
      <w:tblPr>
        <w:tblW w:w="7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98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entland Tadeu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lewa Roli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niazdowska Zof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schich E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niszewska Bronisła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obecki Artu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ankowski Mari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cek Zbigni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rzałkiewicz Zbigni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ryniak Mirosła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udkowiak Andrz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szkiewicz Danu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ćkowski Krzyszto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rszał Kryst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łodarska Reg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Szymanowski Krzysztof i Ha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ranciszczak Kazimie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śkowiak Ir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mowski Krysty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krzypczak Bogu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ąkowska M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lupś Wan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erthold He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paczyk Zof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łóciniak Agnies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ybylska Katarz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obaczyński Rob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figurna Ludmi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orowiak Ireneu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edźwiedź Rena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šder Kryst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osińska Bogusła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obkowiak 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jawska Kryst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ybakowska Barb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Świgoń Krzyszto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edźwiedziński Wojci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ańczak 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kołowicz Elżbi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artkowiak Rena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mieniarz Jer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biak Mon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zegorek Ma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udek Tadeu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mankiewicz Wan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zur Elżbi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eśla Urszu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abowska M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owak Włady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chmańska Aleksand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iernaczyk He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arlińska Danu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kołajewski Andrz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rzacz Jer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eczyński Broni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chalak Jolan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ton Andrz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esielski Mari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ęgi Grzego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czykowski Augu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chowiak Zbigni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adacz Tadeu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etelski Janu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Szabel Irena i Rysz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amczak Jer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łodzinka Ma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ędrzejewski Stef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owacka Tere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nopisz Cze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ankowska Kryst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zęsa Ma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zgalski Stani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nebel Lukrec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dolna Jadwi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kładecki Bogd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Rangno Lucjan i Tere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werjanowicz He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źmierczak Pio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duńczyk Jer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ojak Zbigni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łapka Ir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iałasik Urszu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endelewski Maci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ycz Pio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anaszak Doro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ćkowiak Zdzisła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browolska Elżbi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klewska Jan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jąc Kazimie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ydrych Elżbi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pychała Jac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omicki Bern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jawa Krzyszto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Napierała Urszula i Wojci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  <w:t>1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strowski Krysti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aryga Bern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iera Edw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rzeziński Ma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ygmunt Zof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/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różycka E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80" w:after="180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0:44:00Z</dcterms:created>
  <dc:creator>Ram Zez</dc:creator>
  <dc:description/>
  <dc:language>en-US</dc:language>
  <cp:lastModifiedBy>Ram Zez</cp:lastModifiedBy>
  <dcterms:modified xsi:type="dcterms:W3CDTF">2005-01-02T00:44:00Z</dcterms:modified>
  <cp:revision>2</cp:revision>
  <dc:subject/>
  <dc:title>SPRAWOZDANIE</dc:title>
</cp:coreProperties>
</file>