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wsze pytanko było z Assessa - jedno kryterium typu koszt, zmienne</w:t>
        <w:br/>
        <w:t>w zakresie od 100 do 200, po konsultacji z decydentem (stałe</w:t>
        <w:br/>
        <w:t>prawdopodobieństwo) otrzymano punkt (125, 0.5) - jakie były odpowiedzi</w:t>
        <w:br/>
        <w:t xml:space="preserve">decydenta?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-&gt; wydaje mi się że decydent na samym początku miał wybór : loteria 100 - 50% , 200 - 50% oraz wartość 150</w:t>
        <w:br/>
        <w:t>--&gt; wybrał loterię i korzystamy z mechanizmu poprawy wartości (nie loterii)</w:t>
        <w:br/>
        <w:t>--&gt; teraz wybor loteria 100 - 50%, 200 - 50% i wartość 125.</w:t>
        <w:br/>
        <w:t>--&gt; wybrał nierozróżnialność i w ten sposób powstał punkt (125 ; 0,5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Drugie: 5 wierzchołkowy grafik (macierz S) - narysować, znaleźć jądro</w:t>
        <w:br/>
        <w:t>(trzeba było najpierw zlikwidować cykl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&gt; cykl likwidujemy przez sklejanie, tzn. zastępujemy 2 wierzchołki które mają cykl jednym</w:t>
        <w:br/>
        <w:t>--&gt; jądro szukamy w sposob nastepujacy, znajdujemy wierzcholki bez poprzednikow (stabilność wewnetrzna)</w:t>
        <w:br/>
        <w:t>--&gt; wrzucamy je do jadra i teraz stabilnosc zewnetrzna, każdy z poza jądra musi być przewyższany przez conajmniej 1 z jądra</w:t>
        <w:br/>
        <w:t>--&gt; chodzi o to że np. mamy A bez poprzedników i taki graf A --&gt; B --&gt; C</w:t>
        <w:br/>
        <w:t>--&gt; z tego wychodzi że B nie jest w jądrze, a C musi być w jądrze bo nie jest przewyższane przez nikogo z jądra(tylko z poz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Trzecie: UTA: podane 3 warianty:</w:t>
        <w:br/>
        <w:t>         g1   g2</w:t>
        <w:br/>
        <w:t>a        1   10</w:t>
        <w:br/>
        <w:t>b        2   20</w:t>
        <w:br/>
        <w:t>c        3   30</w:t>
        <w:br/>
        <w:t>bPa, cPa, bIc, narysować jak mogą wyglądać funkcje które będą z tym</w:t>
        <w:br/>
        <w:t>zgod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Lili zapomniała dodać że jedno jest kosztowe a drugie zyskowe(inaczej wyszłaby bzdura)</w:t>
        <w:br/>
        <w:t>--&gt; powiedzmy że kryterium g1 jest kosztowe</w:t>
        <w:br/>
        <w:t>--&gt; g1 = &lt;0;5&gt; , g2 = &lt;0;50&gt;</w:t>
        <w:br/>
        <w:t xml:space="preserve">--&gt; wykres g1 bedzie malejący, zaczynamy od (0;0,5) a konczymy na (5;0) </w:t>
        <w:br/>
        <w:t>--&gt; wykres g2 bedzie rosnacy, zaczynamy od (0;0) a konczymy na (50;0,5)</w:t>
        <w:br/>
        <w:t>--&gt; bierzemy te 0,5 bo mamy 2 kryteria (razem dają 1)</w:t>
        <w:br/>
        <w:t>--&gt; i teraz na g1 łączymy początek z punktem (1;0,3), a na g2 z (10;0,2)</w:t>
        <w:br/>
        <w:t>--&gt; te dane wymyślone, obojetnie jakie by nie były, teraz liczymy użyteczność wariantu jako sume na poszczególnych kryteriach, czyli 0,3 + 0,2 = 0,5</w:t>
        <w:br/>
        <w:t>--&gt; dalsze punkty musimy przemyśleć jak narysować ... musimy mieć b i c lepsze od a ale takie same względem siebie</w:t>
        <w:br/>
        <w:t>--&gt; powiedzmy że niech użyteczność końcowa wyniesie 0,6</w:t>
        <w:br/>
        <w:t>--&gt; no i teraz łączymy na g1 punkt (2;0,2) a potem (3;0,15)</w:t>
        <w:br/>
        <w:t>--&gt; teraz żeby dostać sume 0,6 to na g2 łączymy (20;0,4) a potem (30;0,45)</w:t>
        <w:br/>
        <w:t>--&gt; zakanczamy wykresy g1 w (5,0), g2 w (50;0,5), konie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Nie zapomniała. Oba były typu zysk. :]</w:t>
        <w:br/>
        <w:br/>
        <w:t>Jak to osiągnąć? Narysuj sobie wykresy użyteczności w których:</w:t>
        <w:br/>
        <w:t>Wykres 1:</w:t>
        <w:br/>
        <w:t>u(0) = 0</w:t>
        <w:br/>
        <w:t>u(2) = u(3) = ... u(5) = 0.5</w:t>
        <w:br/>
        <w:t>Analogicznie zresztą wykres drugi, tyle że nie do 5, a do 50 i wartość</w:t>
        <w:br/>
        <w:t>u=0.5 dajemy dla punktu 20.</w:t>
        <w:br/>
        <w:t>Rysujemy linię prostą między U(0) a U(2) (czyli u(1) = 0.25, dla</w:t>
        <w:br/>
        <w:t>drugiego kryterium: u(10)=0.25 ).</w:t>
        <w:br/>
        <w:t>Zgadzają się zależności między użytecznościami żeby osiągnąć dane</w:t>
        <w:br/>
        <w:t>relacje? Oba typu zysk? Nikt nie powiedział że funkcja użyteczności</w:t>
        <w:br/>
        <w:t>musi być ściśle monotoniczna - wartość stała dla jakiegoś przedziału</w:t>
        <w:br/>
        <w:t>jest również jak najbardziej w porządku, byle nie było że trochę</w:t>
        <w:br/>
        <w:t>rośnie i trochę malej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Czwarte:</w:t>
        <w:br/>
        <w:t>sigma(a,b) = 0.7, sigma(b,a)=1.0, lambda=0.6, w jakim związku (jaka</w:t>
        <w:br/>
        <w:t>relacja) zachodzi między a i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&gt; tworzymy drzewko od góry</w:t>
        <w:br/>
        <w:t>  --&gt; sigma(a,b) &gt;= lambda ?</w:t>
        <w:br/>
        <w:t>   /  \</w:t>
        <w:br/>
        <w:t>      T  /   \N</w:t>
        <w:br/>
        <w:t> sigma(b,a)&gt;=lambda ?      sigma(b,a)&gt;=lambda ?</w:t>
        <w:br/>
        <w:t>    T /      \  N  T / \ N</w:t>
        <w:br/>
        <w:t>   aIb     aPb   bPa a?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&gt; widac ze obie sigmy sa wieksze od lambda więc aIb (nierozrożnialn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Piąte:</w:t>
        <w:br/>
        <w:t>Podana tabeleczka z ?,P,P-,I, przy czym wypełniona częściowo po</w:t>
        <w:br/>
        <w:t>stronie relacji, a całkowicie po stronie przydziału do klas (dla</w:t>
        <w:br/>
        <w:t>procedur optymistycznej i pesymistycznej) - wypełnić tak część</w:t>
        <w:br/>
        <w:t>'relacyjną' żeby się zgadzało z przydziałem do kl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&gt;java.Lang.IO.Fatal.Mega.Exception(za mało danych)</w:t>
        <w:br/>
        <w:t>--&gt;jeśli problem będzie się powtarzał skontaktuj się z lekarz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óste:</w:t>
        <w:br/>
        <w:t>       k1</w:t>
        <w:br/>
        <w:t>a      10</w:t>
        <w:br/>
        <w:t>b      20</w:t>
        <w:br/>
        <w:t>Kryterium typu zysk</w:t>
        <w:br/>
        <w:t>Jakie mogą być przykładowe progi q,p,v aby c(a,b) = 0, d(a,b)=0.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&gt; c(a,b) ma byc 0, więc p musi być mniejsze od 10</w:t>
        <w:br/>
        <w:t>--&gt; d(a,b) ma byc 0,5, czyli 10 musi być pomiędzy p a v czyli może być</w:t>
        <w:br/>
        <w:t>--&gt; q=2, p=5, v=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29:00Z</dcterms:created>
  <dc:creator>....</dc:creator>
  <dc:description/>
  <cp:keywords/>
  <dc:language>en-US</dc:language>
  <cp:lastModifiedBy>....</cp:lastModifiedBy>
  <dcterms:modified xsi:type="dcterms:W3CDTF">2006-01-12T12:29:00Z</dcterms:modified>
  <cp:revision>2</cp:revision>
  <dc:subject/>
  <dc:title>Pierwsze pytanko było z Assessa - jedno kryterium typu koszt, zmienne</dc:title>
</cp:coreProperties>
</file>