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owanie równoległ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zestawy egzaminacyjne -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Zestaw I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mówić krótko (szkic i podstawowe parametry) zasadnicze struktury połączeń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mówić podstawowe rodzaje potokowośc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naleźć uszeregowanie o minimalnej długości dka następującego zbioru zadań jednoprocesorowych, m=2 (zadania ograniczono Tj/Pj); zadania są podzielne</w:t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52705</wp:posOffset>
                </wp:positionV>
                <wp:extent cx="457200" cy="182880"/>
                <wp:effectExtent l="1905" t="4445" r="6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.15pt" to="65.9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885</wp:posOffset>
                </wp:positionH>
                <wp:positionV relativeFrom="paragraph">
                  <wp:posOffset>52705</wp:posOffset>
                </wp:positionV>
                <wp:extent cx="640080" cy="274320"/>
                <wp:effectExtent l="1905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15pt" to="137.9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725</wp:posOffset>
                </wp:positionH>
                <wp:positionV relativeFrom="paragraph">
                  <wp:posOffset>52705</wp:posOffset>
                </wp:positionV>
                <wp:extent cx="5486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4.15pt" to="209.9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de-DE"/>
        </w:rPr>
        <w:t>T1/3</w:t>
        <w:tab/>
        <w:tab/>
        <w:tab/>
        <w:tab/>
        <w:t>T7/3</w:t>
        <w:tab/>
        <w:tab/>
        <w:t>T10/3</w:t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75pt" to="58.7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126365</wp:posOffset>
                </wp:positionV>
                <wp:extent cx="457200" cy="182880"/>
                <wp:effectExtent l="1905" t="762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95pt" to="58.7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885</wp:posOffset>
                </wp:positionH>
                <wp:positionV relativeFrom="paragraph">
                  <wp:posOffset>126365</wp:posOffset>
                </wp:positionV>
                <wp:extent cx="640080" cy="182880"/>
                <wp:effectExtent l="1905" t="5080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95pt" to="137.9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de-DE"/>
        </w:rPr>
        <w:t>T2/4</w:t>
        <w:tab/>
        <w:tab/>
        <w:t>T5/5</w:t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108585</wp:posOffset>
                </wp:positionV>
                <wp:extent cx="548640" cy="182880"/>
                <wp:effectExtent l="1905" t="1206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55pt" to="137.9pt,2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772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8.55pt" to="202.7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de-DE"/>
        </w:rPr>
        <w:t>T3/1</w:t>
        <w:tab/>
        <w:tab/>
        <w:tab/>
        <w:tab/>
        <w:t>T8/3</w:t>
        <w:tab/>
        <w:tab/>
        <w:t>T11/2</w:t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9080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15pt" to="65.9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325</wp:posOffset>
                </wp:positionH>
                <wp:positionV relativeFrom="paragraph">
                  <wp:posOffset>90805</wp:posOffset>
                </wp:positionV>
                <wp:extent cx="54864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15pt" to="137.9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de-DE"/>
        </w:rPr>
        <w:t>T4/2</w:t>
        <w:tab/>
        <w:tab/>
        <w:t>T6/4</w:t>
        <w:tab/>
        <w:tab/>
        <w:t>T9/2</w:t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Znaleźć uszeregowanie o minimalnej długości dla następującego zbioru zadań wieloprocesorowych, podzielnych n1=3, n3=3, szeregowanych na m=7 procesorach. Czasy wykonywania zadań: jednoprocesorowych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,5,7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2"/>
        </w:rPr>
        <w:t xml:space="preserve">, trójprocesorowych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,3,4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2"/>
        </w:rPr>
        <w:t>, przytoczyć algorytm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ać hipotezę obliczeń równoległych. Kiedy staje się twierdzenie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Zestaw II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ównać zasady realizacji komunikacji lokalnej i zdalnej transputerów rodziny T800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ównać zasady programowania oraz ograniczenia: języka OCCAM i systemu VCR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ać na czym polega optymalizacja prędkości przetwarzania w systemie T3D, jak ją zrealizować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kreślić zasady komunikacji w systemach wieloprocesorowych z transputerami T9000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 czego służy i kiedy stosuje się język (plik) konfiguracyjny w programowaniu współbieżny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Zestaw III (2001 – test dr Walkowiak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</w:rPr>
        <w:t>Transputer T805 jest mikrokomputerem scalonym, który nie posiad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nostki przetwarzania zmienno-przecinkow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zterech łączy komunikacyj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gramowalnego sterownika pamięci operacyj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ogramowalnego układu przerwa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kładu szeregującego proces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kanałów D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mięci RAM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</w:rPr>
        <w:t>Transputer T805 pozwala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alizację kanałów komunikacyjnych o liczbie ograniczonej przez rozmiar dostępnej pamię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sprzętową realizację szeregowania procesów w oparciu o algorytm karuzel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ruchomienie nie więcej niż 256 proces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Times New Roman" w:ascii="Times New Roman" w:hAnsi="Times New Roman"/>
          <w:sz w:val="22"/>
        </w:rPr>
        <w:t>przetwarzanie równoległe z podziałem czasu procesor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cesy realizowane na transputerach T805 mog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993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ubiegać się o dostęp do proceso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993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ubiegać się o dostęp do łączy komunikacyjn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siadać jeden z trzech priorytetów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993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być aktywne, czyli oczekujące na przydział proceso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yć nieaktywne, czyli oczekujące na upływ czasu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orytet wysoki realizacji procesu oznaza, że jego realizacja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ie może zostać przerwana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że zostać przerwana tylko przez pojawienie się procesu z p. wysokim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może zostać przerwana tylko w wyniku realizacji pewnych instrukcji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że zostać przerwana lecz nie częściej niż raz na 1 mikro sekundę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cesy przetwarzane z priorytetem niskim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są zawsze wstrzymywane na skutek realizacji komunikacji zewnętrznej,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ą zawsze wstrzymywane na skutek realizacji komunikacji lokalnej,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nie zostaną uruchomione przed zakończeniem procesów z priorytetem wysokim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gą zakończyć się wcześniej niż priorytety z priorytetem wysokim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czas komunikacji proces jest odpowiedzialny za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gotowanie parametrów kanału i komunikatu na stosie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2"/>
        </w:rPr>
        <w:t>realizację potwierdzenia ostatniego pakietu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ygnalizację procesorowi zakończenia komunikacj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gramowalny przełącznik kanałów C004 pozwala na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tworzenie rekonfigurowalnej architektury systemu przetwarzającego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syłanie komunikatów zgodnie ze strategii wormhole-routing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kreślenie drogi komunikatu pomiędzy procesami na różnych transputerach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bezpośrednie połączenie procesów – każdy z każdym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zpośrednie połączenie – każdy z każdym: nie więcej niż 32 procesów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zpośrednie połączenie – każdy z każdym: nie więcej niż 6 procesów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</w:rPr>
        <w:t>Komunikacja na poziomie procesu Parallel C jest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synchroniczna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ynchroniczna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uforowana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lokująca nadawcę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lokująca nadawcę lub nie w zależności od zastosowanej funkcji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lokująca odbiorcę lub nie w zależności od zastosowanej funkcji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</w:rPr>
        <w:t>Programowanie przełącznika C004 polega na: 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ik konfiguracyjny jest konieczny do uruchomienia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wóch procesów na jednym procesorze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wóch procesów – po jednym na każdym z procesorów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2"/>
        </w:rPr>
        <w:t>więcej niż jednego procesu na transputerz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ik konfiguracyjny nie służy do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tworzenia architektury sprzętu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klaracji wykorzystywanych łączy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klaracji kanałów statycznych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klaracji procesów statycznych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talania priorytetów procesów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definicji typu zmiennych lokalnych procesów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2"/>
        </w:rPr>
        <w:t>przekazania parametrów do procesu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nkcja alternatywy kanałów wejściowych pozwala nam na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branie wolnego kanału wejściowego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branie najszybszego łącza komunikacyjnego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branie kanału z oczekującym komunikatem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czy nadany komunikat został odebran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T805 możliwe są równoczesne: a – nadawanie komunikatu, b – odbiór komunikatu, c – operacja stało-przecinkowa, d – operacja zmienno-przecinkowa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,b przez różne procesy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,b,c przez ten sam proces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,b,c,d przez 3 różne procesy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,c,d przez 3 różne proces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gramowanie przełącznika C104 polega na: 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prawda że, przesyłanie komunikatów w systemie T9000 i C104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st synchroniczne podobnie jak w T805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zwala na współdzielenie łącza komunikacyjnego przez wiele kanałów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bywa się z zastosowaniem strategii wormhole-routing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bywa się z góry określoną drogą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bywa się przy udziale procesora kanałów wirtualnych i kanału bezpośredniego dostępu do pamięci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</w:rPr>
        <w:t>Optymalny przydział priorytetów H, L do procesów w systemie transputerowym z procesami komunikacyjnymi i obliczeniowymi polega na przydzieleniu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u grupom priorytetu H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u grupom priorytetu L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ocesy komunikacyjne H, a obliczeniowe L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cesy komunikacyjne L, a obliczeniowe H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</w:rPr>
        <w:t>Minimalny czas przetwarzania: dla N zbiorów, w architekturze drzewa procesów, zgodnie z algorytmem znajdowania wartości maksymalnej w zbiorze K elementowym jest rzędu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 log N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 + log K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log N)/K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N log K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g N + log K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 + log N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N+K)/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Zestaw IV (4.II.2002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rzytocz algorytm sortowania równoległego. Podaj i udowodnij złożoność zależną od rozmiaru problemu oraz od liczby wykonywanych operacji (przesłań komunikatów itp.). Podaj minimalną liczbę potrzebnych procesów (czyli wsio na temat pisać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</w:rPr>
        <w:t>Udowodnij, że dla algorytmu sumowania 16n elementów rozproszonych w kostce o wymiarze 4 należy wykonać (n+3)*t</w:t>
      </w:r>
      <w:r>
        <w:rPr>
          <w:rFonts w:cs="Times New Roman" w:ascii="Times New Roman" w:hAnsi="Times New Roman"/>
          <w:sz w:val="22"/>
          <w:vertAlign w:val="subscript"/>
        </w:rPr>
        <w:t>sum</w:t>
      </w:r>
      <w:r>
        <w:rPr>
          <w:rFonts w:cs="Times New Roman" w:ascii="Times New Roman" w:hAnsi="Times New Roman"/>
          <w:sz w:val="22"/>
        </w:rPr>
        <w:t>+8t</w:t>
      </w:r>
      <w:r>
        <w:rPr>
          <w:rFonts w:cs="Times New Roman" w:ascii="Times New Roman" w:hAnsi="Times New Roman"/>
          <w:sz w:val="22"/>
          <w:vertAlign w:val="subscript"/>
        </w:rPr>
        <w:t>kom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 jest zrealizowana komunikacja lokalna w transputerach od strony sprzętu i od strony procesu?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pisz algorytm serwera przy zastosowaniu biblioteki Parallel C – zwróć uwagę, aby nie doszło do deadlock’u oraz zagłodzenia procesów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ie są dwa główne podejścia w fazie podziału projektowania algorytmu równoległego. Podaj przykładowy algorytm dla każdego podejści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4:43:00Z</dcterms:created>
  <dc:creator>Marcin Stępniak</dc:creator>
  <dc:description/>
  <dc:language>en-US</dc:language>
  <cp:lastModifiedBy>Dropik</cp:lastModifiedBy>
  <dcterms:modified xsi:type="dcterms:W3CDTF">2006-01-24T18:09:00Z</dcterms:modified>
  <cp:revision>20</cp:revision>
  <dc:subject/>
  <dc:title>Egzamin</dc:title>
</cp:coreProperties>
</file>