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ECI KOMPUTER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- zestawy egzaminacyjne 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estaw I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Nazwy typów sieci umożliwiające skalowalny rozwój internetu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Typy stacji protokołów FDDI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Jaki mechanizm zwiększa efektywność protokołu token ring w sieci 16Mbit/s względem 4 Mbit/s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Podaj nazwy protokołów wspomagających działanie protokołu IP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Funkcje komunikacyjne które realizuje IP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Przykłady protokołów korzystających z UDP i TCP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Który z zegarów TCP ma największy wpływ na jego efektywność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Podaj telekomunikacyjne nazwy (skróty) komunikujących się urządzeń dla X.25 i X.75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Podaj możliwe realizacje (protokoły) synchronicznego podłączenia stacji pakietowej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Podaj nazwy protokołów opisujących podłączenie terminali asynchronicznych do sieci X.25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Główne różnice w działaniu Frame Relay i X.25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Co to jest CIR?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Jaki jest rozmiar komórki ATM (48 – dane + 5 nagłówek)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Główne funkcje warstwy adaptacji w ATM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 jakich rodzajach sieci stosuje się ATM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Nazwy typów sieci umożliwiające skalowalny rozwój ethernetu: Ethernet, FastEthernet, Giga Bit Etherne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u w:val="single"/>
        </w:rPr>
        <w:t>Rozwiązanie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X.25, ATM, Frame Relay, FDDI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AS, SAS, DAC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DAS -  stacja podłączona do podwójnego pierścienia (Dual –Attachment Station)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SAS – stacja podłączona do pojedynczego pierścienia (single- Attachment Station)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DAC – koncentrator podłączony do podwójnego pierścienia (Dual – Attachment Concentrator) (SAS’y podłącza się do DAC’ów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Zwiększenie długości ramki (szybsza wersja ma dłuższą ramkę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ICMP (związany ściśle z IP i częścią warstwy internet), ARP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atagram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określenie struktury datagram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</w:rPr>
        <w:t>określenie schematu adres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kierowanie ruchem datagramów w sie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dokonywanie fragmentacji i defragmentacji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TCP: Telnet, ftp, TFTP, pop3, SMTP,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UDP: DNS, NFS, NTP, SNMP, RIP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Nieotrzymanie potwierdzenia ACK w określonym odcinku czasu traktuje się jako transmisję nieudaną i następuje retransmisja segmentu danych</w:t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DCE (Data Communication Equipment); DTE (Data Terminal Equipment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rotokół X.32 jest podobny do X.25 lecz umożliwia połączenie urządzeń DTE z siecią X.25 w trybie synchronicznym przez łącza komutowane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Protokół X.28 . X.25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FR jest na 2 pierwszych warstwach a X.25 na pierwszych trzech warstwach w modelu OSI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FR jest uboższy w funkcje i mechanizmy obsługi błędów i retransmisję danych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FR jest szybsza od X.25</w:t>
      </w:r>
    </w:p>
    <w:p>
      <w:pPr>
        <w:pStyle w:val="Tekstpodstawowywcity2"/>
        <w:rPr/>
      </w:pPr>
      <w:r>
        <w:rPr/>
        <w:t>FR podobnie jak X.25 jest protokołem transportowym w trybie pakietowym, ale wykorzystuje prostszy mechanizm korekcji błędów. FR wykrywa błędy formatu nagłówka i FCS (suma kontrolna). Ramki z błędem są kasowane, a ich skompletowanie przeprowadzają stacje końcowe odwołując się do procedur powtarzania części sesji, gdyż ramki nie są numerowane. Ponadto sieć modyfikuje nagłówki ramek i FCS. Pakiety przełącza się programowo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Committed Information Rate – wskaźnik przydziału pasma transmisyjnego – jest w istocie gwarantowaną przepływnością minimalną</w:t>
      </w:r>
    </w:p>
    <w:p>
      <w:pPr>
        <w:pStyle w:val="Tekstpodstawowywcity2"/>
        <w:rPr/>
      </w:pPr>
      <w:r>
        <w:rPr/>
        <w:t>EIR (Excess Information Rate) – nie gwarantowana przepływność maksymalna, której nie wolno przekroczyć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arstwa AAL przekształca pakiety pochodzące z wyższych warstw do postaci komórek  ATM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Warstwa adaptacyjna dzieli się na dwie czę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CS – zbierająca (odbiera dane z wyższych warstw i przekazuje do niższej warstwy scalająco –dzielącej) oraz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SAR odpowiada za rozbicie danych na 53 bajtowe komórki AT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dane odbierane przez SAR są scalane i przesyłane do warstw wyższych</w:t>
      </w:r>
    </w:p>
    <w:p>
      <w:pPr>
        <w:pStyle w:val="Normal"/>
        <w:rPr>
          <w:sz w:val="22"/>
        </w:rPr>
      </w:pPr>
      <w:r>
        <w:rPr>
          <w:sz w:val="22"/>
        </w:rPr>
        <w:t>15.  LAN, MAN, W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Zestaw II (21.I.2002; g.7.00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Komutacja pakietów z użyciem datagramow. Definicja datagramu. Przykłady zastosowań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Charakterystyka sieci X.25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Opisać w punktach działanie pierścienia ze znacznikiem. Na czym polega wariant FDDI?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Rozpisać na 6 podsieci adres 192.10.12.0. Oblicz współczynnik procentowy liczby komputerów podłączonych do tych podsieci do oryginalnej sieci. Dla każdej podsieci podaj jej adres (ostatni bajt zapisz w systemie binarnym), zakres adresów dla komputerów oraz adres rozgłoszeniowy. Wszystko w oparciu o podejście stosowane obecnie. Porównaj podejście stosowane obecnie do podejścia adresowania RFC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estaw III (21.I.2002; g.8.00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Komutacja pakietów z użyciem kanałów wirtualnych. Podaj definicję kanału wirtualnego. Przykłady zastosowań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yjaśnij na jakiej zasadzie działa CSMA/CD (algorytm Ethernetu). Podaj w jaki sposób działa strona nadawcza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daj w punktach charakterystyczne cechy AT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Rozpisać na 8 podsieci adres 192.10.12.0. Oblicz współczynnik procentowy liczby komputerów podłączonych do tych podsieci do oryginalnej sieci. Dla każdej podsieci podaj jej adres (ostatni bajt zapisz w systemie binarnym), zakres adresów dla komputerów oraz adres rozgłoszeniowy. Wszystko w oparciu o podejście stosowane obecnie. Porównaj podejście stosowane obecnie do podejścia adresowania RFC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20:19:00Z</dcterms:created>
  <dc:creator>Lukasz Swist</dc:creator>
  <dc:description/>
  <dc:language>en-US</dc:language>
  <cp:lastModifiedBy>Coyot</cp:lastModifiedBy>
  <dcterms:modified xsi:type="dcterms:W3CDTF">2002-01-22T20:19:00Z</dcterms:modified>
  <cp:revision>2</cp:revision>
  <dc:subject/>
  <dc:title>EGZAMIN – SIECI</dc:title>
</cp:coreProperties>
</file>