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sz w:val="18"/>
          <w:lang w:val="pl-PL"/>
        </w:rPr>
      </w:pPr>
      <w:r>
        <w:rPr>
          <w:sz w:val="18"/>
          <w:lang w:val="pl-PL"/>
        </w:rPr>
        <w:t>Imię i nazwisko;                  Nr indeksu;        Grupa dzi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9240</wp:posOffset>
                </wp:positionH>
                <wp:positionV relativeFrom="paragraph">
                  <wp:posOffset>-554355</wp:posOffset>
                </wp:positionV>
                <wp:extent cx="3314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9"/>
                              <w:gridCol w:w="949"/>
                              <w:gridCol w:w="950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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-43.6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8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4"/>
                        <w:gridCol w:w="744"/>
                        <w:gridCol w:w="749"/>
                        <w:gridCol w:w="949"/>
                        <w:gridCol w:w="950"/>
                        <w:gridCol w:w="951"/>
                      </w:tblGrid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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120"/>
        <w:jc w:val="center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09550</wp:posOffset>
                </wp:positionV>
                <wp:extent cx="228600" cy="457200"/>
                <wp:effectExtent l="8255" t="19050" r="304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3.8pt;margin-top:16.5pt;width:17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A</w:t>
                      </w:r>
                    </w:p>
                  </w:txbxContent>
                </v:textbox>
                <v:path textpathok="t"/>
                <v:textpath on="t" fitshape="t" string="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lang w:val="pl-PL"/>
        </w:rPr>
        <w:t>Inżynieria oprogramowania II</w:t>
      </w:r>
    </w:p>
    <w:p>
      <w:pPr>
        <w:pStyle w:val="Heading2"/>
        <w:rPr>
          <w:lang w:val="pl-PL"/>
        </w:rPr>
      </w:pPr>
      <w:r>
        <w:rPr>
          <w:lang w:val="pl-PL"/>
        </w:rPr>
        <w:t>18.06.04 – 30 minut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6095</wp:posOffset>
                </wp:positionH>
                <wp:positionV relativeFrom="paragraph">
                  <wp:posOffset>512445</wp:posOffset>
                </wp:positionV>
                <wp:extent cx="3427730" cy="37719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3772080"/>
                          <a:chOff x="0" y="0"/>
                          <a:chExt cx="3427560" cy="3772080"/>
                        </a:xfrm>
                      </wpg:grpSpPr>
                      <wps:wsp>
                        <wps:cNvSpPr/>
                        <wps:spPr>
                          <a:xfrm>
                            <a:off x="1714680" y="1068840"/>
                            <a:ext cx="0" cy="118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43480"/>
                            <a:ext cx="0" cy="78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1068120"/>
                            <a:ext cx="360720" cy="5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687320"/>
                            <a:ext cx="40572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2643480"/>
                            <a:ext cx="586080" cy="33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3093120"/>
                            <a:ext cx="586080" cy="33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349280"/>
                            <a:ext cx="166896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Nadzór projektu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338328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Komitet sterujący 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720"/>
                            <a:ext cx="1172880" cy="71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Reprezent. użytkowników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468720"/>
                            <a:ext cx="1127880" cy="71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Kli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468720"/>
                            <a:ext cx="1082520" cy="71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Reprezent. dostawcy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2137320"/>
                            <a:ext cx="193932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Kierownik projektu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2755800"/>
                            <a:ext cx="162360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Pomoc. kierownika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56"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3318480"/>
                            <a:ext cx="19393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rFonts w:ascii="Arial Narrow" w:hAnsi="Arial Narrow" w:eastAsia="Times New Roman" w:cs="Arial Narrow"/>
                                  <w:color w:val="0000CC"/>
                                  <w:lang w:val="en-US" w:bidi="ar-SA"/>
                                </w:rPr>
                                <w:t>Kierownik zespołu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5pt;margin-top:40.35pt;width:269.9pt;height:296.95pt" coordorigin="-797,807" coordsize="5398,5939">
                <v:line id="shape_0" from="1903,2490" to="1903,4348" stroked="t" o:allowincell="f" style="position:absolute">
                  <v:stroke color="#0000cc" weight="19080" joinstyle="miter" endcap="flat"/>
                  <v:fill o:detectmouseclick="t" on="false"/>
                  <w10:wrap type="none"/>
                </v:line>
                <v:line id="shape_0" from="1903,4970" to="1903,6208" stroked="t" o:allowincell="f" style="position:absolute">
                  <v:stroke color="#0000cc" weight="19080" joinstyle="miter" endcap="flat"/>
                  <v:fill o:detectmouseclick="t" on="false"/>
                  <w10:wrap type="none"/>
                </v:line>
                <v:line id="shape_0" from="1193,2489" to="1760,3285" stroked="t" o:allowincell="f" style="position:absolute;flip:y">
                  <v:stroke color="#9900cc" weight="19080" joinstyle="miter" endcap="flat"/>
                  <v:fill o:detectmouseclick="t" on="false"/>
                  <w10:wrap type="none"/>
                </v:line>
                <v:line id="shape_0" from="1193,3464" to="1831,4348" stroked="t" o:allowincell="f" style="position:absolute">
                  <v:stroke color="#9900cc" weight="19080" joinstyle="miter" endcap="flat"/>
                  <v:fill o:detectmouseclick="t" on="false"/>
                  <w10:wrap type="none"/>
                </v:line>
                <v:line id="shape_0" from="1974,4970" to="2896,5500" stroked="t" o:allowincell="f" style="position:absolute">
                  <v:stroke color="#9900cc" weight="19080" joinstyle="miter" endcap="flat"/>
                  <v:fill o:detectmouseclick="t" on="false"/>
                  <w10:wrap type="none"/>
                </v:line>
                <v:line id="shape_0" from="1973,5678" to="2895,6208" stroked="t" o:allowincell="f" style="position:absolute;flip:x">
                  <v:stroke color="#9900cc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96;top:2932;width:2627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Nadzór projektu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shape>
                <v:shape id="shape_0" fillcolor="white" stroked="t" o:allowincell="f" style="position:absolute;left:-796;top:807;width:5327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Komitet sterujący </w:t>
                        </w:r>
                      </w:p>
                    </w:txbxContent>
                  </v:textbox>
                  <v:fill o:detectmouseclick="t" type="solid" color2="black"/>
                  <v:stroke color="#6600cc" weight="19080" joinstyle="miter" endcap="flat"/>
                  <w10:wrap type="none"/>
                </v:shape>
                <v:shape id="shape_0" fillcolor="white" stroked="t" o:allowincell="f" style="position:absolute;left:-797;top:1545;width:1846;height:11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Reprezent. użytkowników</w:t>
                        </w:r>
                      </w:p>
                    </w:txbxContent>
                  </v:textbox>
                  <v:fill o:detectmouseclick="t" type="solid" color2="black"/>
                  <v:stroke color="#6600cc" weight="19080" joinstyle="miter" endcap="flat"/>
                  <w10:wrap type="none"/>
                </v:shape>
                <v:shape id="shape_0" fillcolor="white" stroked="t" o:allowincell="f" style="position:absolute;left:1051;top:1545;width:1775;height:11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Kli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00cc" weight="19080" joinstyle="miter" endcap="flat"/>
                  <w10:wrap type="none"/>
                </v:shape>
                <v:shape id="shape_0" fillcolor="white" stroked="t" o:allowincell="f" style="position:absolute;left:2826;top:1545;width:1704;height:11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Reprezent. dostawcy</w:t>
                        </w:r>
                      </w:p>
                    </w:txbxContent>
                  </v:textbox>
                  <v:fill o:detectmouseclick="t" type="solid" color2="black"/>
                  <v:stroke color="#6600cc" weight="19080" joinstyle="miter" endcap="flat"/>
                  <w10:wrap type="none"/>
                </v:shape>
                <v:shape id="shape_0" fillcolor="white" stroked="t" o:allowincell="f" style="position:absolute;left:482;top:4173;width:3053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Kierownik projektu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shape>
                <v:shape id="shape_0" fillcolor="white" stroked="t" o:allowincell="f" style="position:absolute;left:2044;top:5147;width:2556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Pomoc. kierownika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56"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shape>
                <v:shape id="shape_0" fillcolor="white" stroked="t" o:allowincell="f" style="position:absolute;left:482;top:6033;width:3053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rFonts w:ascii="Arial Narrow" w:hAnsi="Arial Narrow" w:eastAsia="Times New Roman" w:cs="Arial Narrow"/>
                            <w:color w:val="0000CC"/>
                            <w:lang w:val="en-US" w:bidi="ar-SA"/>
                          </w:rPr>
                          <w:t>Kierownik zespołu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val="pl-PL"/>
        </w:rPr>
        <w:t>1. Uzupełnij podany diagram struktury zarządzania przedsięwzięciem zgodnej z PRINCE 2: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lang w:val="pl-PL"/>
        </w:rPr>
        <w:t>2. Wg Rogera Pressmana pracochłonność testowanie stanowi ...........% do .........% całkowitej pracochłonności. W przypadku systemów krytycznych jest to ..........% do ..........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74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9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054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9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6240</wp:posOffset>
                </wp:positionH>
                <wp:positionV relativeFrom="paragraph">
                  <wp:posOffset>557530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3.9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40</wp:posOffset>
                </wp:positionH>
                <wp:positionV relativeFrom="paragraph">
                  <wp:posOffset>786130</wp:posOffset>
                </wp:positionV>
                <wp:extent cx="342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1.9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3. W pewnej organizacji zebrano następujące dane historyczne:</w:t>
      </w:r>
    </w:p>
    <w:tbl>
      <w:tblPr>
        <w:tblW w:w="45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Średnia liczba błędów na 1 000 LO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Średnia pracochłonność wykrycia 1 błędu poprzez testowa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 godz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Skuteczność inspekcj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5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Prędkość inspekcji 3-osobowe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 LOC/godz.</w:t>
            </w:r>
          </w:p>
        </w:tc>
      </w:tr>
    </w:tbl>
    <w:p>
      <w:pPr>
        <w:pStyle w:val="TextBody"/>
        <w:spacing w:before="120" w:after="120"/>
        <w:rPr/>
      </w:pPr>
      <w:r>
        <w:rPr>
          <w:lang w:val="pl-PL"/>
        </w:rPr>
        <w:t>Oszacuj, w oparciu o te dane, pracochłonność optymalnie zorganizowanej kontroli jakości (inspekcje + testy) dl</w:t>
      </w:r>
      <w:r>
        <w:rPr/>
        <w:t>a aplikacji o rozmiarze 80 000 LO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4740</wp:posOffset>
                </wp:positionH>
                <wp:positionV relativeFrom="paragraph">
                  <wp:posOffset>669290</wp:posOffset>
                </wp:positionV>
                <wp:extent cx="6858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4 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2.7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4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Odp.: </w:t>
            </w:r>
          </w:p>
        </w:tc>
      </w:tr>
    </w:tbl>
    <w:p>
      <w:pPr>
        <w:pStyle w:val="TextBody"/>
        <w:spacing w:before="120" w:after="0"/>
        <w:rPr>
          <w:lang w:val="pl-PL"/>
        </w:rPr>
      </w:pPr>
      <w:r>
        <w:rPr>
          <w:lang w:val="pl-PL"/>
        </w:rPr>
        <w:t>Przedstaw uzasadnienie swojej odpowiedzi: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Czas inspekcji: CzIn = 80 000 / 100 = 800 godz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Prac. inspekcji: PrIn = 3 x 800 godz. = 2 400 godz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Liczba błędów: LiB = 20 x 80 = 1 600 bł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Błędy wykryte przez ins. BIn=75% z LiB = 1200 bł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Błędy wykryte w test. BTst = LiB – Bin = 400 bł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Pracochłonność test. PrTst= 5 x BTst = 2 000 godz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Łączna pracochł. = PrIn + PrTst = 4 400 godz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rPr/>
      </w:pPr>
      <w:r>
        <w:rPr>
          <w:lang w:val="pl-PL"/>
        </w:rPr>
        <w:t>4. Z analizy aplikacji napisanych przez firmę X w języku Java wynika, że metody mają rozmiary od 5 do 320 linii kodu. W firmie X zdecydowano się na stosowanie 3-stopniowej rozmytej skali  rozmiaru: krótka metoda, śred</w:t>
      </w:r>
      <w:r>
        <w:rPr/>
        <w:t>nia i długa. Oszacuj rozmiar kodu 10 średniej długości met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8590</wp:posOffset>
                </wp:positionH>
                <wp:positionV relativeFrom="paragraph">
                  <wp:posOffset>1129030</wp:posOffset>
                </wp:positionV>
                <wp:extent cx="457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8.9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Odp.: </w:t>
            </w:r>
          </w:p>
        </w:tc>
      </w:tr>
    </w:tbl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Uzasadnienie odpowiedzi: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p = współczynnik skali</w:t>
      </w:r>
    </w:p>
    <w:p>
      <w:pPr>
        <w:pStyle w:val="TextBody"/>
        <w:rPr/>
      </w:pPr>
      <w:r>
        <w:rPr>
          <w:i/>
          <w:iCs/>
          <w:color w:val="0000FF"/>
          <w:sz w:val="20"/>
          <w:lang w:val="pl-PL"/>
        </w:rPr>
        <w:t>s = liczba stopni = 3</w:t>
      </w:r>
    </w:p>
    <w:p>
      <w:pPr>
        <w:pStyle w:val="TextBody"/>
        <w:rPr/>
      </w:pPr>
      <w:r>
        <w:rPr>
          <w:i/>
          <w:iCs/>
          <w:color w:val="0000FF"/>
          <w:sz w:val="20"/>
          <w:lang w:val="pl-PL"/>
        </w:rPr>
        <w:t>p</w:t>
      </w:r>
      <w:r>
        <w:rPr>
          <w:i/>
          <w:iCs/>
          <w:color w:val="0000FF"/>
          <w:sz w:val="20"/>
          <w:vertAlign w:val="superscript"/>
          <w:lang w:val="pl-PL"/>
        </w:rPr>
        <w:t>3</w:t>
      </w:r>
      <w:r>
        <w:rPr>
          <w:i/>
          <w:iCs/>
          <w:color w:val="0000FF"/>
          <w:sz w:val="20"/>
          <w:lang w:val="pl-PL"/>
        </w:rPr>
        <w:t xml:space="preserve"> = 320 / 5 = 64 = 4</w:t>
      </w:r>
      <w:r>
        <w:rPr>
          <w:i/>
          <w:iCs/>
          <w:color w:val="0000FF"/>
          <w:sz w:val="20"/>
          <w:vertAlign w:val="superscript"/>
          <w:lang w:val="pl-PL"/>
        </w:rPr>
        <w:t>3</w:t>
      </w:r>
      <w:r>
        <w:rPr>
          <w:i/>
          <w:iCs/>
          <w:color w:val="0000FF"/>
          <w:sz w:val="20"/>
          <w:lang w:val="pl-PL"/>
        </w:rPr>
        <w:t>, czyli p = 4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Przedział krótkich = &lt;5, 5 x p&gt; = &lt;5, 20&gt;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Przedział średnich = &lt;20, 20 x p&gt; = &lt;20, 80&gt;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Przedział długich = &lt;80, 80 x 4&gt; = &lt;80, 320&gt;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Krótka = śred_geom(5, 20)=sqrt(5 x 20)= 10 LOC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Średnia = Krótka x p = 10 x 4 = 40 LOC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Długa = Średnia x p = 40 x 4 = 160 LOC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10 Średnich metod = 10 x 40 = 400 LOC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</w:r>
    </w:p>
    <w:p>
      <w:pPr>
        <w:pStyle w:val="TextBody"/>
        <w:rPr/>
      </w:pPr>
      <w:r>
        <w:rPr/>
        <w:t>5. W standardzie IEEE 830 przedstawiono 8 kryteriów oceny dokumentu SRS. Podaj 5 z nich.</w:t>
      </w:r>
    </w:p>
    <w:tbl>
      <w:tblPr>
        <w:tblW w:w="4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oprawność</w:t>
            </w:r>
          </w:p>
        </w:tc>
      </w:tr>
      <w:tr>
        <w:trPr/>
        <w:tc>
          <w:tcPr>
            <w:tcW w:w="43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lang w:val="pl-PL"/>
              </w:rPr>
              <w:t>Jednoznaczność</w:t>
            </w:r>
          </w:p>
        </w:tc>
      </w:tr>
      <w:tr>
        <w:trPr/>
        <w:tc>
          <w:tcPr>
            <w:tcW w:w="43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lang w:val="pl-PL"/>
              </w:rPr>
              <w:t>Kompletność</w:t>
            </w:r>
          </w:p>
        </w:tc>
      </w:tr>
      <w:tr>
        <w:trPr/>
        <w:tc>
          <w:tcPr>
            <w:tcW w:w="43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lang w:val="pl-PL"/>
              </w:rPr>
              <w:t>Spójność</w:t>
            </w:r>
          </w:p>
        </w:tc>
      </w:tr>
      <w:tr>
        <w:trPr/>
        <w:tc>
          <w:tcPr>
            <w:tcW w:w="43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lang w:val="pl-PL"/>
              </w:rPr>
              <w:t>Informacja o ważności i stabilności</w:t>
            </w:r>
          </w:p>
        </w:tc>
      </w:tr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lang w:val="pl-PL"/>
              </w:rPr>
              <w:t>Weryfikowalność</w:t>
            </w:r>
          </w:p>
        </w:tc>
      </w:tr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lang w:val="pl-PL"/>
              </w:rPr>
              <w:t>Modyfikowalność</w:t>
            </w:r>
          </w:p>
        </w:tc>
      </w:tr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sz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lang w:val="pl-PL"/>
              </w:rPr>
              <w:t>Możliwość śledzenia powiązań</w:t>
            </w:r>
          </w:p>
        </w:tc>
      </w:tr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Narrow" w:hAnsi="Arial Narrow" w:cs="Arial Narrow"/>
      <w:b/>
      <w:bCs/>
      <w:color w:val="0000CC"/>
      <w:sz w:val="28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FF"/>
      <w:sz w:val="2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b/>
      <w:bCs/>
      <w:color w:val="0000FF"/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2"/>
      <w:lang w:val="pl-PL"/>
    </w:rPr>
  </w:style>
  <w:style w:type="paragraph" w:styleId="Tekstpodstawowywcity3">
    <w:name w:val="Tekst podstawowy wcięty 3"/>
    <w:basedOn w:val="Normal"/>
    <w:qFormat/>
    <w:pPr>
      <w:ind w:firstLine="284"/>
    </w:pPr>
    <w:rPr>
      <w:sz w:val="22"/>
      <w:lang w:val="pl-PL"/>
    </w:rPr>
  </w:style>
  <w:style w:type="paragraph" w:styleId="Tekstpodstawowy3">
    <w:name w:val="Tekst podstawowy 3"/>
    <w:basedOn w:val="Normal"/>
    <w:qFormat/>
    <w:pPr/>
    <w:rPr>
      <w:sz w:val="18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4:37:00Z</dcterms:created>
  <dc:creator>Jerzy Nawrocki</dc:creator>
  <dc:description/>
  <dc:language>en-US</dc:language>
  <cp:lastModifiedBy>User</cp:lastModifiedBy>
  <dcterms:modified xsi:type="dcterms:W3CDTF">2004-06-25T15:04:00Z</dcterms:modified>
  <cp:revision>9</cp:revision>
  <dc:subject/>
  <dc:title>First name and family name; Student book number</dc:title>
</cp:coreProperties>
</file>