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ŻYNIERIA OPROGRAMOWANIA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zestawy egzaminacyjne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estaw I (29.VI.2001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daj różnice między modelem kaskadowym a prototypowaniem. Omów jakie wady i zalety, zakres stosowania etc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 to jest CMM i wymień jego etapy? Omów dokładniej drugi etap rozwoju oprogramow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aj i omów techniki unikania błęd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k są dobierane dane wejściowe przy testach: strukturalnych, funkcjonalnych i statystyczny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pisz kod źródłowy opisujący poniższy związek kl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...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285</wp:posOffset>
                </wp:positionH>
                <wp:positionV relativeFrom="page">
                  <wp:posOffset>4479925</wp:posOffset>
                </wp:positionV>
                <wp:extent cx="1371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352.75pt" to="267.5pt,35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ge">
                  <wp:posOffset>3931285</wp:posOffset>
                </wp:positionV>
                <wp:extent cx="182880" cy="18288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9.15pt;margin-top:309.55pt;width:14.35pt;height:14.35pt;mso-wrap-style:none;v-text-anchor:middl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645</wp:posOffset>
                </wp:positionH>
                <wp:positionV relativeFrom="page">
                  <wp:posOffset>3748405</wp:posOffset>
                </wp:positionV>
                <wp:extent cx="0" cy="18288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95.15pt" to="116.35pt,309.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ge">
                  <wp:posOffset>411416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23.95pt" to="116.35pt,338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4560</wp:posOffset>
                </wp:positionH>
                <wp:positionV relativeFrom="page">
                  <wp:posOffset>3469640</wp:posOffset>
                </wp:positionV>
                <wp:extent cx="110617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BI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73.2pt;mso-position-vertical-relative:page;margin-left: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BIÓ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4560</wp:posOffset>
                </wp:positionH>
                <wp:positionV relativeFrom="page">
                  <wp:posOffset>4290695</wp:posOffset>
                </wp:positionV>
                <wp:extent cx="110617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ZBI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37.85pt;mso-position-vertical-relative:page;margin-left: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DZBIÓ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3440</wp:posOffset>
                </wp:positionH>
                <wp:positionV relativeFrom="page">
                  <wp:posOffset>4292600</wp:posOffset>
                </wp:positionV>
                <wp:extent cx="1106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ZWIĄZA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38pt;mso-position-vertical-relative:page;margin-left:2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ZWIĄZ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45"/>
        </w:tabs>
        <w:ind w:left="4845" w:hanging="15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2:54:00Z</dcterms:created>
  <dc:creator>Anonymous</dc:creator>
  <dc:description/>
  <dc:language>en-US</dc:language>
  <cp:lastModifiedBy>Anonymous</cp:lastModifiedBy>
  <dcterms:modified xsi:type="dcterms:W3CDTF">2001-07-01T13:09:00Z</dcterms:modified>
  <cp:revision>2</cp:revision>
  <dc:subject/>
  <dc:title>INŻYNIERIA OPROGRAMOWANIA</dc:title>
</cp:coreProperties>
</file>