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dania operacyjne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zestawy egzaminacyjne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amin'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rzy jakich założeniach proces sygnałowy jest jednorodnym procesem Poissona? Wykazać, że dla jednorodnego procesu Poissona odstęp pomiędzy kolejnymi zadaniami ma rozkład wykładni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160</wp:posOffset>
                </wp:positionH>
                <wp:positionV relativeFrom="paragraph">
                  <wp:posOffset>772795</wp:posOffset>
                </wp:positionV>
                <wp:extent cx="895350" cy="944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945000"/>
                          <a:chOff x="0" y="0"/>
                          <a:chExt cx="89532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907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7621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0"/>
                            <a:ext cx="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31520"/>
                            <a:ext cx="73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82160"/>
                            <a:ext cx="457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6825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828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60.85pt;width:70.4pt;height:74.4pt" coordorigin="3616,1217" coordsize="1408,1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16;top:1360;width:1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2417;width:1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73,1217" to="3873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2369" to="5025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1504" to="4593,2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3,2292" to="4593,2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5,1505" to="3949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2. Dla jednostkowego systemu masowej obsługi z algorytmem FIFO prawdopodobieństwo pojawienia się </w:t>
      </w:r>
      <w:r>
        <w:rPr>
          <w:i/>
          <w:sz w:val="24"/>
        </w:rPr>
        <w:t>k</w:t>
      </w:r>
      <w:r>
        <w:rPr>
          <w:sz w:val="24"/>
        </w:rPr>
        <w:t xml:space="preserve"> zadań w jednostce czasu </w:t>
      </w:r>
      <w:r>
        <w:rPr>
          <w:i/>
          <w:sz w:val="24"/>
        </w:rPr>
        <w:t>t</w:t>
      </w:r>
      <w:r>
        <w:rPr>
          <w:sz w:val="24"/>
        </w:rPr>
        <w:t xml:space="preserve"> wynos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a funkcja gęstości prawdopodobieństwa czasu obsługi ma postać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brać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tak by system osiągnął stan równowagi statystycznej, w tym stanie obliczyć wszystkie poznane średnie dla zadania o długośc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sz w:val="24"/>
        </w:rPr>
        <w:t>. Jakie byłyby te średnie te średnie gdyby zastąpić algorytm FIFO algorytmem R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Ułożyć problem programowania dynamicznego, w którym można wyznaczyć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sz w:val="24"/>
        </w:rPr>
        <w:t xml:space="preserve"> dla problemu szeregowania 3 niezależnych zadań na dwóch dowolnych maszynach, gdy:</w:t>
      </w:r>
    </w:p>
    <w:p>
      <w:pPr>
        <w:pStyle w:val="Normal"/>
        <w:numPr>
          <w:ilvl w:val="0"/>
          <w:numId w:val="7"/>
        </w:numPr>
        <w:ind w:left="566" w:hanging="283"/>
        <w:rPr>
          <w:sz w:val="24"/>
        </w:rPr>
      </w:pPr>
      <w:r>
        <w:rPr>
          <w:sz w:val="24"/>
        </w:rPr>
        <w:t>zadania są niepodzielne,</w:t>
      </w:r>
    </w:p>
    <w:p>
      <w:pPr>
        <w:pStyle w:val="Normal"/>
        <w:numPr>
          <w:ilvl w:val="0"/>
          <w:numId w:val="7"/>
        </w:numPr>
        <w:ind w:left="566" w:hanging="283"/>
        <w:rPr>
          <w:sz w:val="24"/>
        </w:rPr>
      </w:pPr>
      <w:r>
        <w:rPr>
          <w:sz w:val="24"/>
        </w:rPr>
        <w:t>zadania są podzielne</w:t>
      </w:r>
    </w:p>
    <w:p>
      <w:pPr>
        <w:pStyle w:val="Normal"/>
        <w:rPr/>
      </w:pPr>
      <w:r>
        <w:rPr>
          <w:sz w:val="24"/>
        </w:rPr>
        <w:t xml:space="preserve">Czasy wykonywania zadań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Ułóż uszeregowanie minimalizując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sz w:val="24"/>
        </w:rPr>
        <w:t xml:space="preserve"> dla 4 prac i 2 maszyn dedykowanych w systemie przepływowym. Spełnione są założenia możliwości użycia algorytmu dokładnego. Wymienić założenia przy których możne być wykorzystany algorytm dokład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amin'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formułować zasadę optymalności Bellmana. Dla jakiej klasy procesów jest ona słuszna. Podać przykład takiego procesu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 jednostanowiskowym systemie masowej obsługi z alg. FIFO prawdopodobieństwo pojawienia się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 zgłoszeń w przedziale o długości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wynos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, a funkcja gęstości czasu obsługi dana jest wzorem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Dobrać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 xml:space="preserve"> tak, by system osiągnął stan równowagi statystycznej, w tym stanie obliczyć wszystkie poznane średnie dla zadania o długośc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</w:rPr>
        <w:t xml:space="preserve">. Jakie byłyby te średnie te średnie gdyby zastąpić algorytm FIFO algorytmem RR?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Ułożyć problem programowania matematycznego z których można wyznaczyć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rFonts w:cs="Times New Roman" w:ascii="Times New Roman" w:hAnsi="Times New Roman"/>
          <w:sz w:val="24"/>
        </w:rPr>
        <w:t xml:space="preserve"> dla trzech zadań niezależnych, 2 maszyn dowolnych gdy: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a są niepodzielne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a są podzielne</w:t>
      </w:r>
    </w:p>
    <w:p>
      <w:pPr>
        <w:pStyle w:val="Zwykytekst"/>
        <w:ind w:firstLine="360"/>
        <w:rPr/>
      </w:pPr>
      <w:r>
        <w:rPr>
          <w:rFonts w:cs="Times New Roman" w:ascii="Times New Roman" w:hAnsi="Times New Roman"/>
          <w:sz w:val="24"/>
        </w:rPr>
        <w:t>Czas wykonywania zadań: Z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[1,2], Z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[2,3], Z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[3,4]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yznaczyć uszeregowanie minimalizując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rFonts w:cs="Times New Roman" w:ascii="Times New Roman" w:hAnsi="Times New Roman"/>
          <w:sz w:val="24"/>
        </w:rPr>
        <w:t xml:space="preserve"> dla podanego zbioru zadań podzielnych na 2 identycznych maszynach.</w:t>
      </w:r>
    </w:p>
    <w:p>
      <w:pPr>
        <w:pStyle w:val="Zwykytekst"/>
        <w:ind w:left="28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0</wp:posOffset>
                </wp:positionH>
                <wp:positionV relativeFrom="paragraph">
                  <wp:posOffset>167640</wp:posOffset>
                </wp:positionV>
                <wp:extent cx="361315" cy="361315"/>
                <wp:effectExtent l="3810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13.2pt" to="181.9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/2</w:t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wykytekst"/>
        <w:ind w:left="2832" w:hanging="0"/>
        <w:rPr/>
      </w:pPr>
      <w:r>
        <w:rPr>
          <w:rFonts w:cs="Times New Roman" w:ascii="Times New Roman" w:hAnsi="Times New Roman"/>
          <w:sz w:val="24"/>
        </w:rPr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/2</w:t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/3</w:t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/4</w:t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7605</wp:posOffset>
                </wp:positionH>
                <wp:positionV relativeFrom="paragraph">
                  <wp:posOffset>1270</wp:posOffset>
                </wp:positionV>
                <wp:extent cx="393700" cy="372110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0.1pt" to="222.1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1270</wp:posOffset>
                </wp:positionV>
                <wp:extent cx="372110" cy="372110"/>
                <wp:effectExtent l="3810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0.1pt" to="291.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1270</wp:posOffset>
                </wp:positionV>
                <wp:extent cx="361315" cy="372110"/>
                <wp:effectExtent l="0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0.1pt" to="257.2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2905</wp:posOffset>
                </wp:positionH>
                <wp:positionV relativeFrom="paragraph">
                  <wp:posOffset>1270</wp:posOffset>
                </wp:positionV>
                <wp:extent cx="0" cy="37211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0.1pt" to="330.1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832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/1</w:t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/2</w:t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>/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gzamin'01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oria z ćwiczeń:</w:t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ąż ze sobą poniższe pojęcia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a dopuszczalne należą do zbioru X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ujemne rozwiązania bazowe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j twierdzenie LaGrange'a.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rz zad. 4 z zestawu '99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Mamy system o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 końcówkach obsługiwany wg. algorytmu RR. Funkcja gęstości prawdopodobieństwa czasu obsługi ma postać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5390</wp:posOffset>
                </wp:positionH>
                <wp:positionV relativeFrom="page">
                  <wp:posOffset>5754370</wp:posOffset>
                </wp:positionV>
                <wp:extent cx="895350" cy="944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945000"/>
                          <a:chOff x="0" y="0"/>
                          <a:chExt cx="89532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907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7621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0"/>
                            <a:ext cx="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31520"/>
                            <a:ext cx="73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82160"/>
                            <a:ext cx="457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6825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828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pt;margin-top:453.1pt;width:70.45pt;height:74.4pt" coordorigin="3914,9062" coordsize="1409,1488">
                <v:shape id="shape_0" fillcolor="white" stroked="f" o:allowincell="f" style="position:absolute;left:3914;top:9205;width:14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4;top:10262;width:14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71,9062" to="4171,102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71,10214" to="5323,102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71,9349" to="4891,1021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91,10137" to="4891,1028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03,9350" to="4247,93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Zwykytekst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miast dysrybuanta czasu zastanawiania się równa się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Oblicz ogólny czas odpowiedzi się tego systemu. Oblicz także </w:t>
      </w:r>
      <w:r>
        <w:rPr>
          <w:rFonts w:cs="Times New Roman" w:ascii="Times New Roman" w:hAnsi="Times New Roman"/>
          <w:i/>
          <w:sz w:val="24"/>
        </w:rPr>
        <w:t>k*</w:t>
      </w:r>
      <w:r>
        <w:rPr>
          <w:rFonts w:cs="Times New Roman" w:ascii="Times New Roman" w:hAnsi="Times New Roman"/>
          <w:sz w:val="24"/>
        </w:rPr>
        <w:t>. Narysuj wykres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odaj wzory na najmniejszy i największy czas wykonywania zdarzenia w sieci przepływowej o wierzchołkach od 1 do 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cs="Times New Roman" w:ascii="Times New Roman" w:hAnsi="Times New Roman"/>
          <w:sz w:val="24"/>
        </w:rPr>
        <w:t>. Podaj wzór na luz całkowity. Podaj zależność między ścieżką krytyczną a zdarzeniami i zadaniam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gzamin'01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4"/>
        </w:rPr>
        <w:t>- unofficial poprafka -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jakich założeniach proces sygnałowy jest jednorodnym procesem Poissona? Wykazać, że dla jednorodnego procesu Poissona odstęp pomiędzy kolejnymi zadaniami ma rozkład wykładniczy.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atrz zad. 3 z zestawu '99.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P-zupełność. Czyli wszystko co się z tym je. Jak się udowadnia i te sprawy. Wiadomo.</w:t>
      </w:r>
    </w:p>
    <w:p>
      <w:pPr>
        <w:pStyle w:val="Zwykyteks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0:41:00Z</dcterms:created>
  <dc:creator>Piwowarek Pawel</dc:creator>
  <dc:description/>
  <dc:language>en-US</dc:language>
  <cp:lastModifiedBy>Karolina Glazik</cp:lastModifiedBy>
  <dcterms:modified xsi:type="dcterms:W3CDTF">2001-02-17T10:44:00Z</dcterms:modified>
  <cp:revision>3</cp:revision>
  <dc:subject/>
  <dc:title>Przy jakich zalozeniach proces sygnalowy jest jednorodny</dc:title>
</cp:coreProperties>
</file>