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ROWANIE KOMPUTER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 zestawy egzaminacyjne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ytania są punktowane zazwyczaj po równo, za wyjątkiem członów, za które można dostać najwięcej punktów i regulatorów. Czas pisania egzaminu to najczęściej 1 godzina zegarow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Zestaw 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</w:rPr>
        <w:t>Opisz dynamikę członu proporcjonalnego II rzędu.</w:t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Kryterium Nyquista.</w:t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Kryteria jakości w stanie ustalonym.</w:t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Regulator PI.</w:t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Pomiary przepływ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Zestaw 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finicja i znaczenie transmitancji operatorowej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rmopara - co to jest, jak działa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ryterium Nyquista i Hurwitza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Metoda płaszczyzny fazowej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złon inercyjny II rzędu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unkcje KSS (Komputerowego Systemu Sterowania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kład i funkcje poszczególnych części układu wejść analogowych(?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dać warunki stabilności (ciekawe czego...)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Cechy jakości - parametry i w stanie nieustabilizowany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złon oscylacyj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rządy do mierzenia przepływu cieczy w kanałach otwart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estaw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Człon całkujący rzeczywisty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Regulator PD rzeczywisty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Kryterium Hurwitz'a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Transmitancja widmowa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Parametry charakteryzujące jakość regulacji (statyczne)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Układ wejść analogowych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Co to jest piromet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Zestaw IV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 to jest system funkcjonalnie pełny (ukł. przełączające) s. 1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ansmitancji widmowa s. 2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mówić człon  całkujący rzeczywisty s. 59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arunek konieczny i dostateczny stabilności układów liniowych s. 80(?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j wskaźniki jakości regulacji w stanie nieustalonym s. 9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ruktura kanału automatyki s. 11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ć cechy systemu sterowania nadrzędnego (schemat, cechy) s. 114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odać metodę wyznaczania przybliżonych parametrów To i T dla obiektów statycznych i astatycznych s. 12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mówić wybraną metodę bezinercyjnego pomiaru przepływu cieczy s. 13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Zestaw V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kład funkcjonalnie pełny s. 1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mitancja widmowa</w:t>
        <w:tab/>
        <w:t>s. 2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zy metody opisu dynamiki układu (G(s), (G(jw)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rysować układ sterowania s. 16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łon różniczkujący rzeczywisty s.8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runek dostateczny i konieczny stabilności asymptotycznej układu liniow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ość regulacji w stanie ustalonym i od czego zależy s. 8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toda płaszczyzny fazowej s. 9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Zestaw VI</w:t>
      </w:r>
      <w:r>
        <w:rPr>
          <w:u w:val="none"/>
        </w:rPr>
        <w:t xml:space="preserve"> (poprafka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ransmitancja operatorowa s. 27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Definicja znanych charakterystyk czasowych (metody)</w:t>
        <w:tab/>
        <w:t>s.27 (impulsowa, skokowa)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Kryterium stabilności Hurwitza i Nyquista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złon całkujący rzeczywist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mienić składniki jakości regulacji w stanie nieustalonym i jeden z nich zdefiniować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Metoda funkcji opisującej s. 95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rysować i scharakteryzować komputerowe systemy sterowania nadrzędnego i bezpośredniego s. 114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 jaki sposób można wykorzystać ultradźwięki do pomiaru wybranych wielkości fizyczny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estaw VII</w:t>
      </w:r>
      <w:r>
        <w:rPr>
          <w:u w:val="none"/>
        </w:rPr>
        <w:t xml:space="preserve"> (poprafka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yjaśnić zasady linearyzacji i scharakteryzować równanie.</w:t>
      </w:r>
    </w:p>
    <w:p>
      <w:pPr>
        <w:pStyle w:val="Heading3"/>
        <w:numPr>
          <w:ilvl w:val="0"/>
          <w:numId w:val="10"/>
        </w:numPr>
        <w:rPr/>
      </w:pPr>
      <w:r>
        <w:rPr/>
        <w:t>Definicja transmitancji oporow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j konieczne i dostateczne warunki stabilności astatycznej s. 80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ryterium Hurwitz’a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j wskaźniki jakości regulacji w stanie nieustalonym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zedstaw strukturę sterowania bezpośredniego i jego cech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etoda funkcji  opisując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kład Dokonaj układu regulacji z wyjaśnieniem elementów automatyzacji ?????? (wyjaśnić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gulator PD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j sposób wyznaczania przybliżonej charakterystyki obiektów statycznych i astatycznych s.127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lasyfikacja układów regulacji z uwzględnieniem na kryteri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iniowoś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iczba wielkości regula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osób wyrażenia zadania sterowa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osób przekazywania informacji w układz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odzaj aparatury sterującej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stawowe układy sterowania w automatyce s. 3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Zestaw VIII (25.VI.20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Transmitancja widmowa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złon inercyjny II rzędu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skaźniki jakości regulacji w stanie nieustalonym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etoda płaszczyzn fazowych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miar przepływu cieczy w kanałach otwartych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gulator PID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Kryterium stabilności Hurwitz’a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ruktura i cechy systemu sterowania nadrzęd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estaw IX (25.VI.20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ransmitancja widmowa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złon całkujący rzeczywist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etoda funkcji opisującej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ryterium Hurwitz’a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skaźniki jakości regulacji w stanie ustalonym i podział układów (z uwagi na uchyb: statyczne i astatyczne – dop. Pafełek)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ulator PD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sada działania pirometru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ystemy sterowania bezpośredniego DDC – cechy i strukt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9:35:00Z</dcterms:created>
  <dc:creator>Masiaczka</dc:creator>
  <dc:description/>
  <dc:language>en-US</dc:language>
  <cp:lastModifiedBy>Anonymous</cp:lastModifiedBy>
  <dcterms:modified xsi:type="dcterms:W3CDTF">2001-06-27T19:35:00Z</dcterms:modified>
  <cp:revision>2</cp:revision>
  <dc:subject/>
  <dc:title>SZTUCZNA INTELIGENCJA</dc:title>
</cp:coreProperties>
</file>