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eKacze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zaliczenie 2001 (gr. I)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5pts) Dla poniższego zbioru zadań (wszystkie czasy wykonywania p</w:t>
      </w:r>
      <w:r>
        <w:rPr>
          <w:vertAlign w:val="subscript"/>
        </w:rPr>
        <w:t>j</w:t>
      </w:r>
      <w:r>
        <w:rPr/>
        <w:t>=1) znależć niepodzielne uszeregowanie o minimalnej długości. Przytoczyć odpowiedni algorytm. Liczba maszyn jest równa 3.</w:t>
      </w:r>
    </w:p>
    <w:p>
      <w:pPr>
        <w:pStyle w:val="Normal"/>
        <w:jc w:val="center"/>
        <w:rPr/>
      </w:pPr>
      <w:r>
        <w:rPr/>
        <w:t>(tu powinien znajdować się rysunek digrafu w postaci antylasu, czyli stosujemy alg. Hu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5pts) Rozważ zbiór zadań na poniższym rysunku. Czasy wykonywania zadań są następujące p=[3,2,4,1,5,6,2,4,3,5,4,3,3]. Znajdź uszeregowanie podzielne o minimalnej długości na dwóch procesorach identycznych.</w:t>
      </w:r>
    </w:p>
    <w:p>
      <w:pPr>
        <w:pStyle w:val="Normal"/>
        <w:ind w:left="360" w:hanging="0"/>
        <w:jc w:val="center"/>
        <w:rPr/>
      </w:pPr>
      <w:r>
        <w:rPr/>
        <w:t>(tu znajduje się rysunek digrafu w postaci lasu, czyli powinno się zastosować alg. Muntza Coffmana, ale dla tylu zadań to masakr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P-zup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pts) Opisać związki zachodzące między klasami P i NP problemów decyz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2pts) Zdefiniować i opisać różnice zachodzące między NP-zupełnością a silną NP-zupełności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pts) Zdefiniować funkcję złożoności obliczeni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1pts) Zdefiniować problem optymalizacji kombinatorycznej i algorytm aproksymacyj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5pts) Znaleźć odległości od źródła s do wszystkich pozostałych wierzchołków dla następującego grafu G. Jaki algorytm należy zastosować? Przytoczyć go.</w:t>
      </w:r>
    </w:p>
    <w:p>
      <w:pPr>
        <w:pStyle w:val="Normal"/>
        <w:jc w:val="center"/>
        <w:rPr/>
      </w:pPr>
      <w:r>
        <w:rPr/>
        <w:t>(tu powinien znajdować się rysunek grafu acyklicznego z nieujemnymi wagami krawędzi, czyli do zastosowania alg. Dijkstr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efiniuj/opis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3pts) Opisać postępowanie prowadzące do znalezienia ścieżki krytycznej w metodzie PERT/CPM z wykorzystaniem algorytmów graf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(2pts) Co to jest domknięcie przechodnie relacji? Opisać metodę jego znajd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OPieKacze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zaliczenie 2001 (gr. II)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z zad. 1 zestaw 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(5pts) Coś z konstruowania sieci przepływów (minimalizacja L</w:t>
      </w:r>
      <w:r>
        <w:rPr>
          <w:vertAlign w:val="subscript"/>
        </w:rPr>
        <w:t>max</w:t>
      </w:r>
      <w:r>
        <w:rPr/>
        <w:t>). Nie pamiętam dokładnie danych niestet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P-zup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4pts) Udowodnij przynależność do klasy NP problemu szeregowania zadań niezależnych i niepodzielnych na n identycznych maszynach identycznych, równoległy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pts) Zdefiniować problem optymalizacji kombinatorycznej i algorytm aproksymacyjn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z zad. 4 zestaw 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(5pts) Opisz cały algorytm Dinica konstrukcji sieci warstwowej oraz maksymalizacji przepływu w siec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24:00Z</dcterms:created>
  <dc:creator>Masiak Joanna</dc:creator>
  <dc:description/>
  <dc:language>en-US</dc:language>
  <cp:lastModifiedBy>Karolina Glazik</cp:lastModifiedBy>
  <dcterms:modified xsi:type="dcterms:W3CDTF">2001-02-17T11:24:00Z</dcterms:modified>
  <cp:revision>2</cp:revision>
  <dc:subject/>
  <dc:title>SYSTEMY OPERACYJNE</dc:title>
</cp:coreProperties>
</file>