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STEMY OPERACYJ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egzamin 2000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f Król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niżej wymieniono cechy charakterystyczne (zalety) jednej z metod alokacji przestrzeni dyskowej do plików, a mianowici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stęp do bloku </w:t>
      </w:r>
      <w:r>
        <w:rPr>
          <w:i/>
        </w:rPr>
        <w:t>b+1</w:t>
      </w:r>
      <w:r>
        <w:rPr/>
        <w:t xml:space="preserve"> po bloku </w:t>
      </w:r>
      <w:r>
        <w:rPr>
          <w:i/>
        </w:rPr>
        <w:t>b</w:t>
      </w:r>
      <w:r>
        <w:rPr/>
        <w:t xml:space="preserve"> nie wymaga ruchu głowic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iczba operacji przeszukiwania dysku jest minimalna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ożliwy jest zarówno dostęp sekwencyjny jak i losowy;</w:t>
      </w:r>
    </w:p>
    <w:p>
      <w:pPr>
        <w:pStyle w:val="Normal"/>
        <w:ind w:left="360" w:hanging="0"/>
        <w:jc w:val="both"/>
        <w:rPr/>
      </w:pPr>
      <w:r>
        <w:rPr/>
        <w:t>Której z metod alokacji cechy te dotyczą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ana jest kolejka żądań odczytu związanego z dyskiem – kolejka dotycząca następujących ścieżek: 96, 181, 35, 120, 12, 122, 63, 65. Żądanie te są tutaj uporządkowane w kolejności ich zgłaszania. Głowica aktualnie stoi nad ścieżką nr 51. Zastosowano jeden z algorytmów szeregowania ruchu głowic dyskowych, i w wyniku jego działania został zmieniony porządek w jakim żądania odczytu będą obsługiwane na następujący: 63, 65, 35, 12, 96, 120, 122, 181.</w:t>
      </w:r>
    </w:p>
    <w:p>
      <w:pPr>
        <w:pStyle w:val="Normal"/>
        <w:ind w:left="360" w:hanging="0"/>
        <w:jc w:val="both"/>
        <w:rPr/>
      </w:pPr>
      <w:r>
        <w:rPr/>
        <w:t>Który ze znanych Tobie algorytmów szeregowania ruchu głowic zastosowano? Podaj jego nazwę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 systemie stosuje się technikę wymiatania. Na którym z etapów realizacji zadania powinno być wykonane wiązanie adresów (ang. </w:t>
      </w:r>
      <w:r>
        <w:rPr>
          <w:i/>
        </w:rPr>
        <w:t>Address binding</w:t>
      </w:r>
      <w:r>
        <w:rPr/>
        <w:t>)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przydziału jakich sfer nie występuje fragmentacja wewnętrzna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la komputera wykorzystującego adresy 32-bitowe (i strony 4kb), którą z wymienionych niżej metod implementacji tablic stron można uznać za wystarczającą i zastosować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blica stron w postaci zestawu szybkich rejestrów logiczny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dnopoziomowa tablica stron w pamięci operacyjnej i rejestr bazowy wskazujący początek obszaru zajmowanego przez tą tablicę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dnopoziomowa tablica stron w pamięci asocjacyjnej i pamięci operacyjnej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ielopoziomowa tablica stron w pamięci asocjacyjnej i pamięci operacyjnej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rzez który z algorytmów wymiany stron jest wykorzystywany tzw. </w:t>
      </w:r>
      <w:r>
        <w:rPr>
          <w:i/>
        </w:rPr>
        <w:t>rejestr wieku</w:t>
      </w:r>
      <w:r>
        <w:rPr/>
        <w:t xml:space="preserve"> (ang. a</w:t>
      </w:r>
      <w:r>
        <w:rPr>
          <w:i/>
        </w:rPr>
        <w:t>ging register</w:t>
      </w:r>
      <w:r>
        <w:rPr/>
        <w:t>)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ces składa się z czterech 4kb stron. Tablicę stron tego procesu przedstawiono poniżej. W danej chwili wykonywana jest następująca instrukcja: MOVE REGISTER [4112]. Polega ona na przesłaniu do rejestru zawartości komórki pamięci o adresie wirtualnym 4112 (adres ten dla uproszczenia oznacza tutaj numer bajtu w pamięci operacyjnej). A więc wykonanie tej instrukcji wymaga w pierwszej kolejności dostępu do odpowiedniego słowa pamięci fizycznej – proces odwołuje się do komórki pamięci o adresie wirtualnym 4112. Jaki adres zostanie wysłany na szynę adresową przez jednostką zarządzania pamięcią stronicowaną (ang.</w:t>
      </w:r>
      <w:r>
        <w:rPr>
          <w:i/>
        </w:rPr>
        <w:t xml:space="preserve"> MMU – Memory Management Unit</w:t>
      </w:r>
      <w:r>
        <w:rPr/>
        <w:t>)? Adres ten podaj w bajtach (nie binarnie, nie heksadecymalnie).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Czy można wymiatać procesy oczekujące na zakończenie operacji </w:t>
      </w:r>
      <w:r>
        <w:rPr>
          <w:i/>
        </w:rPr>
        <w:t xml:space="preserve">we/wy </w:t>
      </w:r>
      <w:r>
        <w:rPr/>
        <w:t>jeśli korzystają one z buforów w obszarze pamięci użytkownika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a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i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calanie pamięci może być wykonywane gdy stosowana jest metod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atyczn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namicznego wiązania adresów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Jeśli na porcję pliku nałożono blokadę typu </w:t>
      </w:r>
      <w:r>
        <w:rPr>
          <w:i/>
        </w:rPr>
        <w:t>s – shared</w:t>
      </w:r>
      <w:r>
        <w:rPr/>
        <w:t>, to dostęp dla odczytu do tej porcji pliku dla innego procesu jest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zwolon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bronion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ziałanie algorytmu </w:t>
      </w:r>
      <w:r>
        <w:rPr>
          <w:i/>
        </w:rPr>
        <w:t>Best Fit</w:t>
      </w:r>
      <w:r>
        <w:rPr/>
        <w:t xml:space="preserve"> można przyspieszyć sortując listę „dziur”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g. rozmiarów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g. rosnących adresów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Co może spowodować algorytm </w:t>
      </w:r>
      <w:r>
        <w:rPr>
          <w:i/>
        </w:rPr>
        <w:t>LFU</w:t>
      </w:r>
      <w:r>
        <w:rPr/>
        <w:t xml:space="preserve"> (ang. </w:t>
      </w:r>
      <w:r>
        <w:rPr>
          <w:i/>
        </w:rPr>
        <w:t>Least Frequently Used</w:t>
      </w:r>
      <w:r>
        <w:rPr/>
        <w:t>) wymiany stron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Mając dane obszary pamięci o rozmiarach 100K, 500K, 200K, 300K, 600K (tak uporządkowane, począwszy od adresu 0), podaj w jaki sposób algorytm </w:t>
      </w:r>
      <w:r>
        <w:rPr>
          <w:i/>
        </w:rPr>
        <w:t>Best Fit</w:t>
      </w:r>
      <w:r>
        <w:rPr/>
        <w:t>, ulokuje w pamięci procesy o rozmiarach 212K, 417K, 112K, 426K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amięc operacyjna pewnego komputera składa się z 4 ramek stron. Czasy załądowania stron (ang. loaded), czas ostatniej operacji dostępu (ang. last reference) oraz bity odwołań R i modyfikacji M dla każdej strony przedstawiono poniżej (czas wyrażony jest tutaj w taktach zegara systemowego)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68"/>
        <w:gridCol w:w="2268"/>
        <w:gridCol w:w="992"/>
        <w:gridCol w:w="99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(stro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aded (załadowa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reference (ostatnie odwoła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Którą stronę usuną w pierwszej kolejności następujące algorytmy wymiany stron: </w:t>
      </w:r>
      <w:r>
        <w:rPr>
          <w:i/>
        </w:rPr>
        <w:t>FIFO</w:t>
      </w:r>
      <w:r>
        <w:rPr/>
        <w:t xml:space="preserve">, </w:t>
      </w:r>
      <w:r>
        <w:rPr>
          <w:i/>
        </w:rPr>
        <w:t>LRU</w:t>
      </w:r>
      <w:r>
        <w:rPr/>
        <w:t xml:space="preserve">, </w:t>
      </w:r>
      <w:r>
        <w:rPr>
          <w:i/>
        </w:rPr>
        <w:t>NUR</w:t>
      </w:r>
      <w:r>
        <w:rPr/>
        <w:t xml:space="preserve">, </w:t>
      </w:r>
      <w:r>
        <w:rPr>
          <w:i/>
        </w:rPr>
        <w:t>Second Chance</w:t>
      </w:r>
      <w:r>
        <w:rPr/>
        <w:t>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metodzie zapisu opóźnionego zarządzania buforami, jądro zapisuje na dysk blok pliku znajdujący się w buforze dopiero gdy inny proces uzyska przydział danego bufor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ak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i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edstaw wykres zależności stopnia wykorzystania przestrzeni dysku i efektywności wykonywania operacji dyskowych od rozmiaru bloku dyskow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edstaw strukturę pojedynczego zapisu w tablicy stro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rysuj schemat translacji adresu wirtualnego w adres fizyczny przy założeniu, że tablica stron jest wskazywana przez rejestr bazowy tablicy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of Brzezińs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edstaw optymalny graf przepływu procesów oraz zgodne z nim programy współbieżne zaimplementowane z użyciem operacji „</w:t>
      </w:r>
      <w:r>
        <w:rPr>
          <w:i/>
        </w:rPr>
        <w:t>and</w:t>
      </w:r>
      <w:r>
        <w:rPr/>
        <w:t>” oraz „</w:t>
      </w:r>
      <w:r>
        <w:rPr>
          <w:i/>
        </w:rPr>
        <w:t>fork-join-quit</w:t>
      </w:r>
      <w:r>
        <w:rPr/>
        <w:t>”, odpowiadające współbieżnemu wyznaczaniu wartości następującego wyrażenia: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5"/>
        </w:numPr>
        <w:jc w:val="both"/>
        <w:rPr/>
      </w:pPr>
      <w:r>
        <w:rPr/>
        <w:t>Rozważmy następujący priorytetowy algorytm planowania, oparty na dynamicznych zmianach wartości priorytetu F. Większa wartość funkcji F oznacza wyższy priorytet (pierwszeństwo w przydziale procesora). Wartość funkcji priorytetu procesu P</w:t>
      </w:r>
      <w:r>
        <w:rPr>
          <w:vertAlign w:val="subscript"/>
        </w:rPr>
        <w:t>i</w:t>
      </w:r>
      <w:r>
        <w:rPr/>
        <w:t xml:space="preserve"> określa zależność: Fi(t)=wtw+rtr, gdzie w i r są pewnymi stałymi, tw w chwili t oznacza sumaryczny czas oczekiwania procesu Pi na przydział procesora, a tr w chwili t oznacza sumaryczny czas wykorzystania procesora przez proces Pi. Wartość funkcji priorytetu w chwili pierwszego wprowadzenia procesu do kolejki procesów gotowych wynosi 0. Jaki algorytm szeregowania jest realizowany gdy:</w:t>
      </w:r>
    </w:p>
    <w:p>
      <w:pPr>
        <w:pStyle w:val="Normal"/>
        <w:numPr>
          <w:ilvl w:val="0"/>
          <w:numId w:val="2"/>
        </w:numPr>
        <w:rPr/>
      </w:pPr>
      <w:r>
        <w:rPr/>
        <w:t>r&gt;w&gt;0</w:t>
      </w:r>
    </w:p>
    <w:p>
      <w:pPr>
        <w:pStyle w:val="Normal"/>
        <w:numPr>
          <w:ilvl w:val="0"/>
          <w:numId w:val="2"/>
        </w:numPr>
        <w:rPr/>
      </w:pPr>
      <w:r>
        <w:rPr/>
        <w:t>w&lt;0 i r&gt;0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formułuj i udowodnij własność postępu następującego algorytmu Lamporta wzajemnego wykluczania:</w:t>
      </w:r>
    </w:p>
    <w:p>
      <w:pPr>
        <w:pStyle w:val="Normal"/>
        <w:ind w:left="360" w:hanging="0"/>
        <w:rPr/>
      </w:pPr>
      <w:r>
        <w:rPr/>
        <w:t>(tu podany listing algorytmu, którego klepać mnie się nie chce)</w:t>
      </w:r>
    </w:p>
    <w:p>
      <w:pPr>
        <w:pStyle w:val="Normal"/>
        <w:numPr>
          <w:ilvl w:val="0"/>
          <w:numId w:val="15"/>
        </w:numPr>
        <w:rPr/>
      </w:pPr>
      <w:r>
        <w:rPr/>
        <w:t>Dany jest stan początkowy system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/>
        <w:t>Stosując algorytm Holt’a sprawdź, czy stan jest bezpieczn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ając, że konsekwentnie stosowane jest podejście unikania, podaj sekwencję stanów systemu (zaznaczając procesy zawieszone) odpowiadającą następującego ciągowi żądań zasobó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w chwi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w chwi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w chwi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Przy taśmie transportowej pracuje trzech pracowników oznaczonych przez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2</w:t>
      </w:r>
      <w:r>
        <w:rPr/>
        <w:t xml:space="preserve"> i </w:t>
      </w:r>
      <w:r>
        <w:rPr>
          <w:i/>
        </w:rPr>
        <w:t>P</w:t>
      </w:r>
      <w:r>
        <w:rPr>
          <w:i/>
          <w:vertAlign w:val="subscript"/>
        </w:rPr>
        <w:t>3</w:t>
      </w:r>
      <w:r>
        <w:rPr/>
        <w:t xml:space="preserve">. Pracownicy wrzucają na taśmę cegły o masach odpowiednio 1, 2 i 3 jednostki. Na końcu taśmy stoi ciężarówka o ładowności </w:t>
      </w:r>
      <w:r>
        <w:rPr>
          <w:i/>
        </w:rPr>
        <w:t>C</w:t>
      </w:r>
      <w:r>
        <w:rPr/>
        <w:t xml:space="preserve"> jednostek, którą należy zawsze załadować do pełna. Wszyscy pracownicy starają się układać cegły na taśmie najszybciej jak to możliwe. Taśma może przetransportować w danej chwili maksymalnie </w:t>
      </w:r>
      <w:r>
        <w:rPr>
          <w:i/>
        </w:rPr>
        <w:t>K</w:t>
      </w:r>
      <w:r>
        <w:rPr/>
        <w:t xml:space="preserve"> sztuk cegieł. Jednocześnie jednak taśma ma ograniczony udźwig: maksymalnie </w:t>
      </w:r>
      <w:r>
        <w:rPr>
          <w:i/>
        </w:rPr>
        <w:t>M</w:t>
      </w:r>
      <w:r>
        <w:rPr/>
        <w:t xml:space="preserve"> jednostek masy, tak, że niedopuszczalne jest położenie np. samych tylko cegieł najcięższych (3</w:t>
      </w:r>
      <w:r>
        <w:rPr>
          <w:i/>
        </w:rPr>
        <w:t>K</w:t>
      </w:r>
      <w:r>
        <w:rPr/>
        <w:t>&gt;</w:t>
      </w:r>
      <w:r>
        <w:rPr>
          <w:i/>
        </w:rPr>
        <w:t>M</w:t>
      </w:r>
      <w:r>
        <w:rPr/>
        <w:t xml:space="preserve">). Po zapełnieniu ciężarówki na jej miejsce pojawia się natychmiast nowa o takich samych parametrach. Cegły „zjeżdżające” z taśmy </w:t>
      </w:r>
      <w:r>
        <w:rPr>
          <w:i/>
        </w:rPr>
        <w:t>muszą</w:t>
      </w:r>
      <w:r>
        <w:rPr/>
        <w:t xml:space="preserve"> od razu trafić na samochód dokładnie w takiej kolejności jak zostały położone na taśmie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</w:t>
        <w:tab/>
        <w:t>O</w:t>
        <w:tab/>
        <w:tab/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/|\</w:t>
        <w:tab/>
        <w:tab/>
        <w:t xml:space="preserve">   cegły    ___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/ \  -&gt;</w:t>
        <w:tab/>
        <w:t xml:space="preserve">            | |  ___</w:t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sz w:val="20"/>
        </w:rPr>
        <w:tab/>
        <w:tab/>
        <w:tab/>
        <w:t xml:space="preserve">  ___  ___  | |  | |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2</w:t>
        <w:tab/>
        <w:t>O</w:t>
        <w:tab/>
        <w:tab/>
        <w:t xml:space="preserve">  |_|  |_|  |_|  |_|   ---&gt;</w:t>
        <w:tab/>
        <w:tab/>
        <w:t xml:space="preserve">    ___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/|\</w:t>
        <w:tab/>
        <w:tab/>
        <w:t>.======================.</w:t>
        <w:tab/>
        <w:tab/>
        <w:t xml:space="preserve">    |  \_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/ \  -&gt;</w:t>
        <w:tab/>
        <w:t>(O        taśma</w:t>
        <w:tab/>
        <w:t xml:space="preserve">     O)</w:t>
        <w:tab/>
        <w:t>\=========|   |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`======================’</w:t>
        <w:tab/>
        <w:t xml:space="preserve"> |---______---|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</w:t>
        <w:tab/>
        <w:t>O</w:t>
        <w:tab/>
        <w:tab/>
        <w:tab/>
        <w:tab/>
        <w:tab/>
        <w:tab/>
        <w:tab/>
        <w:t xml:space="preserve"> `(O)’    `(O)’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/|\    </w:t>
      </w:r>
    </w:p>
    <w:p>
      <w:pPr>
        <w:pStyle w:val="Normal"/>
        <w:ind w:left="708" w:hanging="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/ \  -&gt;</w:t>
        <w:tab/>
        <w:tab/>
        <w:tab/>
        <w:tab/>
        <w:tab/>
        <w:t xml:space="preserve"> aSciiARt by CoY0t’o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</w:p>
    <w:p>
      <w:pPr>
        <w:pStyle w:val="Normal"/>
        <w:ind w:left="360" w:hanging="0"/>
        <w:jc w:val="both"/>
        <w:rPr/>
      </w:pPr>
      <w:r>
        <w:rPr/>
        <w:t xml:space="preserve">Napisz programy symulujące działanie pracowników i ciężarówki. Do implementacji programów można wykorzystać uogólnione operacje semaforowe </w:t>
      </w:r>
      <w:r>
        <w:rPr>
          <w:i/>
        </w:rPr>
        <w:t>P</w:t>
      </w:r>
      <w:r>
        <w:rPr/>
        <w:t xml:space="preserve"> i </w:t>
      </w:r>
      <w:r>
        <w:rPr>
          <w:i/>
        </w:rPr>
        <w:t>V</w:t>
      </w:r>
      <w:r>
        <w:rPr/>
        <w:t xml:space="preserve"> operujące na semaforach wielowartościowych (atomowe zmniejszanie i zwiększanie semafora o dowolną wartość). Proszę użyć następującej notacji: </w:t>
      </w:r>
      <w:r>
        <w:rPr>
          <w:i/>
        </w:rPr>
        <w:t>P</w:t>
      </w:r>
      <w:r>
        <w:rPr/>
        <w:t>(</w:t>
      </w:r>
      <w:r>
        <w:rPr>
          <w:i/>
        </w:rPr>
        <w:t>s</w:t>
      </w:r>
      <w:r>
        <w:rPr/>
        <w:t>,</w:t>
      </w:r>
      <w:r>
        <w:rPr>
          <w:i/>
        </w:rPr>
        <w:t>n</w:t>
      </w:r>
      <w:r>
        <w:rPr/>
        <w:t xml:space="preserve">) oznacza opuszczenie semafora </w:t>
      </w:r>
      <w:r>
        <w:rPr>
          <w:i/>
        </w:rPr>
        <w:t>s</w:t>
      </w:r>
      <w:r>
        <w:rPr/>
        <w:t xml:space="preserve"> o </w:t>
      </w:r>
      <w:r>
        <w:rPr>
          <w:i/>
        </w:rPr>
        <w:t>n</w:t>
      </w:r>
      <w:r>
        <w:rPr/>
        <w:t xml:space="preserve"> jednostek, przy czym </w:t>
      </w:r>
      <w:r>
        <w:rPr>
          <w:i/>
        </w:rPr>
        <w:t>P</w:t>
      </w:r>
      <w:r>
        <w:rPr/>
        <w:t>(</w:t>
      </w:r>
      <w:r>
        <w:rPr>
          <w:i/>
        </w:rPr>
        <w:t>s</w:t>
      </w:r>
      <w:r>
        <w:rPr/>
        <w:t>)≡</w:t>
      </w:r>
      <w:r>
        <w:rPr>
          <w:i/>
        </w:rPr>
        <w:t>P</w:t>
      </w:r>
      <w:r>
        <w:rPr/>
        <w:t>(</w:t>
      </w:r>
      <w:r>
        <w:rPr>
          <w:i/>
        </w:rPr>
        <w:t>s</w:t>
      </w:r>
      <w:r>
        <w:rPr/>
        <w:t>,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/>
        <w:t>Przykład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ałóżmy, że </w:t>
      </w:r>
      <w:r>
        <w:rPr>
          <w:i/>
        </w:rPr>
        <w:t>C</w:t>
      </w:r>
      <w:r>
        <w:rPr/>
        <w:t xml:space="preserve">=5, </w:t>
      </w:r>
      <w:r>
        <w:rPr>
          <w:i/>
        </w:rPr>
        <w:t>K</w:t>
      </w:r>
      <w:r>
        <w:rPr/>
        <w:t xml:space="preserve">=3 i </w:t>
      </w:r>
      <w:r>
        <w:rPr>
          <w:i/>
        </w:rPr>
        <w:t>M</w:t>
      </w:r>
      <w:r>
        <w:rPr/>
        <w:t>=4. Cegły mogłyby być położone na taśmie w następującej kolejnośc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3, 1, _, 1, 2, 1, 1, 1, _, 3, _, _, 2,  &lt;-- trzecia ciężąrówka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        |           |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oczątek  |           druga ciężarówka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|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ierwsza ciężąrówka zapełniona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jc w:val="both"/>
        <w:rPr/>
      </w:pPr>
      <w:r>
        <w:rPr/>
        <w:t>Gdzie „_” oznacza puste miejsce na taśmie (nieobsadzone z powodu możliwego przeciążenia taśmy). Każde 3(</w:t>
      </w:r>
      <w:r>
        <w:rPr>
          <w:i/>
        </w:rPr>
        <w:t>K</w:t>
      </w:r>
      <w:r>
        <w:rPr/>
        <w:t>) sąsiednie pozycje nie powinny mieć masy w sumie większej od 4 (</w:t>
      </w:r>
      <w:r>
        <w:rPr>
          <w:i/>
        </w:rPr>
        <w:t>M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klepane ręcznie przez biednego, umęczonego Coyot’ka... special thnx 2 Iza B. :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YSTEMY OPERACYJ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poprawka 2000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f Król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jaśnij w jaki sposób mechanizm buforów systemowych wpływa na podniesienie efektywności pracy system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 w jaki sposób wykonywana jest translacja adresu wirtualnego w systemach ze stronicowaniem pamięci, pracujących na maszynach 64-bit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 strukturę pojedynczego zapisu w tablicy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na jest kolejka zadań odczytu związana z dyskiem - kolejka dotycząca następujących ścieżek: 96, 181, 35, 120, 12, 122, 63, 65. Zadania te są tutaj uporządkowane w kolejności ich zgłaszania. Głowica stoi nad ścieżką nr 131. Dla tej kolejki zadań zastosuj algorytm "windowy" szeregowania ruchu głowic. Wynik przedstaw na rysu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of Brzezińsk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zedstaw implementację wielowartościowych operacji semaforowych </w:t>
      </w:r>
      <w:r>
        <w:rPr>
          <w:i/>
        </w:rPr>
        <w:t>P</w:t>
      </w:r>
      <w:r>
        <w:rPr/>
        <w:t>(</w:t>
      </w:r>
      <w:r>
        <w:rPr>
          <w:i/>
        </w:rPr>
        <w:t>S</w:t>
      </w:r>
      <w:r>
        <w:rPr/>
        <w:t>,</w:t>
      </w:r>
      <w:r>
        <w:rPr>
          <w:i/>
        </w:rPr>
        <w:t>n</w:t>
      </w:r>
      <w:r>
        <w:rPr/>
        <w:t xml:space="preserve">) i </w:t>
      </w:r>
      <w:r>
        <w:rPr>
          <w:i/>
        </w:rPr>
        <w:t>V</w:t>
      </w:r>
      <w:r>
        <w:rPr/>
        <w:t>(</w:t>
      </w:r>
      <w:r>
        <w:rPr>
          <w:i/>
        </w:rPr>
        <w:t>S</w:t>
      </w:r>
      <w:r>
        <w:rPr/>
        <w:t>,</w:t>
      </w:r>
      <w:r>
        <w:rPr>
          <w:i/>
        </w:rPr>
        <w:t>n</w:t>
      </w:r>
      <w:r>
        <w:rPr/>
        <w:t xml:space="preserve">) z użyciem binarnych operacji semaforowych 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(</w:t>
      </w:r>
      <w:r>
        <w:rPr>
          <w:i/>
        </w:rPr>
        <w:t>B</w:t>
      </w:r>
      <w:r>
        <w:rPr/>
        <w:t xml:space="preserve">) i </w:t>
      </w:r>
      <w:r>
        <w:rPr>
          <w:i/>
        </w:rPr>
        <w:t>V</w:t>
      </w:r>
      <w:r>
        <w:rPr>
          <w:i/>
          <w:vertAlign w:val="subscript"/>
        </w:rPr>
        <w:t>b</w:t>
      </w:r>
      <w:r>
        <w:rPr/>
        <w:t>(</w:t>
      </w:r>
      <w:r>
        <w:rPr>
          <w:i/>
        </w:rPr>
        <w:t>B</w:t>
      </w:r>
      <w:r>
        <w:rPr/>
        <w:t>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dstaw rozwiązanie problemu pięciu filozofów z użyciem mechanizmu wymiany komunikató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ważmy następujący zbiór procesów, których długości faz procesora wynoszą w ms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9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wykonywani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oryte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Zakładamy, że procesy nadeszły w czasie 0, w kolejności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3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5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rysuj cztery diagramy Gannta, ilustrujące wykonanie tych zadań przy użyciu algorytmu FCFS, SJF, niewywłaszczającego algorytmu priorytetowego (mniejszy numer oznacza wyższy priorytet) i algorytmu rotacyjnego (kwant czasu = 1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ki będzie czas cyklu przetwarzania każdego procesu w każdym z algorytmów planowania wymienionych w części a)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ki będzie czas oczekiwania każdego procesu w każdym z algorytmów planowania wymienionych w części a)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tóry z planistów w części a) daje minimalny średni czas oczekiwania (dla ogółu procesów)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aj warunki konieczne zakleszcz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stępujące rozwiązanie problemu sekcji krytycznej zostało zaprezentowane przez Hymana. Zbadaj, czy jest ono poprawne. Jeśli nie jest poprawne, pokaż przykład, który nie spełni jednego z trzech warunków sekcji krytycznej.</w:t>
      </w:r>
    </w:p>
    <w:p>
      <w:pPr>
        <w:pStyle w:val="Normal"/>
        <w:ind w:left="360" w:hanging="0"/>
        <w:rPr/>
      </w:pPr>
      <w:r>
        <w:rPr/>
        <w:t xml:space="preserve">Dwa procesy,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 i </w:t>
      </w:r>
      <w:r>
        <w:rPr>
          <w:i/>
        </w:rPr>
        <w:t>P</w:t>
      </w:r>
      <w:r>
        <w:rPr>
          <w:i/>
          <w:vertAlign w:val="subscript"/>
        </w:rPr>
        <w:t>2</w:t>
      </w:r>
      <w:r>
        <w:rPr/>
        <w:t>, dzielą następujące zmien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rFonts w:cs="Courier New" w:ascii="Courier New" w:hAnsi="Courier New"/>
          <w:b/>
          <w:sz w:val="20"/>
        </w:rPr>
        <w:t>var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i/>
          <w:sz w:val="20"/>
        </w:rPr>
        <w:t>flaga</w:t>
      </w:r>
      <w:r>
        <w:rPr>
          <w:rFonts w:cs="Courier New" w:ascii="Courier New" w:hAnsi="Courier New"/>
          <w:sz w:val="20"/>
        </w:rPr>
        <w:t xml:space="preserve">: </w:t>
      </w:r>
      <w:r>
        <w:rPr>
          <w:rFonts w:cs="Courier New" w:ascii="Courier New" w:hAnsi="Courier New"/>
          <w:b/>
          <w:sz w:val="20"/>
        </w:rPr>
        <w:t>array</w:t>
      </w:r>
      <w:r>
        <w:rPr>
          <w:rFonts w:cs="Courier New" w:ascii="Courier New" w:hAnsi="Courier New"/>
          <w:sz w:val="20"/>
        </w:rPr>
        <w:t xml:space="preserve">[1..2] </w:t>
      </w:r>
      <w:r>
        <w:rPr>
          <w:rFonts w:cs="Courier New" w:ascii="Courier New" w:hAnsi="Courier New"/>
          <w:b/>
          <w:sz w:val="20"/>
        </w:rPr>
        <w:t>of</w:t>
      </w:r>
      <w:r>
        <w:rPr>
          <w:rFonts w:cs="Courier New" w:ascii="Courier New" w:hAnsi="Courier New"/>
          <w:sz w:val="20"/>
        </w:rPr>
        <w:t xml:space="preserve"> integer; (* początkowo 0 *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  <w:t xml:space="preserve">    </w:t>
      </w:r>
      <w:r>
        <w:rPr>
          <w:rFonts w:cs="Courier New" w:ascii="Courier New" w:hAnsi="Courier New"/>
          <w:i/>
          <w:sz w:val="20"/>
        </w:rPr>
        <w:t>numer</w:t>
      </w:r>
      <w:r>
        <w:rPr>
          <w:rFonts w:cs="Courier New" w:ascii="Courier New" w:hAnsi="Courier New"/>
          <w:sz w:val="20"/>
        </w:rPr>
        <w:t>: 1..2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360" w:hanging="0"/>
        <w:rPr/>
      </w:pPr>
      <w:r>
        <w:rPr/>
        <w:t xml:space="preserve">Poniższy program dotyczy procesu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; 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oznacza drugi proce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repeat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  <w:t xml:space="preserve">  </w:t>
      </w:r>
      <w:r>
        <w:rPr>
          <w:rFonts w:cs="Courier New" w:ascii="Courier New" w:hAnsi="Courier New"/>
          <w:i/>
          <w:sz w:val="20"/>
        </w:rPr>
        <w:t>flaga</w:t>
      </w:r>
      <w:r>
        <w:rPr>
          <w:rFonts w:cs="Courier New" w:ascii="Courier New" w:hAnsi="Courier New"/>
          <w:sz w:val="20"/>
        </w:rPr>
        <w:t>[i]:=</w:t>
      </w:r>
      <w:r>
        <w:rPr>
          <w:rFonts w:cs="Courier New" w:ascii="Courier New" w:hAnsi="Courier New"/>
          <w:i/>
          <w:sz w:val="20"/>
        </w:rPr>
        <w:t>numer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</w:t>
      </w:r>
      <w:r>
        <w:rPr>
          <w:rFonts w:cs="Courier New" w:ascii="Courier New" w:hAnsi="Courier New"/>
          <w:b/>
          <w:sz w:val="20"/>
        </w:rPr>
        <w:t>whil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i/>
          <w:sz w:val="20"/>
        </w:rPr>
        <w:t>numer</w:t>
      </w:r>
      <w:r>
        <w:rPr>
          <w:rFonts w:cs="Courier New" w:ascii="Courier New" w:hAnsi="Courier New"/>
          <w:sz w:val="20"/>
        </w:rPr>
        <w:t xml:space="preserve">&lt;&gt;i </w:t>
      </w:r>
      <w:r>
        <w:rPr>
          <w:rFonts w:cs="Courier New" w:ascii="Courier New" w:hAnsi="Courier New"/>
          <w:b/>
          <w:sz w:val="20"/>
        </w:rPr>
        <w:t>do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  <w:t xml:space="preserve">  </w:t>
      </w:r>
      <w:r>
        <w:rPr>
          <w:rFonts w:cs="Courier New" w:ascii="Courier New" w:hAnsi="Courier New"/>
          <w:b/>
          <w:sz w:val="20"/>
        </w:rPr>
        <w:t>begin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  <w:t xml:space="preserve">    </w:t>
      </w:r>
      <w:r>
        <w:rPr>
          <w:rFonts w:cs="Courier New" w:ascii="Courier New" w:hAnsi="Courier New"/>
          <w:b/>
          <w:sz w:val="20"/>
        </w:rPr>
        <w:t>while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i/>
          <w:sz w:val="20"/>
        </w:rPr>
        <w:t>flaga</w:t>
      </w:r>
      <w:r>
        <w:rPr>
          <w:rFonts w:cs="Courier New" w:ascii="Courier New" w:hAnsi="Courier New"/>
          <w:sz w:val="20"/>
        </w:rPr>
        <w:t xml:space="preserve">[j]&lt;&gt;0 </w:t>
      </w:r>
      <w:r>
        <w:rPr>
          <w:rFonts w:cs="Courier New" w:ascii="Courier New" w:hAnsi="Courier New"/>
          <w:b/>
          <w:sz w:val="20"/>
        </w:rPr>
        <w:t>do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i/>
          <w:sz w:val="20"/>
        </w:rPr>
        <w:t>nic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  <w:t xml:space="preserve">    </w:t>
      </w:r>
      <w:r>
        <w:rPr>
          <w:rFonts w:cs="Courier New" w:ascii="Courier New" w:hAnsi="Courier New"/>
          <w:i/>
          <w:sz w:val="20"/>
        </w:rPr>
        <w:t>numer</w:t>
      </w:r>
      <w:r>
        <w:rPr>
          <w:rFonts w:cs="Courier New" w:ascii="Courier New" w:hAnsi="Courier New"/>
          <w:sz w:val="20"/>
        </w:rPr>
        <w:t>:=i;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  <w:t xml:space="preserve">  </w:t>
      </w:r>
      <w:r>
        <w:rPr>
          <w:rFonts w:cs="Courier New" w:ascii="Courier New" w:hAnsi="Courier New"/>
          <w:b/>
          <w:sz w:val="20"/>
        </w:rPr>
        <w:t>end</w:t>
      </w:r>
      <w:r>
        <w:rPr>
          <w:rFonts w:cs="Courier New" w:ascii="Courier New" w:hAnsi="Courier New"/>
          <w:sz w:val="20"/>
        </w:rPr>
        <w:t>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..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  <w:t xml:space="preserve">  </w:t>
      </w:r>
      <w:r>
        <w:rPr>
          <w:rFonts w:cs="Courier New" w:ascii="Courier New" w:hAnsi="Courier New"/>
          <w:i/>
          <w:sz w:val="20"/>
        </w:rPr>
        <w:t>sekcja krytyczna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..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  <w:t xml:space="preserve">  </w:t>
      </w:r>
      <w:r>
        <w:rPr>
          <w:rFonts w:cs="Courier New" w:ascii="Courier New" w:hAnsi="Courier New"/>
          <w:i/>
          <w:sz w:val="20"/>
        </w:rPr>
        <w:t>flaga</w:t>
      </w:r>
      <w:r>
        <w:rPr>
          <w:rFonts w:cs="Courier New" w:ascii="Courier New" w:hAnsi="Courier New"/>
          <w:sz w:val="20"/>
        </w:rPr>
        <w:t>[i]:=0;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..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  <w:t xml:space="preserve">  </w:t>
      </w:r>
      <w:r>
        <w:rPr>
          <w:rFonts w:cs="Courier New" w:ascii="Courier New" w:hAnsi="Courier New"/>
          <w:i/>
          <w:sz w:val="20"/>
        </w:rPr>
        <w:t>reszta</w:t>
      </w:r>
    </w:p>
    <w:p>
      <w:pPr>
        <w:pStyle w:val="Normal"/>
        <w:ind w:left="3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..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until</w:t>
      </w:r>
      <w:r>
        <w:rPr>
          <w:rFonts w:cs="Courier New" w:ascii="Courier New" w:hAnsi="Courier New"/>
          <w:sz w:val="20"/>
        </w:rPr>
        <w:t xml:space="preserve"> false;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YSTEMY OPERACYJ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egzamin 2001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of Króli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3pts) Wyjaśnij w jaki sposób mechanizm buforów systemowych wpływa na podniesienie efektywności pracy system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3pts) Proces składa się z czterech 4kb stron. Tablicę stron tego procesu przedstawiono poniżej. W danej chwili wykonywana jest następująca instrukcja: MOVE REGISTER [4112]. Polega ona na przesłaniu do rejestru zawartości komórki pamięci o adresie wirtualnym 4112 (adres ten dla uproszczenia oznacza tutaj numer bajtu w pamięci operacyjnej). A więc wykonanie tej instrukcji wymaga w pierwszej kolejności dostępu do odpowiedniego słowa pamięci fizycznej – proces odwołuje się do komórki pamięci o adresie wirtualnym 4112. Jaki adres zostanie wysłany na szynę adresową przez jednostką zarządzania pamięcią stronicowaną (ang.</w:t>
      </w:r>
      <w:r>
        <w:rPr>
          <w:i/>
        </w:rPr>
        <w:t xml:space="preserve"> MMU – Memory Management Unit</w:t>
      </w:r>
      <w:r>
        <w:rPr/>
        <w:t>)? Adres ten podaj w bajtach (nie binarnie, nie heksadecymalnie).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(3pts) Przedstaw strukturę pojedynczego zapisu w tablicy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3pts) Pamięc operacyjna pewnego komputera składa się z 4 ramek stron. Czasy załądowania stron (ang. loaded), czas ostatniej operacji dostępu (ang. last reference) oraz bity odwołań R i modyfikacji M dla każdej strony przedstawiono poniżej (czas wyrażony jest tutaj w taktach zegara systemowego)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268"/>
        <w:gridCol w:w="2268"/>
        <w:gridCol w:w="992"/>
        <w:gridCol w:w="99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(stro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aded (załadowa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t reference (ostatnie odwoła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Którą stronę usuną w pierwszej kolejności następujące algorytmy wymiany stron: </w:t>
      </w:r>
      <w:r>
        <w:rPr>
          <w:i/>
        </w:rPr>
        <w:t>FIFO</w:t>
      </w:r>
      <w:r>
        <w:rPr/>
        <w:t xml:space="preserve">, </w:t>
      </w:r>
      <w:r>
        <w:rPr>
          <w:i/>
        </w:rPr>
        <w:t>LRU</w:t>
      </w:r>
      <w:r>
        <w:rPr/>
        <w:t xml:space="preserve">, </w:t>
      </w:r>
      <w:r>
        <w:rPr>
          <w:i/>
        </w:rPr>
        <w:t>NUR</w:t>
      </w:r>
      <w:r>
        <w:rPr/>
        <w:t xml:space="preserve">, </w:t>
      </w:r>
      <w:r>
        <w:rPr>
          <w:i/>
        </w:rPr>
        <w:t>Second Chance</w:t>
      </w:r>
      <w:r>
        <w:rPr/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3pts) Narysuj schemat translacji adresu wirtualnego w adres fizyczny przy założeniu, że tablica stron jest wskazywana przez rejestr bazowy tablicy stron oraz przy wykorzystaniu tablicy w pamięci asocjacyjnej proces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t of Brzezińs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(4pts) Przedstaw optymalny graf przepływu procesów oraz zgodne z nim programy współbieżne zaimplementowane z użyciem operacji „</w:t>
      </w:r>
      <w:r>
        <w:rPr>
          <w:i/>
        </w:rPr>
        <w:t>parbegin-parend</w:t>
      </w:r>
      <w:r>
        <w:rPr/>
        <w:t>” oraz „</w:t>
      </w:r>
      <w:r>
        <w:rPr>
          <w:i/>
        </w:rPr>
        <w:t>fork-join-quit</w:t>
      </w:r>
      <w:r>
        <w:rPr/>
        <w:t>”, odpowiadające współbieżnemu wyznaczaniu wartości następującego wyrażeni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jc w:val="both"/>
        <w:rPr/>
      </w:pPr>
      <w:r>
        <w:rPr/>
        <w:t>(4pts) Rozważmy następujący zbiór procesów, których długości faz procesora wynoszą w ms:</w:t>
      </w:r>
    </w:p>
    <w:tbl>
      <w:tblPr>
        <w:tblW w:w="5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991"/>
        <w:gridCol w:w="1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wykonywani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oryte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ment nadejśc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Dla takich własności procesów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3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4</w:t>
      </w:r>
      <w:r>
        <w:rPr/>
        <w:t xml:space="preserve">, </w:t>
      </w:r>
      <w:r>
        <w:rPr>
          <w:i/>
        </w:rPr>
        <w:t>P</w:t>
      </w:r>
      <w:r>
        <w:rPr>
          <w:i/>
          <w:vertAlign w:val="subscript"/>
        </w:rPr>
        <w:t>5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rysuj cztery diagramy Gannta, ilustrujące wykonanie tych zadań przy użyciu algorytmu FCFS, SJF, niewywłaszczającego algorytmu priorytetowego (mniejszy numer oznacza wyższy priorytet) i algorytmu rotacyjnego (kwant czasu = 1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ki będzie czas cyklu przetwarzania każdego procesu w każdym z algorytmów planowania wymienionych w części a)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ki będzie czas oczekiwania każdego procesu w każdym z algorytmów planowania wymienionych w części a)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tóry z planistów w części a) daje minimalny średni czas oczekiwania (dla ogółu procesów)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(4pts) Dany jest stan początkowy system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/>
        <w:t>Stosując algorytm Holt’a sprawdź, czy stan jest bezpieczn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ładając, że konsekwentnie stosowane jest podejście unikania, podaj sekwencję stanów systemu (zaznaczając procesy zawieszone) odpowiadającą następującego ciągowi żądań zasobó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w chwi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w chwi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w chwi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(6pts) Należy przedstawić monitor synchronizujący współbieżnie generowane żądania drukowania. W rozwiązaniu należy przyjąć, że w pierwszej kolejności będą drukowane zadania krótkie. W tym celu należy wykorzystać operację </w:t>
      </w:r>
      <w:r>
        <w:rPr>
          <w:i/>
        </w:rPr>
        <w:t>wait</w:t>
      </w:r>
      <w:r>
        <w:rPr/>
        <w:t xml:space="preserve"> priorytetową. W efekcie powinien być każdorazowo wyszukany proces oczekujący na wydruki i jego zadanie wydruku powinno być realizowane i następnie wyszukany następny proces jeśli takowy istnieje. (Operacja </w:t>
      </w:r>
      <w:r>
        <w:rPr>
          <w:i/>
        </w:rPr>
        <w:t>wait</w:t>
      </w:r>
      <w:r>
        <w:rPr/>
        <w:t xml:space="preserve"> priorytetowa: </w:t>
      </w:r>
      <w:r>
        <w:rPr>
          <w:i/>
        </w:rPr>
        <w:t>x.wait</w:t>
      </w:r>
      <w:r>
        <w:rPr/>
        <w:t>(</w:t>
      </w:r>
      <w:r>
        <w:rPr>
          <w:b/>
          <w:i/>
        </w:rPr>
        <w:t>priorytet</w:t>
      </w:r>
      <w:r>
        <w:rPr/>
        <w:t>)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(6pts) Przy nabrzeżu stoi statek o pojemności </w:t>
      </w:r>
      <w:r>
        <w:rPr>
          <w:i/>
        </w:rPr>
        <w:t>N</w:t>
      </w:r>
      <w:r>
        <w:rPr/>
        <w:t xml:space="preserve">. Statek z lądem jest połączony mostkiem o pojemności </w:t>
      </w:r>
      <w:r>
        <w:rPr>
          <w:i/>
        </w:rPr>
        <w:t>K</w:t>
      </w:r>
      <w:r>
        <w:rPr/>
        <w:t xml:space="preserve"> (</w:t>
      </w:r>
      <w:r>
        <w:rPr>
          <w:i/>
        </w:rPr>
        <w:t>K</w:t>
      </w:r>
      <w:r>
        <w:rPr/>
        <w:t>&lt;</w:t>
      </w:r>
      <w:r>
        <w:rPr>
          <w:i/>
        </w:rPr>
        <w:t>N</w:t>
      </w:r>
      <w:r>
        <w:rPr/>
        <w:t xml:space="preserve">). Na statek próbują dostać się pasażerowie, z tym, że na statek nie może ich wejść więcej niż </w:t>
      </w:r>
      <w:r>
        <w:rPr>
          <w:i/>
        </w:rPr>
        <w:t>N</w:t>
      </w:r>
      <w:r>
        <w:rPr/>
        <w:t xml:space="preserve">, a wchodząc na statek na mostku nie może być ich równocześnie więcej niż </w:t>
      </w:r>
      <w:r>
        <w:rPr>
          <w:i/>
        </w:rPr>
        <w:t>K</w:t>
      </w:r>
      <w:r>
        <w:rPr/>
        <w:t xml:space="preserve">. Statek co jedną godzinę wypływa w rejs. W momencie odpływania kapitan statku musi dopilnować aby na mostku nie było żadnego wchodzącego pasażera. Jednocześnie musi dopilnować by liczba pasażerów na statku nie przekroczyła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Napisać odpowiednio procedury </w:t>
      </w:r>
      <w:r>
        <w:rPr>
          <w:i/>
        </w:rPr>
        <w:t>Pasażer</w:t>
      </w:r>
      <w:r>
        <w:rPr/>
        <w:t xml:space="preserve"> i </w:t>
      </w:r>
      <w:r>
        <w:rPr>
          <w:i/>
        </w:rPr>
        <w:t>Kapitan</w:t>
      </w:r>
      <w:r>
        <w:rPr/>
        <w:t xml:space="preserve"> zsychnronizowane za pomocą jakiejkolwiek z metod synchronizacji procesów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                                   ______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 O   O   O                          | [] |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 xml:space="preserve">   /|\ /|\ /|\   ___________________   |[][]|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 / \ / \ / \   | mostek (poj. K) |,----------,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================|_________________||  statek  |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}                   |  poj. N  |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ciiARt by     }                    \        /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C0Yot’o1 }_____________________\______/____________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1:42:00Z</dcterms:created>
  <dc:creator>Masiak Joanna</dc:creator>
  <dc:description/>
  <dc:language>en-US</dc:language>
  <cp:lastModifiedBy>Karolina Glazik</cp:lastModifiedBy>
  <dcterms:modified xsi:type="dcterms:W3CDTF">2001-02-06T11:42:00Z</dcterms:modified>
  <cp:revision>2</cp:revision>
  <dc:subject/>
  <dc:title>SYSTEMY OPERACYJNE</dc:title>
</cp:coreProperties>
</file>