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/>
      </w:pPr>
      <w:r>
        <w:rPr/>
        <w:t>Zagadnienia egzaminacyj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darzenia i prawdopodobieństwo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Działania na zdarzeniach (w tym prawa de Morgana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Aksjomatyka Kołmogorow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rawodop.  warunkowe i całkowite,Tw. Bayesa (zadania!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Zdarzenia niezależne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mienne losow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Def. zm. los., jej rozkładu i dystrybuanty (własności, umiejętność wykreślenia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Zm. los. typu dyskretnego i ciągłego (def., f. prawdop., f. gęstości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arametry rozkładu zm. losowej (w. średnia, wariancja – własności, zm. losowa unormowana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Wielowym. zm. losowe (dystr. 2-wym., 2-wym f.gęst. ,rozkłady brzegowe, rozkłady warunkowe, warunkowa w. średnia, niezależność zm. los., momenty, zm. los. nieskorelowane), tw.o w.śr. iloczynu i wariancji sumy niezal. zm. los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rzykładowe rozkłady pr. (umieć opisać schemat dośw. Bernoulliego – zadania, umieć wyliczyć w. średnią i wariancję zm. losowych o podanych rozkładach, własności zm. los. normalnej, umiejętność korzystania z tablic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rawa wielkich liczb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Tw. Lindeberga - Levy`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cesy losow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Definicje (dwie), rozklad 1-wym., n-wym., momenty 1-wym. i wielowym., zwłaszcza f. korelacji własnej i wzajemnej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rocesy stacjon. w sensie węższym i szerszym – związek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rocesy o przyrostach niezależnych i procesy Markowa – związek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rgodyczność (pojęcie, warunek dostateczny dla obszernej klasy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atystyka matematyczn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róba, próba losow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stymatory i ich klasyfikacj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Estymacja wartości średniej i wariancj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rzedziały ufności dla estymatora w. średniej (przy różnych założeniach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Minimalna liczność próby (jak wyżej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Testowanie hipotez parametrycznych (istota, przykład na test istotności).</w:t>
        <w:b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3:39:00Z</dcterms:created>
  <dc:creator>Politechnika Poznańska</dc:creator>
  <dc:description/>
  <dc:language>en-US</dc:language>
  <cp:lastModifiedBy>Politechnika Poznańska</cp:lastModifiedBy>
  <cp:lastPrinted>2005-01-25T11:30:00Z</cp:lastPrinted>
  <dcterms:modified xsi:type="dcterms:W3CDTF">2005-01-25T09:04:00Z</dcterms:modified>
  <cp:revision>18</cp:revision>
  <dc:subject/>
  <dc:title>Zagadnienia egzaminacyjne</dc:title>
</cp:coreProperties>
</file>