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Plecak 10/10, ale rozmiarów elementów raczej sobie nie przypomnę (3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Obliczyć przepływ maxsymalny w sieci. Były podane górne i dolne ograniczenia na przepływy łukowe. Zaznaczyć gdzie jest wąskie gardło. (7p - chyb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Dlaczego algorytmy pseudowielomianowe można podać jedynie dla liczbowych problemów NP-zupełnych.(2p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(w odpowiedzi miało się znaleźć, między innymi, stwierdzenie, że gdyby było inaczej &lt;&lt;istniałyby alg. pseudowielomianowe dla prolemów silnie NP-zup&gt;&gt; oznaczałoby to P=NP. Za to już był 1 punkt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Podać górne ograniczenie na liczbę chromatyczną w grafie.(1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Co to jest matroid. (tu wymagana była pełna matematyczna definicja. Lanie wody nie przeszło:)  )(2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Z tego co ja panmietam moja grupa mial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Problem plecakowy (kto slyszal zeby na 45min kolo dawac plecak o 10 miejscach i 10 przedmiootach!!!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uży graf z przeplyw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udowodnienie ze dla silnie NP-zupełnych nie ma alg pseudowielomian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odanie górnego ograniczenia na indeks chromatyczny graf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ui cos jeszcze czego nie pamioetam - bylbym wdzieczny jakby ktos z mojej grupy(gr 2 z 800 to dopis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drawi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pa B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&gt; 1. Problem plecakowy (kto slyszal zeby na 45min kolo dawac plecak o 10 miejscach i 10 przedmiootach!!!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&gt; 2. Duży graf z przeplywa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yba 5 wierzch. + s i t, ale był mocno punktowany. wad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ył przepływ z górnym i dolnym ograniczeniem - było co robić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&gt; 3.udowodnienie ze dla silnie NP-zupełnych nie ma alg pseudowielomianowy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 udowodnienie tylko pytanie typu "dlaczego" ,[Edi nie strasz ludz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wodami :)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&gt; 4.Podanie górnego ograniczenia na indeks chromatyczny graf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yba na liczbę chromatyczną, jak faktycznie na indek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nowu zrąbałem z czytaniem treści :&l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&gt; 5. 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co to domknięcie przechodnie relacji binarnej (1 pkt za to był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7:34:00Z</dcterms:created>
  <dc:creator>XYZ</dc:creator>
  <dc:description/>
  <dc:language>en-US</dc:language>
  <cp:lastModifiedBy>XYZ</cp:lastModifiedBy>
  <dcterms:modified xsi:type="dcterms:W3CDTF">2004-01-28T19:49:00Z</dcterms:modified>
  <cp:revision>2</cp:revision>
  <dc:subject/>
  <dc:title>1</dc:title>
</cp:coreProperties>
</file>