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W wyniku długotrwałych obserwacji znana jest wariancja pomiarów pewnej wielkości, </w:t>
      </w:r>
      <w:r>
        <w:rPr>
          <w:rFonts w:cs="Arial" w:ascii="Arial" w:hAnsi="Arial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Arial" w:ascii="Arial" w:hAnsi="Arial"/>
          <w:sz w:val="24"/>
        </w:rPr>
        <w:t xml:space="preserve">. Ilu trzeba dokonać pomiarów tej wielkości, z  prawdopodobieństwem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cs="Arial" w:ascii="Arial" w:hAnsi="Arial"/>
          <w:sz w:val="24"/>
        </w:rPr>
        <w:t xml:space="preserve">  średnia arytmetyczna otrzymanych wyników różniła się od wartości średniej o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</m:oMath>
      <w:r>
        <w:rPr>
          <w:rFonts w:cs="Arial" w:ascii="Arial" w:hAnsi="Arial"/>
          <w:sz w:val="24"/>
        </w:rPr>
        <w:t xml:space="preserve"> ?</w:t>
      </w:r>
    </w:p>
    <w:p>
      <w:pPr>
        <w:pStyle w:val="Normal"/>
        <w:numPr>
          <w:ilvl w:val="0"/>
          <w:numId w:val="1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Rozpatrzmy dwukrotny rzut monetą. Niech zmienna losowa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4"/>
        </w:rPr>
        <w:t xml:space="preserve"> charakteryzuje rzut pierwszy, a zmienna losowa Y rzut drugi. Sprawdzić, czy te zmienne losowe są niezależna.</w:t>
      </w:r>
    </w:p>
    <w:p>
      <w:pPr>
        <w:pStyle w:val="Normal"/>
        <w:numPr>
          <w:ilvl w:val="0"/>
          <w:numId w:val="1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Niech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 będzie zmienną losową o łącznej funkcji gęstości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, 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</w:rPr>
        <w:t xml:space="preserve">. Wyznaczyć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 oraz macierz korelacyjną.</w:t>
      </w:r>
    </w:p>
    <w:p>
      <w:pPr>
        <w:pStyle w:val="Normal"/>
        <w:numPr>
          <w:ilvl w:val="0"/>
          <w:numId w:val="1"/>
        </w:numPr>
        <w:spacing w:before="0" w:after="24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ia elementów elektronicznych zawiera 3% braków. Z  partii tej losujemy próbę liczącą 100 sztuk. Obliczyć prawdopodobieństwo, że w próbie tej będzie 0, 5, 10 braków.</w:t>
      </w:r>
    </w:p>
    <w:p>
      <w:pPr>
        <w:pStyle w:val="Normal"/>
        <w:numPr>
          <w:ilvl w:val="0"/>
          <w:numId w:val="1"/>
        </w:numPr>
        <w:spacing w:before="0" w:after="240"/>
        <w:ind w:left="284" w:hanging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 pewnym urządzeniu trzeba przeciętne 7 razy w roku (6657 godzin) wymieniać pewien podzespół. Zakładając, że liczba wymian tego podzespołu w danym okresie ma rozkład Poissona, wyliczyć prawdopodobieństwo, tego że konieczność wymiany podzespołu nastąpi po 10, 100 i 1000 godzinach pracy .</w:t>
      </w:r>
    </w:p>
    <w:p>
      <w:pPr>
        <w:pStyle w:val="Normal"/>
        <w:numPr>
          <w:ilvl w:val="0"/>
          <w:numId w:val="1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Długość pewnego detalu produkowanego w pewnym automacie jest zmienną losową o rozkładzie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>. Jaki % sztuk tego detalu będzie miał długość zawartą między 19,9 i 20,3 ?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226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urier New" w:ascii="Courier New" w:hAnsi="Courier New"/>
      </w:rPr>
      <w:t>Matematyka II - Zadania</w:t>
      <w:tab/>
      <w:tab/>
      <w:t xml:space="preserve">Strona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</w:t>
    </w:r>
    <w:r>
      <w:rPr>
        <w:rStyle w:val="PageNumber"/>
        <w:rFonts w:cs="Courier New" w:ascii="Courier New" w:hAnsi="Courier New"/>
      </w:rPr>
      <w:fldChar w:fldCharType="end"/>
    </w:r>
    <w:r>
      <w:rPr>
        <w:rStyle w:val="PageNumber"/>
        <w:rFonts w:cs="Courier New" w:ascii="Courier New" w:hAnsi="Courier New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21:15:00Z</dcterms:created>
  <dc:creator>Piwowarek Paweł</dc:creator>
  <dc:description/>
  <dc:language>en-US</dc:language>
  <cp:lastModifiedBy>Will E. Coyote</cp:lastModifiedBy>
  <dcterms:modified xsi:type="dcterms:W3CDTF">2000-07-07T12:09:00Z</dcterms:modified>
  <cp:revision>4</cp:revision>
  <dc:subject/>
  <dc:title/>
</cp:coreProperties>
</file>