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rboniada ’99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szy egzamin – 21.VI.1999. Czas trwania – 45 minu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j aksjomatykę rachunku prawdopodobieństwa. Udowodnij twierdzenie i prawdopodobieństwie warunkowym.</w:t>
      </w:r>
    </w:p>
    <w:p>
      <w:pPr>
        <w:pStyle w:val="Zwykytek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Oblicz E(X) i D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(X) rozkładu Poissona. Zadanie z „6657 godzin”.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cja procesu losowego w szerszym sensie oraz jego wartość średnia (skorzystać z ergodyczności).</w:t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 z „zapałkami”. (str. 35)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sza poprawka – 28.VI.1999. Czas trwania – 30 minu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kłady warunkowe.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będna liczność próby w zależności od uchyleń.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(???) teoria – a co? brak danych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mpania wrześniowa – 13.IX.1999. Czas trwania – 25 minu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efiniować zmienną losową, rozkład prawdopodobieństwa i dystrybuantę. Przy jakich założeniach funkcje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(x)=sin x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(x)=a-e^(-x)</w:t>
      </w:r>
    </w:p>
    <w:p>
      <w:pPr>
        <w:pStyle w:val="Zwykytekst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ą dystrybuantami pewnych zmiennych losowych?</w:t>
      </w:r>
    </w:p>
    <w:p>
      <w:pPr>
        <w:pStyle w:val="Zwykytek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łabo prawo wielkich liczb Markowa. Dowód.</w:t>
      </w:r>
    </w:p>
    <w:p>
      <w:pPr>
        <w:pStyle w:val="Zwykytek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ów zasady i założenia testu chi-kwadrat (str. 36)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rboniada 2k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szy egzamin - 23.VI.2000. Czas trwania - 40 minu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efiniować zmienną losową, rozkład prawdopodobieństwa i dystrybuantę. Przy jakich założeniach funkcje: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(x)=sin x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(x)=a-e^(-x)</w:t>
      </w:r>
    </w:p>
    <w:p>
      <w:pPr>
        <w:pStyle w:val="Zwykytekst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ą dystrybuantami pewnych zmiennych losowych?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atrzmy dwukrotny rzut monetą. Sprawdzić, czy zmienne losowe X i Y charakteryzujące odpowiednio pierwszy i drugi rzut są niezależne. Wykazać, że wariancja sumy niezależnych zmiennych losowych X, Y jest równa sumie wariancji tych zmiennych.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efiniować proces Markowa. Co stanowi jego pełną charakterystykę losową?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ać sposoby wyznaczania minimalnej liczności próby zapewniającej zadaną dokładność wartości średni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sza poprawka - 3.VI.2000. Czas trwania - 30 minu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efiniować warunkowy rozkład prawdopodobieństwa zmiennej losowej Y pod warunkiem, że zmienna losowa X przyjęła określoną wartość oraz warunkową wartość średnią przy tym założeniu.</w:t>
      </w:r>
    </w:p>
    <w:p>
      <w:pPr>
        <w:pStyle w:val="Zwykytek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efiniować proces losowy stacjonarny w szerszym sensie. Przy jakich założeniach i jak można wyznaczyć występujące w tej definicji charakterystyki dysponując tylko 1 jego realizacją?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Zbadaj zgodność i obciążenie estymatora wariancji D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(X)=</w:t>
      </w:r>
      <w:r>
        <w:rPr>
          <w:rFonts w:cs="Times New Roman" w:ascii="Times New Roman" w:hAnsi="Times New Roman"/>
          <w:sz w:val="24"/>
          <w:lang w:eastAsia="pl-PL"/>
        </w:rPr>
        <w:t></w:t>
      </w:r>
      <w:r>
        <w:rPr>
          <w:rFonts w:cs="Times New Roman" w:ascii="Times New Roman" w:hAnsi="Times New Roman"/>
          <w:sz w:val="24"/>
          <w:vertAlign w:val="superscript"/>
          <w:lang w:eastAsia="pl-PL"/>
        </w:rPr>
        <w:t>2</w:t>
      </w:r>
      <w:r>
        <w:rPr>
          <w:rFonts w:cs="Times New Roman" w:ascii="Times New Roman" w:hAnsi="Times New Roman"/>
          <w:sz w:val="24"/>
          <w:lang w:eastAsia="pl-PL"/>
        </w:rPr>
        <w:t xml:space="preserve"> cechy X w populacji generalnej o minimalnej wartości średniej (m).</w:t>
      </w:r>
    </w:p>
    <w:p>
      <w:pPr>
        <w:pStyle w:val="Zwykytekst"/>
        <w:ind w:left="360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Estymator dany jest wzorem:</w:t>
      </w:r>
    </w:p>
    <w:p>
      <w:pPr>
        <w:pStyle w:val="Zwykytekst"/>
        <w:ind w:left="360" w:hanging="0"/>
        <w:rPr>
          <w:rFonts w:ascii="Verdana;Tahoma" w:hAnsi="Verdana;Tahoma" w:cs="Verdana;Tahoma"/>
          <w:lang w:eastAsia="pl-PL"/>
        </w:rPr>
      </w:pPr>
      <w:r>
        <w:rPr>
          <w:rFonts w:cs="Verdana;Tahoma" w:ascii="Verdana;Tahoma" w:hAnsi="Verdana;Tahoma"/>
          <w:lang w:eastAsia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Verdana;Tahoma" w:ascii="Verdana;Tahoma" w:hAnsi="Verdana;Tahoma"/>
          <w:lang w:eastAsia="pl-PL"/>
        </w:rPr>
        <w:t xml:space="preserve">,  </w:t>
      </w:r>
      <w:r>
        <w:rPr>
          <w:rFonts w:cs="Verdana;Tahoma" w:ascii="Verdana;Tahoma" w:hAnsi="Verdana;Tahoma"/>
          <w:lang w:eastAsia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Zwykytekst"/>
        <w:rPr>
          <w:rFonts w:ascii="Verdana;Tahoma" w:hAnsi="Verdana;Tahoma" w:cs="Verdana;Tahoma"/>
          <w:lang w:eastAsia="pl-PL"/>
        </w:rPr>
      </w:pPr>
      <w:r>
        <w:rPr>
          <w:rFonts w:cs="Verdana;Tahoma" w:ascii="Verdana;Tahoma" w:hAnsi="Verdana;Tahoma"/>
          <w:lang w:eastAsia="pl-PL"/>
        </w:rPr>
      </w:r>
    </w:p>
    <w:p>
      <w:pPr>
        <w:pStyle w:val="Zwykytekst"/>
        <w:rPr>
          <w:rFonts w:ascii="Verdana;Tahoma" w:hAnsi="Verdana;Tahoma" w:cs="Verdana;Tahoma"/>
        </w:rPr>
      </w:pPr>
      <w:r>
        <w:rPr>
          <w:rFonts w:cs="Verdana;Tahoma" w:ascii="Verdana;Tahoma" w:hAnsi="Verdana;Tahoma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ka zadanek z lat wcześniejsz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(X) o D2(X) dla rozkładu dwumianowego.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ymator najefektywniejszy wartości średniej.</w:t>
      </w:r>
    </w:p>
    <w:p>
      <w:pPr>
        <w:pStyle w:val="Zwykytek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ć sigma-algebrę zbiorów borelowskich (ważne!)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08:13:00Z</dcterms:created>
  <dc:creator>Michal</dc:creator>
  <dc:description/>
  <dc:language>en-US</dc:language>
  <cp:lastModifiedBy>Coyot</cp:lastModifiedBy>
  <dcterms:modified xsi:type="dcterms:W3CDTF">2000-08-27T08:13:00Z</dcterms:modified>
  <cp:revision>2</cp:revision>
  <dc:subject/>
  <dc:title>23</dc:title>
</cp:coreProperties>
</file>