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prawozdanie</w:t>
      </w:r>
    </w:p>
    <w:p>
      <w:pPr>
        <w:pStyle w:val="Heading2"/>
        <w:rPr/>
      </w:pPr>
      <w:r>
        <w:rPr/>
        <w:t>Ćwiczenie 5: Dodawanie liczb ze strumieni bi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ek Pospychała</w:t>
      </w:r>
    </w:p>
    <w:p>
      <w:pPr>
        <w:pStyle w:val="Normal"/>
        <w:rPr/>
      </w:pPr>
      <w:r>
        <w:rPr/>
        <w:t>Michał Sty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6.200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ementy układu</w:t>
      </w:r>
    </w:p>
    <w:p>
      <w:pPr>
        <w:pStyle w:val="Normal"/>
        <w:rPr/>
      </w:pPr>
      <w:r>
        <w:rPr/>
        <w:t>Układ zbudowano z bramek logicznych, przerzutników JK, D i RS, licznika, rejestrów przesuwnych i multipleksera.</w:t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r>
        <w:rPr>
          <w:lang w:val="en-US"/>
        </w:rPr>
        <w:t>Multiplekser</w:t>
      </w:r>
    </w:p>
    <w:p>
      <w:pPr>
        <w:pStyle w:val="Normal"/>
        <w:rPr/>
      </w:pPr>
      <w:r>
        <w:rPr/>
        <w:t>Multiplekser to układ umożliwiający wybór jednej z linii wejściowych poprzez podanie jej adresu na magistrali adresowej multipleksera. Układ taki można zrealizować przy pomocy bramek logicznych. Poniżej przedstawiono przykładową realizację multipleksera o 2 wejściach adresowych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58" w:dyaOrig="5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35pt;width:180pt;height:85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0015412" r:id="rId2"/>
        </w:object>
      </w:r>
    </w:p>
    <w:p>
      <w:pPr>
        <w:pStyle w:val="Normal"/>
        <w:rPr/>
      </w:pPr>
      <w:r>
        <w:rPr/>
        <w:t>Posiada on dwa wejścia informacyjne (D0-D1),</w:t>
      </w:r>
    </w:p>
    <w:p>
      <w:pPr>
        <w:pStyle w:val="Normal"/>
        <w:rPr/>
      </w:pPr>
      <w:r>
        <w:rPr/>
        <w:t>jedną linię adresową (A0) i wyjście (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czasowe multipleksera to czasy propagacji pomiędzy zmianą na magistrali adresowej (address) do przełączenia właściwego sygnału na wyjściu (TpAW). Są osobne czasy propagacji przy przejściu z H-&gt;L i L-&gt;H, stad TpAWHL i TpAWLH. Inna grupa parametrów czasowych to czas propagacji od zmiany na wejściu informacyjnym (data) do zmiany na wyjściu (TpDWHL i TpDWLH). Niektóre multipleksery posiadają również zanegowane wyjście (Y). Wówczas ono także ma osobne czasy propagacji (TpAY, TpDY).</w:t>
      </w:r>
    </w:p>
    <w:p>
      <w:pPr>
        <w:pStyle w:val="Normal"/>
        <w:rPr/>
      </w:pPr>
      <w:r>
        <w:rPr/>
        <w:t xml:space="preserve">Jeżeli multiplekser ma dodatkowo wejście strobujące (S, lub G), czasy reakcji od momentu przełączenia tego wejścia są określone parametrami TpHL_G i TpLH_G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jestr przesuwny</w:t>
      </w:r>
    </w:p>
    <w:p>
      <w:pPr>
        <w:pStyle w:val="Normal"/>
        <w:rPr/>
      </w:pPr>
      <w:r>
        <w:rPr/>
        <w:t>Rejestr przesuwny to układ zbudowany z przerzutników, połączonych szeregowo, tak że dane pojawiające się na wejściu pierwszego przerzutnika są po kolei przesuwane do następnego. W ten sposób w całym układzie jednocześnie pamiętanych jest n stanów na wejściu. N jest równe liczbie przerzutników, z których zbudowano układ. Dodatkowo rejestry przesuwne mogą posiadać równoległe wejścia i wyjścia służące do ustawienia lub odczytania wszystkich stanów na raz. Niektóre rejestry umożliwiają wybór kierunku przesuwania. W projekcie posłużono się rejestrami bez wejść/wyjść równoległych. Parametry czasowe rejestru to:</w:t>
      </w:r>
    </w:p>
    <w:p>
      <w:pPr>
        <w:pStyle w:val="Normal"/>
        <w:numPr>
          <w:ilvl w:val="0"/>
          <w:numId w:val="2"/>
        </w:numPr>
        <w:rPr/>
      </w:pPr>
      <w:r>
        <w:rPr/>
        <w:t>czas ustalenia stanu wejściowego (TpLH i TpHL)</w:t>
      </w:r>
    </w:p>
    <w:p>
      <w:pPr>
        <w:pStyle w:val="Normal"/>
        <w:numPr>
          <w:ilvl w:val="0"/>
          <w:numId w:val="2"/>
        </w:numPr>
        <w:rPr/>
      </w:pPr>
      <w:r>
        <w:rPr/>
        <w:t>wymagana szerokość sygnału zegara (Twclk)</w:t>
      </w:r>
    </w:p>
    <w:p>
      <w:pPr>
        <w:pStyle w:val="Normal"/>
        <w:numPr>
          <w:ilvl w:val="0"/>
          <w:numId w:val="2"/>
        </w:numPr>
        <w:rPr/>
      </w:pPr>
      <w:r>
        <w:rPr/>
        <w:t>czas ustalenia danych (Tsu)</w:t>
      </w:r>
    </w:p>
    <w:p>
      <w:pPr>
        <w:pStyle w:val="Normal"/>
        <w:rPr/>
      </w:pPr>
      <w:r>
        <w:rPr/>
        <w:t>Część rejestrów przesuwnych w projekcie została zbudowana od podstaw. Ich budowa zostanie przedstawiona w dalszej części sprawozdania.</w:t>
      </w:r>
    </w:p>
    <w:p>
      <w:pPr>
        <w:pStyle w:val="Heading3"/>
        <w:rPr/>
      </w:pPr>
      <w:r>
        <w:rPr/>
        <w:t>Ogólny opis układ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glądowy schemat układu:</w:t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238" w:dyaOrig="7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.45pt;width:432pt;height:225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86891643" r:id="rId4"/>
        </w:object>
      </w:r>
    </w:p>
    <w:p>
      <w:pPr>
        <w:pStyle w:val="Heading4"/>
        <w:rPr/>
      </w:pPr>
      <w:r>
        <w:rPr/>
        <w:t>Wejścia i wyjścia</w:t>
      </w:r>
    </w:p>
    <w:p>
      <w:pPr>
        <w:pStyle w:val="Normal"/>
        <w:rPr/>
      </w:pPr>
      <w:r>
        <w:rPr/>
        <w:t>Układ sterowany jest 3 wejściami: RUN, TEST, RESET. RESET - aktywny niskim poziomem. Taktowany jest z CLK.</w:t>
      </w:r>
    </w:p>
    <w:p>
      <w:pPr>
        <w:pStyle w:val="Normal"/>
        <w:rPr/>
      </w:pPr>
      <w:r>
        <w:rPr/>
        <w:t>Wyjścia z układu są cztery: WORKING, ERRORWORK, ERRORCHECK, STOPTES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dukłady</w:t>
      </w:r>
    </w:p>
    <w:p>
      <w:pPr>
        <w:pStyle w:val="Normal"/>
        <w:rPr/>
      </w:pPr>
      <w:r>
        <w:rPr>
          <w:b/>
          <w:bCs/>
        </w:rPr>
        <w:t>Układ sterowania</w:t>
      </w:r>
      <w:r>
        <w:rPr/>
        <w:t xml:space="preserve"> – Przetwarzanie linii wejściowych, generowanie sygnału zegara dla pozostałych podukładów, sterowanie pozostałymi podukładami, generowanie i utrzymywanie wyjść WORKING, ERRORWORK, ERRORCHECK.</w:t>
      </w:r>
    </w:p>
    <w:p>
      <w:pPr>
        <w:pStyle w:val="Normal"/>
        <w:rPr/>
      </w:pPr>
      <w:r>
        <w:rPr>
          <w:b/>
          <w:bCs/>
        </w:rPr>
        <w:t>D-generator</w:t>
      </w:r>
      <w:r>
        <w:rPr/>
        <w:t xml:space="preserve"> – Generowanie pierwszego strumienia danych: </w:t>
      </w:r>
      <w:r>
        <w:rPr>
          <w:b/>
          <w:bCs/>
        </w:rPr>
        <w:t>0000101101001111</w:t>
      </w:r>
    </w:p>
    <w:p>
      <w:pPr>
        <w:pStyle w:val="Normal"/>
        <w:rPr/>
      </w:pPr>
      <w:r>
        <w:rPr>
          <w:b/>
          <w:bCs/>
        </w:rPr>
        <w:t>JK-generator</w:t>
      </w:r>
      <w:r>
        <w:rPr/>
        <w:t xml:space="preserve"> – Generowanie drugiego strumienia danych: </w:t>
      </w:r>
      <w:r>
        <w:rPr>
          <w:b/>
          <w:bCs/>
        </w:rPr>
        <w:t>0110000101001111</w:t>
      </w:r>
    </w:p>
    <w:p>
      <w:pPr>
        <w:pStyle w:val="Normal"/>
        <w:rPr/>
      </w:pPr>
      <w:r>
        <w:rPr>
          <w:b/>
          <w:bCs/>
        </w:rPr>
        <w:t>Sumator</w:t>
      </w:r>
      <w:r>
        <w:rPr/>
        <w:t xml:space="preserve"> – Sumowanie strumieni z D-generatora i JK-generatora</w:t>
      </w:r>
    </w:p>
    <w:p>
      <w:pPr>
        <w:pStyle w:val="Normal"/>
        <w:rPr/>
      </w:pPr>
      <w:r>
        <w:rPr>
          <w:b/>
          <w:bCs/>
        </w:rPr>
        <w:t>Rejestr</w:t>
      </w:r>
      <w:r>
        <w:rPr/>
        <w:t xml:space="preserve"> – Zapamiętanie 16 bitów wyniku z sumatora. Wynik: </w:t>
      </w:r>
      <w:r>
        <w:rPr>
          <w:b/>
          <w:bCs/>
        </w:rPr>
        <w:t>0110110010011110</w:t>
      </w:r>
    </w:p>
    <w:p>
      <w:pPr>
        <w:pStyle w:val="Normal"/>
        <w:rPr/>
      </w:pPr>
      <w:r>
        <w:rPr>
          <w:b/>
          <w:bCs/>
        </w:rPr>
        <w:t>MUX-generator</w:t>
      </w:r>
      <w:r>
        <w:rPr/>
        <w:t xml:space="preserve"> – Generowanie poprawnego wyniku sumy, oraz sygnał STOPTEST</w:t>
      </w:r>
    </w:p>
    <w:p>
      <w:pPr>
        <w:pStyle w:val="Normal"/>
        <w:rPr/>
      </w:pPr>
      <w:r>
        <w:rPr>
          <w:b/>
          <w:bCs/>
        </w:rPr>
        <w:t>Komparator</w:t>
      </w:r>
      <w:r>
        <w:rPr/>
        <w:t xml:space="preserve"> – Porównywanie wyników z Rejestru i MUX-gener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ystkie generatory generują liczby w kolejności od najmniej do najbardziej znaczącego bi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kładny opis podukładów</w:t>
      </w:r>
    </w:p>
    <w:p>
      <w:pPr>
        <w:pStyle w:val="Normal"/>
        <w:numPr>
          <w:ilvl w:val="0"/>
          <w:numId w:val="3"/>
        </w:numPr>
        <w:rPr/>
      </w:pPr>
      <w:r>
        <w:rPr/>
        <w:t>D-Generator</w:t>
      </w:r>
    </w:p>
    <w:p>
      <w:pPr>
        <w:pStyle w:val="Normal"/>
        <w:rPr/>
      </w:pPr>
      <w:r>
        <w:rPr/>
        <w:t>Generowana sekwencja:</w:t>
      </w:r>
      <w:r>
        <w:object w:dxaOrig="13458" w:dyaOrig="6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.4pt;width:431.35pt;height:216.6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9378899" r:id="rId6"/>
        </w:object>
      </w:r>
      <w:r>
        <w:rPr/>
        <w:t xml:space="preserve"> </w:t>
      </w:r>
      <w:r>
        <w:rPr>
          <w:b/>
          <w:bCs/>
        </w:rPr>
        <w:t>0000101101001111</w:t>
      </w:r>
    </w:p>
    <w:p>
      <w:pPr>
        <w:pStyle w:val="Normal"/>
        <w:rPr/>
      </w:pPr>
      <w:r>
        <w:rPr/>
        <w:t xml:space="preserve">Układ z przerzutników D i multipleksera 8. wejściowego. </w:t>
      </w:r>
    </w:p>
    <w:p>
      <w:pPr>
        <w:pStyle w:val="Normal"/>
        <w:rPr/>
      </w:pPr>
      <w:r>
        <w:rPr/>
        <w:t xml:space="preserve">Reset ustawia przerzutniki w stan pierwszych czterech bitów liczby (1111). </w:t>
      </w:r>
    </w:p>
    <w:p>
      <w:pPr>
        <w:pStyle w:val="Normal"/>
        <w:rPr/>
      </w:pPr>
      <w:r>
        <w:rPr/>
        <w:t>D-Generator jest podukładem synchronicznym – ma wspólne taktowanie.</w:t>
      </w:r>
    </w:p>
    <w:p>
      <w:pPr>
        <w:pStyle w:val="Normal"/>
        <w:rPr/>
      </w:pPr>
      <w:r>
        <w:rPr/>
        <w:t>Przerzutniki U1A, U2A i U2B adresują multiplekser, natomiast U1B jest parametrem. Fakt, że rejestr jest rejestrem przesuwnym (przesuwa w kierunku U1A-&gt;U1B-&gt;U2A-&gt;U2B) wiąże się z szeregowym połączeniem przerzutników.</w:t>
      </w:r>
    </w:p>
    <w:p>
      <w:pPr>
        <w:pStyle w:val="Normal"/>
        <w:rPr/>
      </w:pPr>
      <w:r>
        <w:rPr/>
      </w:r>
    </w:p>
    <w:tbl>
      <w:tblPr>
        <w:tblW w:w="5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94"/>
        <w:gridCol w:w="669"/>
        <w:gridCol w:w="720"/>
        <w:gridCol w:w="720"/>
        <w:gridCol w:w="594"/>
        <w:gridCol w:w="666"/>
        <w:gridCol w:w="714"/>
      </w:tblGrid>
      <w:tr>
        <w:trPr/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+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1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16205</wp:posOffset>
                      </wp:positionV>
                      <wp:extent cx="29718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ela Karnaugh dla U1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633" w:type="dxa"/>
                                    <w:jc w:val="left"/>
                                    <w:tblInd w:w="79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13"/>
                                    <w:gridCol w:w="380"/>
                                    <w:gridCol w:w="380"/>
                                    <w:gridCol w:w="380"/>
                                    <w:gridCol w:w="3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\U2A,U2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U1A,U1B\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1B jako parametr:</w:t>
                                  </w:r>
                                </w:p>
                                <w:tbl>
                                  <w:tblPr>
                                    <w:tblW w:w="3191" w:type="dxa"/>
                                    <w:jc w:val="left"/>
                                    <w:tblInd w:w="79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13"/>
                                    <w:gridCol w:w="380"/>
                                    <w:gridCol w:w="380"/>
                                    <w:gridCol w:w="724"/>
                                    <w:gridCol w:w="5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\U2A,U2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U1A\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~U1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1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(tabela wejść dla multiplekser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25pt;mso-wrap-distance-left:9.05pt;mso-wrap-distance-right:9.05pt;mso-wrap-distance-top:0pt;mso-wrap-distance-bottom:0pt;margin-top:9.15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ela Karnaugh dla U1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633" w:type="dxa"/>
                              <w:jc w:val="left"/>
                              <w:tblInd w:w="7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3"/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\U2A,U2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1A,U1B\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1B jako parametr:</w:t>
                            </w:r>
                          </w:p>
                          <w:tbl>
                            <w:tblPr>
                              <w:tblW w:w="3191" w:type="dxa"/>
                              <w:jc w:val="left"/>
                              <w:tblInd w:w="7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3"/>
                              <w:gridCol w:w="380"/>
                              <w:gridCol w:w="380"/>
                              <w:gridCol w:w="724"/>
                              <w:gridCol w:w="594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\U2A,U2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1A\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~U1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(tabela wejść dla multiplekser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e stany adresowane na multiplekserze przekazywane są do pierwszego przerzutnika, co powoduje stały napływ danych i generowanie zadanego ciągu w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K-Generato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458" w:dyaOrig="6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0.6pt;width:396pt;height:199.1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054158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owana sekwencja: </w:t>
      </w:r>
      <w:r>
        <w:rPr>
          <w:b/>
          <w:bCs/>
        </w:rPr>
        <w:t>0110000101001111</w:t>
      </w:r>
    </w:p>
    <w:p>
      <w:pPr>
        <w:pStyle w:val="Normal"/>
        <w:rPr/>
      </w:pPr>
      <w:r>
        <w:rPr/>
        <w:t xml:space="preserve">Układ z przerzutników JK i multipleksera 8. wejściowego. </w:t>
      </w:r>
    </w:p>
    <w:p>
      <w:pPr>
        <w:pStyle w:val="Normal"/>
        <w:rPr/>
      </w:pPr>
      <w:r>
        <w:rPr/>
        <w:t xml:space="preserve">Reset ustawia przerzutniki w stan pierwszych czterech bitów liczby (1111). </w:t>
      </w:r>
    </w:p>
    <w:p>
      <w:pPr>
        <w:pStyle w:val="Normal"/>
        <w:rPr/>
      </w:pPr>
      <w:r>
        <w:rPr/>
        <w:t>JK-Generator jest podukładem synchronicznym.</w:t>
      </w:r>
    </w:p>
    <w:p>
      <w:pPr>
        <w:pStyle w:val="Normal"/>
        <w:rPr/>
      </w:pPr>
      <w:r>
        <w:rPr/>
        <w:t>Przerzutniki U8, U10 i U11 adresują multiplekser, natomiast U9 jest parametrem. Fakt, że rejestr jest rejestrem przesuwnym (przesuwa w kierunku U8-&gt;U9-&gt;U10-&gt;U11) wiąże się z szeregowym połączeniem przerzutników.</w:t>
      </w:r>
    </w:p>
    <w:p>
      <w:pPr>
        <w:pStyle w:val="Normal"/>
        <w:rPr/>
      </w:pPr>
      <w:r>
        <w:rPr/>
      </w:r>
    </w:p>
    <w:tbl>
      <w:tblPr>
        <w:tblW w:w="5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94"/>
        <w:gridCol w:w="669"/>
        <w:gridCol w:w="720"/>
        <w:gridCol w:w="720"/>
        <w:gridCol w:w="594"/>
        <w:gridCol w:w="666"/>
        <w:gridCol w:w="714"/>
      </w:tblGrid>
      <w:tr>
        <w:trPr/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+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16205</wp:posOffset>
                      </wp:positionV>
                      <wp:extent cx="2971800" cy="285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ela Karnaugh dla U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555" w:type="dxa"/>
                                    <w:jc w:val="left"/>
                                    <w:tblInd w:w="79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35"/>
                                    <w:gridCol w:w="380"/>
                                    <w:gridCol w:w="380"/>
                                    <w:gridCol w:w="380"/>
                                    <w:gridCol w:w="3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\U10,U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U8,U9\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9 jako parametr:</w:t>
                                  </w:r>
                                </w:p>
                                <w:tbl>
                                  <w:tblPr>
                                    <w:tblW w:w="3031" w:type="dxa"/>
                                    <w:jc w:val="left"/>
                                    <w:tblInd w:w="79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35"/>
                                    <w:gridCol w:w="564"/>
                                    <w:gridCol w:w="434"/>
                                    <w:gridCol w:w="564"/>
                                    <w:gridCol w:w="4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\U10,U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U8\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~U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~U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~U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(tabela wejść dla multiplekser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25pt;mso-wrap-distance-left:9.05pt;mso-wrap-distance-right:9.05pt;mso-wrap-distance-top:0pt;mso-wrap-distance-bottom:0pt;margin-top:9.15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ela Karnaugh dla U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55" w:type="dxa"/>
                              <w:jc w:val="left"/>
                              <w:tblInd w:w="7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5"/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\U10,U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8,U9\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9 jako parametr:</w:t>
                            </w:r>
                          </w:p>
                          <w:tbl>
                            <w:tblPr>
                              <w:tblW w:w="3031" w:type="dxa"/>
                              <w:jc w:val="left"/>
                              <w:tblInd w:w="7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5"/>
                              <w:gridCol w:w="564"/>
                              <w:gridCol w:w="434"/>
                              <w:gridCol w:w="564"/>
                              <w:gridCol w:w="434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\U10,U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8\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~U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~U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~U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(tabela wejść dla multiplekser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wyjścia multipleksera przełożyć na wejścia JK, należy się posłużyć tabelą:</w:t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"/>
        <w:gridCol w:w="360"/>
        <w:gridCol w:w="1260"/>
        <w:gridCol w:w="360"/>
        <w:gridCol w:w="36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la K=~J: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Q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9370</wp:posOffset>
                      </wp:positionV>
                      <wp:extent cx="3543300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y K=~J wykorzystano oba wyjścia multiplekse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45pt;mso-wrap-distance-left:9.05pt;mso-wrap-distance-right:9.05pt;mso-wrap-distance-top:0pt;mso-wrap-distance-bottom:0pt;margin-top:3.1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y K=~J wykorzystano oba wyjścia multipleks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object w:dxaOrig="13458" w:dyaOrig="6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18pt;width:459pt;height:230.8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59581026" r:id="rId10"/>
        </w:object>
      </w:r>
      <w:r>
        <w:rPr/>
        <w:t>MUX-Generator</w:t>
      </w:r>
    </w:p>
    <w:p>
      <w:pPr>
        <w:pStyle w:val="Normal"/>
        <w:rPr/>
      </w:pPr>
      <w:r>
        <w:rPr/>
        <w:t>Generowana sekwencja: 0000101101001111+0110000101001111=</w:t>
      </w:r>
      <w:r>
        <w:rPr>
          <w:b/>
          <w:bCs/>
        </w:rPr>
        <w:t>0110110010011110</w:t>
      </w:r>
    </w:p>
    <w:p>
      <w:pPr>
        <w:pStyle w:val="Normal"/>
        <w:rPr/>
      </w:pPr>
      <w:r>
        <w:rPr/>
        <w:t xml:space="preserve">Układ z licznika 4bitowego i multipleksera 16. wejściowego. </w:t>
      </w:r>
    </w:p>
    <w:p>
      <w:pPr>
        <w:pStyle w:val="Normal"/>
        <w:rPr/>
      </w:pPr>
      <w:r>
        <w:rPr/>
        <w:t xml:space="preserve">Reset ustawia licznik na 0. Reset jest zanegowany, bo układ sterowania wysyła reset aktywny niskim poziomem, a licznik resetuje się wysokim poziomem. </w:t>
      </w:r>
    </w:p>
    <w:p>
      <w:pPr>
        <w:pStyle w:val="Normal"/>
        <w:rPr/>
      </w:pPr>
      <w:r>
        <w:rPr/>
        <w:t>Licznik zliczając kolejne takty zegara adresuje wejścia informacyjne multipleksera w kolejności od 0 do 1. Wejścia informacyjne zostały połączone odwrotnie niż wskazują bity liczby dlatego, że wyjście multipleksera jest zanegowane.</w:t>
      </w:r>
    </w:p>
    <w:p>
      <w:pPr>
        <w:pStyle w:val="Normal"/>
        <w:rPr/>
      </w:pPr>
      <w:r>
        <w:rPr/>
        <w:t>Wykrycie na linii adresowej sekwencji 1111 (ostatni bit) powoduje zasygnalizowanie STOPTEST.</w:t>
      </w:r>
    </w:p>
    <w:p>
      <w:pPr>
        <w:pStyle w:val="Normal"/>
        <w:rPr/>
      </w:pPr>
      <w:r>
        <w:rPr/>
        <w:t>STOPTEST został zrealizowany akurat w tym podukładzie, bo układ sterujący tak naprawdę nie musi wiedzieć, jak długie są liczby, na których są wykonywane operac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mato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19" w:dyaOrig="7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05pt;margin-top:-0.1pt;width:359.95pt;height:272.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730820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ład sumuje bity S1 i S2.</w:t>
      </w:r>
    </w:p>
    <w:p>
      <w:pPr>
        <w:pStyle w:val="Normal"/>
        <w:rPr/>
      </w:pPr>
      <w:r>
        <w:rPr/>
        <w:t>Składa się z 2 bliźniaczych struktur wykonujących dodawania:</w:t>
      </w:r>
    </w:p>
    <w:p>
      <w:pPr>
        <w:pStyle w:val="Normal"/>
        <w:numPr>
          <w:ilvl w:val="1"/>
          <w:numId w:val="3"/>
        </w:numPr>
        <w:rPr/>
      </w:pPr>
      <w:r>
        <w:rPr/>
        <w:t>suma bitów S1 i S2, wynik: na wyjściu U26A, przeniesienie na wyjściu U27A</w:t>
      </w:r>
    </w:p>
    <w:p>
      <w:pPr>
        <w:pStyle w:val="Normal"/>
        <w:numPr>
          <w:ilvl w:val="1"/>
          <w:numId w:val="3"/>
        </w:numPr>
        <w:rPr/>
      </w:pPr>
      <w:r>
        <w:rPr/>
        <w:t>suma bieżącego wyniku sumowania i ostatniego przeniesienia. wynik: OUT, przeniesienie na wyjściu z U27B.</w:t>
      </w:r>
    </w:p>
    <w:p>
      <w:pPr>
        <w:pStyle w:val="Normal"/>
        <w:rPr/>
      </w:pPr>
      <w:r>
        <w:rPr/>
        <w:t>Obie te struktury zbudowane są z 1 bramki XOR(wynik) i jednej bramki AND (reszta).</w:t>
      </w:r>
    </w:p>
    <w:p>
      <w:pPr>
        <w:pStyle w:val="Normal"/>
        <w:rPr/>
      </w:pPr>
      <w:r>
        <w:rPr/>
        <w:t>Przerzutnik D przechowuje wynik ostatniego przeniesienia z obu dodawa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jest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199" w:dyaOrig="6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3.3pt;width:233.7pt;height:251.8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6325292" r:id="rId14"/>
        </w:object>
      </w:r>
    </w:p>
    <w:p>
      <w:pPr>
        <w:pStyle w:val="Normal"/>
        <w:rPr/>
      </w:pPr>
      <w:r>
        <w:rPr/>
        <w:t>Rejestr 16bitowy zbudowany z 2 rejestrów 8bi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stry połączone szeregowo, a więc dane, które „nie mieszczą” się już w pierwszym rejestrze (U45), trafiają do U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ład posiada dodatkowo dwa wejścia zegarowe dlatego, że taktowanie jest potrzebne najpierw podczas generowania liczb i wprowadzania ich do rejestru. Wówczas taktowanie przychodzi z generatorów, dokładnie z D-gener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drugim etapie, gdy cześć generująca jest wyłączona, pod wpływem sygnału TEST z układu sterującego, generowane jest taktowanie dla Rejestru, MUX-generatora i komparato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parator</w:t>
      </w:r>
    </w:p>
    <w:p>
      <w:pPr>
        <w:pStyle w:val="Normal"/>
        <w:rPr/>
      </w:pPr>
      <w:r>
        <w:object w:dxaOrig="7999" w:dyaOrig="6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05pt;margin-top:11.75pt;width:287.95pt;height:227.4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804761856" r:id="rId16"/>
        </w:object>
      </w:r>
      <w:r>
        <w:rPr/>
        <w:t>Komparator porównuje stany D1 i D2 przy pomocy bramki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rzutniki wykorzystano do synchronizacji danych. Okazało się to konieczne, bo dane z rejestru i MUX-generatora napływały nie równocześnie. Wynika to z faktu, ze MUX-generator jest taktowany licznikiem, a zmiany stanów licznika są nie zawsze równe i MUX-generator jest wolniejszy niż reje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object w:dxaOrig="10399" w:dyaOrig="6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7pt;margin-top:18pt;width:519.7pt;height:334.1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524202504" r:id="rId18"/>
        </w:object>
      </w:r>
      <w:r>
        <w:rPr/>
        <w:t>Układ ster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jścia:</w:t>
      </w:r>
    </w:p>
    <w:p>
      <w:pPr>
        <w:pStyle w:val="Normal"/>
        <w:rPr/>
      </w:pPr>
      <w:r>
        <w:rPr/>
        <w:t>WORKING – 1 od chwili uruchomienia (RUN). Przechodzi w 0, gdy przerzutniki D-Generatora będą w stanie początkowym (1111). Aby zignorować pierwszy stan początkowy (natychmiast po uruchomieniu układu), użyto przerzutnik, zapamiętujący przez 1 takt, że przed chwilą uruchomiono ukł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WORK – jeśli układ jest w trakcie generowania (WORKING) i pojawił się sygnał TEST</w:t>
      </w:r>
    </w:p>
    <w:p>
      <w:pPr>
        <w:pStyle w:val="Normal"/>
        <w:rPr/>
      </w:pPr>
      <w:r>
        <w:rPr/>
        <w:t>ERRORCHECK – przechodzi w stan wysoki, po sygnale z OUT z kompar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łędy są pamiętane przez przerzutniki RS, przez co, pojawienie się błędu powoduje zablokowanie układu do najbliższego resetu. WORKING jest blokowane przez RS, aby zasygnalizować tylko pierwszy cykl generowania licz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K_A – to cykl zegara dla części generującej</w:t>
      </w:r>
    </w:p>
    <w:p>
      <w:pPr>
        <w:pStyle w:val="Normal"/>
        <w:rPr/>
      </w:pPr>
      <w:r>
        <w:rPr/>
        <w:t>CLK_B – to cykl zegara dla części testu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owanie układu (poprzez pojawienie się błędu, lub niski poziom RUN) realizowane jest poprzez nie dopuszczanie sygnału taktującego do wyznaczonych lub wszystkich podukła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anie układ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object w:dxaOrig="10289" w:dyaOrig="17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22.25pt;width:476.9pt;height:83.2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685174800" r:id="rId20"/>
        </w:object>
      </w:r>
      <w:r>
        <w:rPr>
          <w:lang w:val="en-US"/>
        </w:rPr>
        <w:t>Sygnał WORK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gnal TEST, STOPTES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457" w:dyaOrig="4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7pt;margin-top:6.15pt;width:477pt;height:123.0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93801846" r:id="rId22"/>
        </w:object>
      </w:r>
    </w:p>
    <w:p>
      <w:pPr>
        <w:pStyle w:val="Normal"/>
        <w:rPr/>
      </w:pPr>
      <w:r>
        <w:rPr/>
        <w:t>Po opadnięciu WORKING, zostaje uruchomiony TEST. Przebiega bez błędów i koniec</w:t>
      </w:r>
    </w:p>
    <w:p>
      <w:pPr>
        <w:pStyle w:val="Normal"/>
        <w:rPr/>
      </w:pPr>
      <w:r>
        <w:rPr/>
        <w:t>sygnalizowany jest przez STOPTEST</w:t>
      </w:r>
    </w:p>
    <w:p>
      <w:pPr>
        <w:pStyle w:val="Normal"/>
        <w:rPr/>
      </w:pPr>
      <w:r>
        <w:rPr/>
        <w:t>Pod STOPTEST pokazano sygnały w Komparatorze, na wejściach do XORa realizującego porówn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gnał ERRORWOR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99" w:dyaOrig="41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27pt;margin-top:5.35pt;width:234.1pt;height:117.9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807044054" r:id="rId24"/>
        </w:object>
      </w:r>
    </w:p>
    <w:p>
      <w:pPr>
        <w:pStyle w:val="Normal"/>
        <w:rPr/>
      </w:pPr>
      <w:r>
        <w:rPr/>
        <w:t>Chwile po uruchomieniu (RUN), pojawia się sygnał TEST, skutkiem jest stan wysoki na ERROR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CHECK jest w stanie nie określonym, gdyż jak widać (linia U26.A3), rejestr nie został jeszcze napełni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gnał ERRORCHEC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978" w:dyaOrig="4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pt;margin-top:6.55pt;width:315pt;height:96.4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51500994" r:id="rId26"/>
        </w:object>
      </w:r>
    </w:p>
    <w:p>
      <w:pPr>
        <w:pStyle w:val="Normal"/>
        <w:rPr/>
      </w:pPr>
      <w:r>
        <w:rPr/>
        <w:t>Sygnał TEST pojawia się w trakcie w środku generowania danych. Porównywane dane różnią się, więc pojawia się ERRORCHEC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09:00Z</dcterms:created>
  <dc:creator>Microsoft</dc:creator>
  <dc:description/>
  <dc:language>en-US</dc:language>
  <cp:lastModifiedBy>Microsoft</cp:lastModifiedBy>
  <cp:lastPrinted>2004-06-16T13:40:00Z</cp:lastPrinted>
  <dcterms:modified xsi:type="dcterms:W3CDTF">2004-06-16T11:42:00Z</dcterms:modified>
  <cp:revision>44</cp:revision>
  <dc:subject/>
  <dc:title>Sprawozdanie</dc:title>
</cp:coreProperties>
</file>