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rPr>
      </w:pPr>
      <w:r>
        <w:rPr>
          <w:sz w:val="28"/>
          <w:lang w:val="en-US"/>
        </w:rPr>
        <w:t>Jacek</w:t>
      </w:r>
      <w:r>
        <w:rPr>
          <w:sz w:val="28"/>
        </w:rPr>
        <w:t xml:space="preserve"> Pospychała</w:t>
      </w:r>
    </w:p>
    <w:p>
      <w:pPr>
        <w:pStyle w:val="Normal"/>
        <w:rPr>
          <w:sz w:val="28"/>
          <w:lang w:val="en-US"/>
        </w:rPr>
      </w:pPr>
      <w:r>
        <w:rPr>
          <w:sz w:val="28"/>
          <w:lang w:val="en-US"/>
        </w:rPr>
      </w:r>
    </w:p>
    <w:p>
      <w:pPr>
        <w:pStyle w:val="Heading1"/>
        <w:rPr>
          <w:sz w:val="28"/>
        </w:rPr>
      </w:pPr>
      <w:r>
        <w:rPr>
          <w:sz w:val="28"/>
        </w:rPr>
        <w:t>Pros and Cons of Ennis Information Age Town</w:t>
      </w:r>
    </w:p>
    <w:p>
      <w:pPr>
        <w:pStyle w:val="Normal"/>
        <w:rPr>
          <w:sz w:val="28"/>
          <w:lang w:val="en-US"/>
        </w:rPr>
      </w:pPr>
      <w:r>
        <w:rPr>
          <w:sz w:val="28"/>
          <w:lang w:val="en-US"/>
        </w:rPr>
      </w:r>
    </w:p>
    <w:p>
      <w:pPr>
        <w:pStyle w:val="Normal"/>
        <w:jc w:val="both"/>
        <w:rPr/>
      </w:pPr>
      <w:r>
        <w:rPr>
          <w:sz w:val="28"/>
          <w:lang w:val="en-US"/>
        </w:rPr>
        <w:t>Our view on Information Age Town project, taking part in Ennis, scoped on four years of it’s evolution. The 15000 population of this town was beat up by hundrets of computers and high technologies. However it’s still not finished, it’s good time to sum up the results and point out some most imoprtant benefits of IAT.</w:t>
      </w:r>
    </w:p>
    <w:p>
      <w:pPr>
        <w:pStyle w:val="Normal"/>
        <w:jc w:val="both"/>
        <w:rPr>
          <w:sz w:val="28"/>
          <w:lang w:val="en-US"/>
        </w:rPr>
      </w:pPr>
      <w:r>
        <w:rPr>
          <w:sz w:val="28"/>
          <w:lang w:val="en-US"/>
        </w:rPr>
        <w:t>No exactly expectations of this project was given to us, but it seemed to bring some high technologies to the town. So in general the idea of modern community using internet and replacing real jobs with virtual has become quite close to the reality in Ennis. But the lack of precision caused also overblowing of expectations, increasing especially with time and evolution of the project. Result is that, the people got PC’s to work with them, got some training but maybe they weren’t clearly enough told, that they got just a tools, and solutions and what will they do depends only on them. After some time this caused argues, that the given PC’s are too old or phone bills are to high. Also the e-comerce had less successes than expected. Ones may think that e-commerce has been shown to be completely overrated worldwide. But if that was really truth, the IAT itself would have no special meaning for anybody.</w:t>
      </w:r>
    </w:p>
    <w:p>
      <w:pPr>
        <w:pStyle w:val="Normal"/>
        <w:jc w:val="both"/>
        <w:rPr>
          <w:sz w:val="28"/>
          <w:lang w:val="en-US"/>
        </w:rPr>
      </w:pPr>
      <w:r>
        <w:rPr>
          <w:sz w:val="28"/>
          <w:lang w:val="en-US"/>
        </w:rPr>
        <w:t>Some good points of IAT are releated to young people. They’ve got more complete IT education, preparing them for life in modern industries. Also the government got closer to the local community. But when most of the project success is that, it improved education, it means, the project was too big to fit in just few years. It’s because some people must first learn and get used to the basics of new ideas of information sharing. After some community will be already trained it will be possible to execute more advanced projects than giving everybody computers for free and making some websites for government and local organisations. At now IAT was quite successful and economically very attractive for Ennis citizens but now it requires some work from them on adapting new tools to old problems. Successfully there is some hope, as an eircom spokeswomen says: “The people of Ennis have shown themselves to be highly innovative and creative in adapting the technology to suit their need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1:00:00Z</dcterms:created>
  <dc:creator>Microsoft</dc:creator>
  <dc:description/>
  <dc:language>en-US</dc:language>
  <cp:lastModifiedBy>Microsoft</cp:lastModifiedBy>
  <dcterms:modified xsi:type="dcterms:W3CDTF">2004-06-03T11:48:00Z</dcterms:modified>
  <cp:revision>5</cp:revision>
  <dc:subject/>
  <dc:title>Jacek Pospychała</dc:title>
</cp:coreProperties>
</file>