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bmp" ContentType="image/bmp"/>
  <Override PartName="/word/media/image9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adanie 5: Programowanie dynamiczne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ata: 31.05.2004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utorzy: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gata Nowak, 66289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cek Pospychała, 6630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enerowanie zbioru intelektualistów</w:t>
      </w:r>
    </w:p>
    <w:p>
      <w:pPr>
        <w:pStyle w:val="TextBody"/>
        <w:rPr/>
      </w:pPr>
      <w:r>
        <w:rPr/>
        <w:t>Wykonane obliczenia zostały przeprowadzone dla losowej grupy anonimowych naukowców o IQ miedzy 110-170 i masie 80-130k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szukiwanie optymalnej grupy intelektualistów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gorytm dokładny zaimplementowano w postaci funkcji rekurencyjnej, gdzie głębokość rekurencji wynosi n i funkcja wywoływana jest dla każdego nie wybranego intelektualisty (czyli n-krotnie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gorytm programowania dynamicznego został stworzony w oparciu o kilka wniosków płynących z wyników algorytmu dokładnego. Szanse na dostanie się naukowca do ekipy ekspedycyjnej są odwrotnie proporcjonalne do jego masy. Najczęściej natomiast ekspedycje tworzą osoby o najlepszym stosunku IQ do masy.</w:t>
      </w:r>
    </w:p>
    <w:p>
      <w:pPr>
        <w:pStyle w:val="TextBodyIndent"/>
        <w:rPr/>
      </w:pPr>
      <w:r>
        <w:rPr/>
        <w:t>W pierwszej fazie, algorytm sortuje kandydatów wg stosunku IQ/masy (od największego) i dopóki jest miejsce w ładowni (b), przyjmuje ich.</w:t>
      </w:r>
    </w:p>
    <w:p>
      <w:pPr>
        <w:pStyle w:val="TextBodyIndent"/>
        <w:rPr/>
      </w:pPr>
      <w:r>
        <w:rPr/>
        <w:t>Następnie, dla każdego z wybranych uczestników, zakłada się, że on i pozostałe w statku wolne miejsce mogą być zajęte przez kogoś mądrzejszego kto się nie dostał. Jeśli wśród nie przyjętych znajdzie się ktoś taki, wchodzi on na miejsce poprzed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miary</w:t>
      </w:r>
    </w:p>
    <w:p>
      <w:pPr>
        <w:pStyle w:val="Normal"/>
        <w:rPr/>
      </w:pPr>
      <w:r>
        <w:rPr/>
        <w:t>Pomiary wykonywano w 5 próbach i wyniki uśredniano. Wykresy w których liczba punktów pomiarowych jest mniejsza niż 10, to wykresy złożoności algorytmu dokładnego, w których nie doczekano się wyników.</w:t>
      </w:r>
    </w:p>
    <w:p>
      <w:pPr>
        <w:pStyle w:val="Normal"/>
        <w:rPr/>
      </w:pPr>
      <w:r>
        <w:rPr/>
        <w:t>Pomiary złożoności czasowej jako funkcji parametru n. W nagłówkach wykresów podano, jaki był argument 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75pt;width:288pt;height:227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074430464" r:id="rId2"/>
        </w:object>
      </w:r>
    </w:p>
    <w:p>
      <w:pPr>
        <w:pStyle w:val="TextBody"/>
        <w:rPr/>
      </w:pPr>
      <w:r>
        <w:rPr/>
        <w:t>Dla niewielkich b, wykres złożoności czasowej algorytmu dokładnego przypomina funkcję wielomianową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zy coraz większym b, wzrost czasu potrzebnego na wykonanie obliczeń staje się wykładniczy, stąd coraz mniejsza podziałka osi n, a coraz większe wartości na osi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łożoność czasowa dla algorytmu dynamicznego, dla tak niewielkich danych jest niezauważal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9pt;width:243pt;height:163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2105557358" r:id="rId4"/>
        </w:object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pt;margin-top:9pt;width:243pt;height:163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935799692" r:id="rId6"/>
        </w:object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171pt;width:243pt;height:162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Excel.Sheet.12" ShapeID="ole_rId8" DrawAspect="Content" ObjectID="_169596898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33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52.05pt;margin-top:8.55pt;width:261pt;height:166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12120141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Złożoność algorytmu dynamicznego była mierzona dla danych kilka rzędów większych i wykazała zależność zbliżoną do liniowe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121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1.4pt;width:225pt;height:192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2040325430" r:id="rId12"/>
        </w:object>
        <w:object w:dxaOrig="5121" w:dyaOrig="3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5pt;margin-top:31.4pt;width:225pt;height:193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42049316" r:id="rId14"/>
        </w:object>
      </w:r>
      <w:r>
        <w:rPr/>
        <w:t>Pomiary złożoności czasowej jako funkcji parametru b. W nagłówkach wykresów podano, jaki był argument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121" w:dyaOrig="38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54.25pt;width:225pt;height:191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2988557" r:id="rId16"/>
        </w:object>
        <w:object w:dxaOrig="5121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54.25pt;width:225pt;height:190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93680682" r:id="rId18"/>
        </w:object>
      </w:r>
      <w:r>
        <w:rPr/>
        <w:t>Mimo, ze różnica stałych n na obu wykresach wynosi zaledwie 1, funkcje algorytmu dokładnego charakteryzuje zupełnie inny przebieg, a skala czasu jest różnicy rzędu.</w:t>
      </w:r>
    </w:p>
    <w:p>
      <w:pPr>
        <w:pStyle w:val="Normal"/>
        <w:rPr/>
      </w:pPr>
      <w:r>
        <w:rPr/>
        <w:t>Dla porownania algorytm dynamiczny, dla odpowiednio wiekszych da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 uwagi na charakter algorytmu dokładnego: dla n elementów wykonanie procedury n razy, jego złożoność obliczeniowa wynosi </w:t>
      </w:r>
    </w:p>
    <w:p>
      <w:pPr>
        <w:pStyle w:val="Normal"/>
        <w:jc w:val="center"/>
        <w:rPr/>
      </w:pPr>
      <w:r>
        <w:rPr>
          <w:i/>
          <w:iCs/>
        </w:rPr>
        <w:t>O(n</w:t>
      </w:r>
      <w:r>
        <w:rPr>
          <w:i/>
          <w:iCs/>
          <w:vertAlign w:val="superscript"/>
        </w:rPr>
        <w:t>n</w:t>
      </w:r>
      <w:r>
        <w:rPr>
          <w:i/>
          <w:iCs/>
        </w:rPr>
        <w:t>)</w:t>
      </w:r>
    </w:p>
    <w:p>
      <w:pPr>
        <w:pStyle w:val="Normal"/>
        <w:rPr/>
      </w:pPr>
      <w:r>
        <w:rPr/>
        <w:t>Algorytm należy do klasy wykładni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drugim algorytmie sortowanie i pierwszy dobór elementów wykonywane są n-krotnie (</w:t>
      </w:r>
      <w:r>
        <w:rPr>
          <w:i/>
          <w:iCs/>
        </w:rPr>
        <w:t>O(n)</w:t>
      </w:r>
      <w:r>
        <w:rPr/>
        <w:t>). Etap wymiany uczestników, w którym uwzględnia się pozostałe jeszcze wolne miejsce zależy od tego, jak przebiega podział elementów na wybrane (</w:t>
      </w:r>
      <w:r>
        <w:rPr>
          <w:i/>
          <w:iCs/>
        </w:rPr>
        <w:t>l</w:t>
      </w:r>
      <w:r>
        <w:rPr/>
        <w:t>) i nie wybrane (</w:t>
      </w:r>
      <w:r>
        <w:rPr>
          <w:i/>
          <w:iCs/>
        </w:rPr>
        <w:t>k</w:t>
      </w:r>
      <w:r>
        <w:rPr/>
        <w:t xml:space="preserve">), gdzie </w:t>
      </w:r>
      <w:r>
        <w:rPr>
          <w:i/>
          <w:iCs/>
        </w:rPr>
        <w:t>l+k=n</w:t>
      </w:r>
      <w:r>
        <w:rPr/>
        <w:t>. Jeśli wszystkie elementy są wybrane (</w:t>
      </w:r>
      <w:r>
        <w:rPr>
          <w:i/>
          <w:iCs/>
        </w:rPr>
        <w:t>l=n</w:t>
      </w:r>
      <w:r>
        <w:rPr/>
        <w:t>), lub wszystkie nie są wybrane (</w:t>
      </w:r>
      <w:r>
        <w:rPr>
          <w:i/>
          <w:iCs/>
        </w:rPr>
        <w:t>k=n</w:t>
      </w:r>
      <w:r>
        <w:rPr/>
        <w:t>), złożoność tego etapu jest rzędu O(n). Jeśli podział przebiega równomiernie (</w:t>
      </w:r>
      <w:r>
        <w:rPr>
          <w:i/>
          <w:iCs/>
        </w:rPr>
        <w:t>l=k=n/2</w:t>
      </w:r>
      <w:r>
        <w:rPr/>
        <w:t xml:space="preserve">), złożoność problemu rośnie do </w:t>
      </w:r>
      <w:r>
        <w:rPr>
          <w:i/>
          <w:iCs/>
        </w:rPr>
        <w:t>O((n/2) * (n/2)) = O(n</w:t>
      </w:r>
      <w:r>
        <w:rPr>
          <w:i/>
          <w:iCs/>
          <w:vertAlign w:val="superscript"/>
        </w:rPr>
        <w:t>2</w:t>
      </w:r>
      <w:r>
        <w:rPr>
          <w:i/>
          <w:iCs/>
        </w:rPr>
        <w:t>/4)=O(n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/>
        <w:t>. Ostatecznie:</w:t>
      </w:r>
    </w:p>
    <w:p>
      <w:pPr>
        <w:pStyle w:val="Normal"/>
        <w:jc w:val="center"/>
        <w:rPr/>
      </w:pPr>
      <w:r>
        <w:rPr/>
        <w:t>O(n) + O(n</w:t>
      </w:r>
      <w:r>
        <w:rPr>
          <w:vertAlign w:val="superscript"/>
        </w:rPr>
        <w:t>2</w:t>
      </w:r>
      <w:r>
        <w:rPr/>
        <w:t>) = O(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Algorytm należy wiec do klasy wielomianowych.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package" Target="embeddings/oleObject6.xlsx"/><Relationship Id="rId13" Type="http://schemas.openxmlformats.org/officeDocument/2006/relationships/image" Target="media/image6.bmp"/><Relationship Id="rId14" Type="http://schemas.openxmlformats.org/officeDocument/2006/relationships/package" Target="embeddings/oleObject7.xlsx"/><Relationship Id="rId15" Type="http://schemas.openxmlformats.org/officeDocument/2006/relationships/image" Target="media/image7.bmp"/><Relationship Id="rId16" Type="http://schemas.openxmlformats.org/officeDocument/2006/relationships/package" Target="embeddings/oleObject8.xlsx"/><Relationship Id="rId17" Type="http://schemas.openxmlformats.org/officeDocument/2006/relationships/image" Target="media/image8.bmp"/><Relationship Id="rId18" Type="http://schemas.openxmlformats.org/officeDocument/2006/relationships/package" Target="embeddings/oleObject9.xlsx"/><Relationship Id="rId19" Type="http://schemas.openxmlformats.org/officeDocument/2006/relationships/image" Target="media/image9.bmp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36:00Z</dcterms:created>
  <dc:creator>Microsoft</dc:creator>
  <dc:description/>
  <dc:language>en-US</dc:language>
  <cp:lastModifiedBy>Microsoft</cp:lastModifiedBy>
  <cp:lastPrinted>2004-05-25T08:39:00Z</cp:lastPrinted>
  <dcterms:modified xsi:type="dcterms:W3CDTF">2004-05-30T20:18:00Z</dcterms:modified>
  <cp:revision>27</cp:revision>
  <dc:subject/>
  <dc:title>Zadanie 4: Algorytmy z powracaniem</dc:title>
</cp:coreProperties>
</file>