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Lekcja 13: Sterownik transmisji szeregowej</w:t>
      </w:r>
    </w:p>
    <w:p>
      <w:pPr>
        <w:pStyle w:val="Heading1"/>
        <w:rPr>
          <w:b w:val="false"/>
          <w:b w:val="false"/>
          <w:sz w:val="20"/>
        </w:rPr>
      </w:pPr>
      <w:r>
        <w:rPr>
          <w:b w:val="false"/>
          <w:sz w:val="20"/>
        </w:rPr>
      </w:r>
    </w:p>
    <w:p>
      <w:pPr>
        <w:pStyle w:val="Heading1"/>
        <w:rPr>
          <w:b w:val="false"/>
          <w:b w:val="false"/>
          <w:bCs/>
          <w:sz w:val="20"/>
        </w:rPr>
      </w:pPr>
      <w:r>
        <w:rPr>
          <w:b w:val="false"/>
          <w:bCs/>
          <w:sz w:val="20"/>
        </w:rPr>
        <w:t>W systemach mikroprocesorowych bardzo często zachodzi konieczność przesłania danych do innych systemów lub do komputerów. Najczęściej potrzebna jest transmi</w:t>
        <w:softHyphen/>
        <w:t>sja w obu kierunkach. Typowym przykładem może być tu system pomiarowy, który wykonuje pomiary na rozkaz przesłany z komputera, a następnie odsyła wyniki po</w:t>
        <w:softHyphen/>
        <w:t>miarów.</w:t>
      </w:r>
    </w:p>
    <w:p>
      <w:pPr>
        <w:pStyle w:val="Normal"/>
        <w:spacing w:lineRule="auto" w:line="278" w:before="120" w:after="0"/>
        <w:rPr/>
      </w:pPr>
      <w:r>
        <w:rPr/>
        <w:t>W mikroprocesorach 8-bitowych z pozoru najprościej jest przesyłać dane całymi baj</w:t>
        <w:softHyphen/>
        <w:t>tami jednocześnie. Jest to tzw. transmisja równoległa. Każdemu bitowi przyporząd</w:t>
        <w:softHyphen/>
        <w:t>kowana jest jedna linia, tak więc na cały bajt potrzeba 8 linii mikrokontrolera. Dodat</w:t>
        <w:softHyphen/>
        <w:t>kowo potrzebne są jeszcze linie sterujące. Liczba linii wejść/wyjść mikrokontrolera, które trzeba przeznaczyć na ten rodzaj transmisji, jest dość znaczna. W systemach mikroprocesorowych jest to duża niedogodność. Przeważnie nie ma tylu wolnych linii w mikrokontrolerze, więc trzeba dobudować układy zewnętrzne. W systemie DSM-51 możliwa jest transmisja równoległa poprzez zewnętrzny układ 8255.</w:t>
      </w:r>
    </w:p>
    <w:p>
      <w:pPr>
        <w:pStyle w:val="Normal"/>
        <w:spacing w:lineRule="auto" w:line="278" w:before="60" w:after="0"/>
        <w:rPr/>
      </w:pPr>
      <w:r>
        <w:rPr/>
        <w:t>Drugą poważną niedogodnością tego typu transmisji jest liczba przewodów potrzeb</w:t>
        <w:softHyphen/>
        <w:t>nych do połączenia. Przy transmisji na większe odległości powstają problemy prze</w:t>
        <w:softHyphen/>
        <w:t>słuchów pomiędzy liniami, co stwarza konieczność dodatkowego ekranowania i obniżenia prędkości transmisji.</w:t>
      </w:r>
    </w:p>
    <w:p>
      <w:pPr>
        <w:pStyle w:val="Normal"/>
        <w:spacing w:lineRule="auto" w:line="278" w:before="60" w:after="0"/>
        <w:rPr/>
      </w:pPr>
      <w:r>
        <w:rPr/>
        <w:t>Z tych powodów transmisja równoległa jest praktycznie wykorzystywana tylko do przesyłania danych na niedużą odległość (z komputera do drukarki). Przy łączeniu systemów mikroprocesorowych zdecydowanie króluje transmisja szeregowa.</w:t>
      </w:r>
    </w:p>
    <w:p>
      <w:pPr>
        <w:pStyle w:val="Normal"/>
        <w:spacing w:lineRule="auto" w:line="278" w:before="60" w:after="0"/>
        <w:rPr/>
      </w:pPr>
      <w:r>
        <w:rPr/>
        <w:t>W transmisji szeregowej bity przesyłane są szeregowo jeden za drugim. Istnieją dwa sposoby transmisji szeregowej: synchroniczna i asynchroniczna.</w:t>
      </w:r>
    </w:p>
    <w:p>
      <w:pPr>
        <w:pStyle w:val="TextBody"/>
        <w:rPr>
          <w:sz w:val="20"/>
        </w:rPr>
      </w:pPr>
      <w:r>
        <w:rPr>
          <w:sz w:val="20"/>
        </w:rPr>
        <w:t>W transmisji synchronicznej, oprócz linii danych, po której przesyłane są kolejne bity danych, istnieje jeszcze linia synchronizacji, po której przesyłane są impulsy infor</w:t>
        <w:softHyphen/>
        <w:t>mujące, w których momentach na linii danych jest kolejny bit. Do tego sposobu transmisji potrzebne są dwie linie.</w:t>
      </w:r>
    </w:p>
    <w:p>
      <w:pPr>
        <w:pStyle w:val="Normal"/>
        <w:spacing w:lineRule="auto" w:line="278"/>
        <w:rPr/>
      </w:pPr>
      <w:r>
        <w:rPr/>
        <w:t xml:space="preserve"> </w:t>
      </w:r>
      <w:r>
        <w:rPr/>
        <w:t>Najczęściej wykorzystywana jest transmisja asynchroniczna. Potrzeba jest do niej tylko jedna linia. Dla rozróżnienia kolejnych przesyła się dodatkowo specjalne bity sterujące. Pomiędzy transmisją kolejnych bajtów linia jest w stanie wysokim. Transmisja bajtu rozpoczyna się od wysłania bitu startu, który zawsze jest równy 0. Następnie przesy</w:t>
        <w:softHyphen/>
        <w:t>łane są kolejne bity bajtu, w kolejności od najmłodszego do najstarszego. Po danych wysyłany jest bit parzystości. Jego wartość zależy od liczby bitów równych l w prze</w:t>
        <w:softHyphen/>
        <w:t>syłanym bajcie i służy do kontroli poprawności transmisji. Bit parzystości może kon</w:t>
        <w:softHyphen/>
        <w:t>trolować parzystość, nieparzystość lub być w ogóle pominięty. Na koniec przesyłane są (l lub 2) bity stopu. Bity te mają. wartość l, a więc ustawiają już linię w stan sta</w:t>
        <w:softHyphen/>
        <w:t>bilny, który występuje pomiędzy transmisją poszczególnych bajtów.</w:t>
      </w:r>
    </w:p>
    <w:p>
      <w:pPr>
        <w:pStyle w:val="Normal"/>
        <w:spacing w:lineRule="auto" w:line="278" w:before="60" w:after="0"/>
        <w:rPr/>
      </w:pPr>
      <w:r>
        <w:rPr/>
        <w:t>Sposób przesyłania jednego bajtu musi być jednakowo zdefiniowany w nadajniku i odbiorniku przed rozpoczęciem transmisji, W przeciwnym razie transmisja może być niezrozumiała. Oprócz ustalenia przesyłanych bitów trzeba jeszcze zdefiniować pręd</w:t>
        <w:softHyphen/>
        <w:t>kość transmisji.</w:t>
      </w:r>
    </w:p>
    <w:p>
      <w:pPr>
        <w:pStyle w:val="Normal"/>
        <w:spacing w:lineRule="auto" w:line="278" w:before="60" w:after="0"/>
        <w:rPr/>
      </w:pPr>
      <w:r>
        <w:rPr/>
        <w:t>Prędkość transmisji wyrażona jest "w bodach, "czyli w liczbie bitów transmitowanych w ciągu l sekundy. Istnieją typowe ustalone prędkości transmisji. Są to, zaczynając od 300 bodów, prędkości uzyskane przez kolejne podwajanie tej liczby, a więc: 300, 600,1200,2400,4800,9600,19200.</w:t>
      </w:r>
    </w:p>
    <w:p>
      <w:pPr>
        <w:pStyle w:val="Normal"/>
        <w:spacing w:lineRule="auto" w:line="278" w:before="60" w:after="0"/>
        <w:rPr/>
      </w:pPr>
      <w:r>
        <w:rPr/>
        <w:t>Prędkość 19200 bodów jest w zasadzie maksymalną prędkością w standardzie RS232. Jednak przy niedużych odległościach można stosować wyższe prędkości. Sterownik transmisji RS232 umieszczony w komputerze IBM PC może prowadzić transmisję z maksymalną prędkością 115200 bodów. W systemie DSM-51 maksy</w:t>
        <w:softHyphen/>
        <w:t>malna prędkość wynosi 57600. Taka też prędkość jest wykorzystywana do przesyła</w:t>
        <w:softHyphen/>
        <w:t>nia programów z komputera do systemu DSM-51.</w:t>
      </w:r>
    </w:p>
    <w:p>
      <w:pPr>
        <w:pStyle w:val="Normal"/>
        <w:spacing w:lineRule="auto" w:line="278" w:before="60" w:after="0"/>
        <w:rPr/>
      </w:pPr>
      <w:r>
        <w:rPr/>
        <w:t>Należy zaznaczyć, że prędkość przesyłania bajtów nie wynika z podzielenia przez 8 prędkości wyrażonej w bodach. Do przesłania l bajtu zużywa się minimum l O bitów (8 bitów + bit startu + bit stopu), a maksymalnie 12 bitów (dodatkowo bit parzystości i drugi bit stopu).</w:t>
      </w:r>
    </w:p>
    <w:p>
      <w:pPr>
        <w:pStyle w:val="TextBody"/>
        <w:rPr>
          <w:sz w:val="20"/>
        </w:rPr>
      </w:pPr>
      <w:r>
        <w:rPr>
          <w:sz w:val="20"/>
        </w:rPr>
        <w:t xml:space="preserve">W mikrokontrolerze 8051 wbudowano do wnętrza sterownik transmisji szeregowej. Może on pracować w czterech trybach, z czego tryb O to transmisja synchroniczna, a tryby l... 3 to transmisja asynchroniczna. W systemie DSM-51 można wykorzystać transmisję asynchroniczna, a więc tryby l... .3. </w:t>
      </w:r>
    </w:p>
    <w:p>
      <w:pPr>
        <w:pStyle w:val="Normal"/>
        <w:spacing w:lineRule="auto" w:line="278" w:before="60" w:after="0"/>
        <w:rPr/>
      </w:pPr>
      <w:r>
        <w:rPr/>
        <w:t>Sterowanie transmisją szeregową odbywa się poprzez wpisanie odpowiedniego bajtu do rejestru SCON, który znajduje się w obszarze rejestrów specjalnych, pod adresem 98H. Rejestr ten wygląda następująco.</w:t>
      </w:r>
    </w:p>
    <w:tbl>
      <w:tblPr>
        <w:tblW w:w="4536"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jc w:val="center"/>
              <w:rPr>
                <w:lang w:val="en-US"/>
              </w:rPr>
            </w:pPr>
            <w:r>
              <w:rPr>
                <w:lang w:val="en-US"/>
              </w:rPr>
              <w:t>SM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SM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SM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de-DE"/>
              </w:rPr>
            </w:pPr>
            <w:r>
              <w:rPr>
                <w:lang w:val="de-DE"/>
              </w:rPr>
              <w:t>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de-DE"/>
              </w:rPr>
            </w:pPr>
            <w:r>
              <w:rPr>
                <w:lang w:val="de-DE"/>
              </w:rPr>
              <w:t>TB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de-DE"/>
              </w:rPr>
            </w:pPr>
            <w:r>
              <w:rPr>
                <w:lang w:val="de-DE"/>
              </w:rPr>
              <w:t>RB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RI</w:t>
            </w:r>
          </w:p>
        </w:tc>
      </w:tr>
    </w:tbl>
    <w:p>
      <w:pPr>
        <w:pStyle w:val="Normal"/>
        <w:spacing w:lineRule="auto" w:line="278" w:before="60" w:after="0"/>
        <w:rPr/>
      </w:pPr>
      <w:r>
        <w:rPr/>
        <w:t>SM0, SM1 Ustawienie trybu transmisji:</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S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SM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Try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Transmis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Prędkoś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Synch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Fosc/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Asynchroniczna 8b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Timer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Asynch. 9b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pPr>
            <w:r>
              <w:rPr/>
              <w:t>Fosc/64 lub fosc/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Asynch. 9b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0" w:after="0"/>
              <w:rPr>
                <w:lang w:val="en-US"/>
              </w:rPr>
            </w:pPr>
            <w:r>
              <w:rPr>
                <w:lang w:val="en-US"/>
              </w:rPr>
              <w:t>Timer1</w:t>
            </w:r>
          </w:p>
        </w:tc>
      </w:tr>
    </w:tbl>
    <w:p>
      <w:pPr>
        <w:pStyle w:val="Normal"/>
        <w:spacing w:lineRule="auto" w:line="278"/>
        <w:rPr/>
      </w:pPr>
      <w:r>
        <w:rPr/>
        <w:t>SM2 sterowanie komunikacji wieloprocesorowej w trybach 2 i 3 (normalnie =0),</w:t>
      </w:r>
    </w:p>
    <w:p>
      <w:pPr>
        <w:pStyle w:val="Normal"/>
        <w:spacing w:lineRule="auto" w:line="439"/>
        <w:ind w:firstLine="460"/>
        <w:rPr/>
      </w:pPr>
      <w:r>
        <w:rPr>
          <w:b/>
        </w:rPr>
        <w:t>REN</w:t>
      </w:r>
      <w:r>
        <w:rPr/>
        <w:t xml:space="preserve"> zezwolenie na odbiór. Jeśli wpisane jest O, sterownik tylko nadaje, </w:t>
      </w:r>
      <w:r>
        <w:rPr>
          <w:b/>
        </w:rPr>
        <w:t>TB8, RB8</w:t>
      </w:r>
      <w:r>
        <w:rPr/>
        <w:t xml:space="preserve"> 9 bit transmisji w trybie 2 i 3 odpowiednio dla nadawania i odbioru, </w:t>
      </w:r>
      <w:r>
        <w:rPr>
          <w:b/>
        </w:rPr>
        <w:t>TI, RI</w:t>
      </w:r>
      <w:r>
        <w:rPr/>
        <w:t xml:space="preserve"> flagi zakończenia operacji nadawania / odbioru.</w:t>
      </w:r>
    </w:p>
    <w:p>
      <w:pPr>
        <w:pStyle w:val="Normal"/>
        <w:spacing w:lineRule="auto" w:line="278" w:before="60" w:after="0"/>
        <w:rPr/>
      </w:pPr>
      <w:r>
        <w:rPr/>
        <w:t>Standardowo do transmisji komputer - DSM-51 wykorzystuje się tryb l. W trybie tym przesyłany jest bit startu, 8 bitów danych i bit stopu.</w:t>
      </w:r>
    </w:p>
    <w:p>
      <w:pPr>
        <w:pStyle w:val="Normal"/>
        <w:spacing w:lineRule="auto" w:line="278" w:before="40" w:after="0"/>
        <w:rPr/>
      </w:pPr>
      <w:r>
        <w:rPr/>
        <w:t>Do rejestru SCON należy wpisać wartość 0101 OOOOB. Jak widać z tabeli, prędkość transmisji ustalana jest przez Timer l, a dokładnie jest określona wzorem:</w:t>
      </w:r>
    </w:p>
    <w:p>
      <w:pPr>
        <w:pStyle w:val="Normal"/>
        <w:spacing w:before="340" w:after="0"/>
        <w:rPr/>
      </w:pPr>
      <w:r>
        <w:rPr>
          <w:lang w:val="en-US"/>
        </w:rPr>
        <w:t xml:space="preserve">V = ( 2 </w:t>
      </w:r>
      <w:r>
        <w:rPr>
          <w:vertAlign w:val="superscript"/>
          <w:lang w:val="en-US"/>
        </w:rPr>
        <w:t>SMOD</w:t>
      </w:r>
      <w:r>
        <w:rPr>
          <w:lang w:val="en-US"/>
        </w:rPr>
        <w:t xml:space="preserve"> / 32 ] * [ l / okres Timera l ].</w:t>
      </w:r>
    </w:p>
    <w:p>
      <w:pPr>
        <w:pStyle w:val="Normal"/>
        <w:spacing w:lineRule="auto" w:line="278" w:before="420" w:after="0"/>
        <w:rPr/>
      </w:pPr>
      <w:r>
        <w:rPr/>
        <w:t>SMOD jest najstarszym bitem w rejestrze PCON. Ponieważ bity tego rejestru nie mogą być indywidualnie adresowane, do ustawienia bitu SMOD trzeba użyć odpo</w:t>
        <w:softHyphen/>
        <w:t>wiednio rozkazów ANL i ORL. Timer l używany jest najczęściej w trybie 2 - pracuje wtedy jako automatycznie przeładowywany timer 8-bitowy. Przy tym założeniu wzór na prędkość wygląda tak:</w:t>
      </w:r>
    </w:p>
    <w:p>
      <w:pPr>
        <w:pStyle w:val="Normal"/>
        <w:spacing w:lineRule="auto" w:line="439" w:before="300" w:after="0"/>
        <w:ind w:firstLine="700"/>
        <w:rPr/>
      </w:pPr>
      <w:r>
        <w:rPr/>
        <w:t xml:space="preserve">V = [ 2 </w:t>
      </w:r>
      <w:r>
        <w:rPr>
          <w:vertAlign w:val="superscript"/>
        </w:rPr>
        <w:t>SMOD</w:t>
      </w:r>
      <w:r>
        <w:rPr/>
        <w:t xml:space="preserve"> / 32 ] * [ fosę / (12 * [ 256 - TH1 ] ) ], gdzie TH1 - wartość wpisana do rejestru TH1. </w:t>
      </w:r>
      <w:r>
        <w:rPr>
          <w:lang w:val="en-US"/>
        </w:rPr>
        <w:t>Stąd</w:t>
      </w:r>
    </w:p>
    <w:p>
      <w:pPr>
        <w:pStyle w:val="Normal"/>
        <w:spacing w:lineRule="auto" w:line="439"/>
        <w:ind w:left="940" w:hanging="940"/>
        <w:rPr/>
      </w:pPr>
      <w:r>
        <w:rPr>
          <w:lang w:val="en-US"/>
        </w:rPr>
        <w:t>256 - TH1 =[ 2</w:t>
      </w:r>
      <w:r>
        <w:rPr>
          <w:vertAlign w:val="superscript"/>
          <w:lang w:val="en-US"/>
        </w:rPr>
        <w:t>SMOD</w:t>
      </w:r>
      <w:r>
        <w:rPr>
          <w:lang w:val="en-US"/>
        </w:rPr>
        <w:t>/32 ]*[! 1.059.200/( 12* V)] = - [ 2</w:t>
      </w:r>
      <w:r>
        <w:rPr>
          <w:vertAlign w:val="superscript"/>
          <w:lang w:val="en-US"/>
        </w:rPr>
        <w:t>SMOD</w:t>
      </w:r>
      <w:r>
        <w:rPr>
          <w:lang w:val="en-US"/>
        </w:rPr>
        <w:t>•</w:t>
      </w:r>
      <w:r>
        <w:rPr>
          <w:vertAlign w:val="superscript"/>
          <w:lang w:val="en-US"/>
        </w:rPr>
        <w:t>1;</w:t>
      </w:r>
      <w:r>
        <w:rPr>
          <w:lang w:val="en-US"/>
        </w:rPr>
        <w:t xml:space="preserve"> 11.059.200 ] / [32 * 12 * V ] = 2smod*28800V. </w:t>
      </w:r>
      <w:r>
        <w:rPr/>
        <w:t>Dla SMOD = l otrzymujemy</w:t>
      </w:r>
    </w:p>
    <w:p>
      <w:pPr>
        <w:pStyle w:val="Normal"/>
        <w:spacing w:before="100" w:after="0"/>
        <w:rPr/>
      </w:pPr>
      <w:r>
        <w:rPr/>
        <w:t>TH1 =256-[57600/V].</w:t>
      </w:r>
    </w:p>
    <w:p>
      <w:pPr>
        <w:pStyle w:val="Tekstpodstawowy2"/>
        <w:rPr/>
      </w:pPr>
      <w:r>
        <w:rPr>
          <w:sz w:val="20"/>
        </w:rPr>
        <w:t>Tutaj ujawniła się druga zaleta zastosowanego w systemie DSM-51 rezonatora kwar^ cowego. Wszystkie wymienione wyżej standardowe prędkości transmisji mogą być w sterowniku mikrokontrolera 8051 dokładnie ustawione. Dodatkowo równie dokładnie można ustawić prędkość 19200 * 3 = 57600, dostępną również w komputerach IBM PC. Trzeba jasno powiedzieć, że to właśnie możliwość ustawiania standardowych prędkości transmisji szeregowej zadecydowała o wyborze takiego rezonatora.</w:t>
      </w:r>
    </w:p>
    <w:p>
      <w:pPr>
        <w:pStyle w:val="Normal"/>
        <w:spacing w:lineRule="auto" w:line="278" w:before="60" w:after="0"/>
        <w:rPr/>
      </w:pPr>
      <w:r>
        <w:rPr/>
        <w:t>****************PRZYKŁAD !*********************</w:t>
      </w:r>
    </w:p>
    <w:p>
      <w:pPr>
        <w:pStyle w:val="Normal"/>
        <w:spacing w:lineRule="auto" w:line="278"/>
        <w:rPr/>
      </w:pPr>
      <w:r>
        <w:rPr/>
        <w:t>Po ustawieniach rejestru SCON i Timera l, system DSM-51 nadaje kolejno kody naciskanych klawiszy. Prędkość transmisji została ustawiona na 300 bodów. Aby to osiągnąć, należy zgodnie ze wzorem ustawić okres Timera l = 192 (dla SMOD =1). Pamiętając, że timer liczy w górę do wartości 256, należy do rejestru TH1 wpisać wartości 256-192. Nie trzeba włączać przerwań od Timera l. Dla sterownika trans</w:t>
        <w:softHyphen/>
        <w:t>misji wystarczający jest sam sygnał przepełnienia Timera l.</w:t>
      </w:r>
    </w:p>
    <w:p>
      <w:pPr>
        <w:pStyle w:val="Normal"/>
        <w:spacing w:lineRule="auto" w:line="278" w:before="60" w:after="0"/>
        <w:rPr/>
      </w:pPr>
      <w:r>
        <w:rPr/>
        <w:t>Zapoczątkowanie transmisji następuje w momencie wpisania bajtu do rejestru SBUF. Sterownik automatycznie wysyła bajt z bufora transmisji (SBUF) szeregowo przez linię TxD. Sterownik sygnalizuje zakończenie transmisji bajtu poprzez ustawienie flagi TI. Od tej pory można wpisać kolejny bajt do bufora transmisji. Wpisanie kolej</w:t>
        <w:softHyphen/>
        <w:t>nego bajtu przed zakończeniem transmisji poprzedniego spowodowałoby zapisanie nowego bajtu na częściowo wysunięty poprzedni - wystąpiłby błąd w transmisji. Dlatego też każdorazowo przed wpisaniem bajtu do SBUF należy sprawdzić stan flagi TI.</w:t>
      </w:r>
    </w:p>
    <w:p>
      <w:pPr>
        <w:pStyle w:val="Tekstpodstawowy2"/>
        <w:rPr>
          <w:sz w:val="20"/>
        </w:rPr>
      </w:pPr>
      <w:r>
        <w:rPr>
          <w:sz w:val="20"/>
        </w:rPr>
        <w:t>Działanie przykładu można zaobserwować włączając na komputerze IBM PC dowol</w:t>
        <w:softHyphen/>
        <w:t>ny program emulujący terminal. Jeżeli ustawienia będą zgodne z przyjętymi w pro</w:t>
        <w:softHyphen/>
        <w:t>gramie, to na ekranie komputera pojawią się znaki odpowiadające wybranym klawiszom.</w:t>
      </w:r>
    </w:p>
    <w:p>
      <w:pPr>
        <w:pStyle w:val="Normal"/>
        <w:spacing w:lineRule="auto" w:line="278" w:before="60" w:after="0"/>
        <w:rPr/>
      </w:pPr>
      <w:r>
        <w:rPr/>
        <w:t>********************* PRZYKŁAD 2*****************</w:t>
      </w:r>
    </w:p>
    <w:p>
      <w:pPr>
        <w:pStyle w:val="Normal"/>
        <w:spacing w:lineRule="auto" w:line="278"/>
        <w:rPr/>
      </w:pPr>
      <w:r>
        <w:rPr/>
        <w:t>W momencie wystąpienia bitu startu sterownik automatycznie rozpoczyna odbiór transmisji. Po skompletowaniu całego bajtu (zgodnie z ustawiona, prędkością, trans</w:t>
        <w:softHyphen/>
        <w:t>misji) sterownik przepisuje bajt do bufora transmisji SBUF. Jednocześnie sygnalizuje ten stan poprzez ustawienie flagi RI.</w:t>
      </w:r>
    </w:p>
    <w:p>
      <w:pPr>
        <w:pStyle w:val="Normal"/>
        <w:spacing w:lineRule="auto" w:line="278" w:before="60" w:after="0"/>
        <w:rPr/>
      </w:pPr>
      <w:r>
        <w:rPr/>
        <w:t>Odbiór transmisji w programie polega na odczytaniu rejestru SBUF po ustawieniu flagi RI. Następnie flagę należy wyzerować, aby sterownik mógł sygnalizować ode</w:t>
        <w:softHyphen/>
        <w:t>branie kolejnego bajtu. Zawartość rejestru SBUF jest prawidłowa, aż do momentu . zakończenia odbioru kolejnego bajtu przez sterownik. W tym momencie nowy bajt jest wpisywany na miejsce starego. Tak więc program powinien zdążyć odczytać bajt przed odebraniem następnego.</w:t>
      </w:r>
    </w:p>
    <w:p>
      <w:pPr>
        <w:pStyle w:val="Normal"/>
        <w:spacing w:lineRule="auto" w:line="278" w:before="60" w:after="0"/>
        <w:rPr/>
      </w:pPr>
      <w:r>
        <w:rPr/>
        <w:t>Program można uruchomić łącząc DSM-51 z komputerem. Druga możliwość to pod</w:t>
        <w:softHyphen/>
        <w:t>łączenie dwóch systemów DSM-51 poprzez COM1 za pomocą, kabla RS232. Na jed</w:t>
        <w:softHyphen/>
        <w:t>nym należy uruchomić program z przykładu l, a na drugim z przykładu 2.</w:t>
      </w:r>
    </w:p>
    <w:p>
      <w:pPr>
        <w:pStyle w:val="Normal"/>
        <w:spacing w:lineRule="auto" w:line="278" w:before="60" w:after="0"/>
        <w:rPr/>
      </w:pPr>
      <w:r>
        <w:rPr/>
        <w:t>Rejestr SBUF z przykładu 2 nie jest, pomimo jednej nazwy, tym samym rejestrem, co SBUF z przykładu l. Chociaż adres tego rejestru jest zawsze taki sam, w rzeczywi</w:t>
        <w:softHyphen/>
        <w:t>stości są. to dwa rejestry. Do jednego z nich można tylko pisać (bufor nadawczy), natomiast drugi może być tylko czytany (bufor odbiorczy). Tak więc bajty nadawane i odbierane nie mieszaj ą. się ze sobą..</w:t>
      </w:r>
    </w:p>
    <w:p>
      <w:pPr>
        <w:pStyle w:val="Tekstpodstawowy2"/>
        <w:rPr>
          <w:sz w:val="20"/>
        </w:rPr>
      </w:pPr>
      <w:r>
        <w:rPr>
          <w:sz w:val="20"/>
        </w:rPr>
        <w:t>Kolejny przykład realizuje jednoczesną, transmisję w obu kierunkach. Aby ułatwić jej obsługę, zostały wykorzystane przerwania.</w:t>
      </w:r>
    </w:p>
    <w:p>
      <w:pPr>
        <w:pStyle w:val="Normal"/>
        <w:spacing w:lineRule="auto" w:line="278" w:before="60" w:after="0"/>
        <w:rPr/>
      </w:pPr>
      <w:r>
        <w:rPr/>
        <w:t>****************************** PRZYKŁAD 3 ******************</w:t>
      </w:r>
    </w:p>
    <w:p>
      <w:pPr>
        <w:pStyle w:val="Normal"/>
        <w:spacing w:lineRule="auto" w:line="278" w:before="340" w:after="0"/>
        <w:rPr/>
      </w:pPr>
      <w:r>
        <w:rPr/>
        <w:t>Przerwanie od transmisji szeregowej zgłaszane jest w momencie ustawiania flagi TI lub RI, a więc zakończenia nadawania lub odbioru. Obsługę przerwania należy umie</w:t>
        <w:softHyphen/>
        <w:t>ścić pod adresem 23H. Rozróżnienie, czy przerwanie związane jest z nadawaniem, czy z odbiorem opiera się na sprawdzeniu flag TI i RI. W trakcie obsługi przerwania odpowiednia flaga powinna być wyzerowana.</w:t>
      </w:r>
    </w:p>
    <w:p>
      <w:pPr>
        <w:pStyle w:val="Normal"/>
        <w:spacing w:lineRule="auto" w:line="278" w:before="80" w:after="0"/>
        <w:rPr/>
      </w:pPr>
      <w:r>
        <w:rPr/>
        <w:t>W powyższym przykładzie odbiór transmisji obsługiwany jest całkowicie w prze</w:t>
        <w:softHyphen/>
        <w:t>rwaniu. Zgłoszenie skompletowanego bajtu w buforze odbiorczym przez flagę RI powoduje jego odczytanie i wypisanie na wyświetlacz LCD. Obsługa przerwania pochodzącego od flagi TI, czyli zakończenie nadawania bajtu, została sprowadzona jedynie do zerowania tej flagi. Natomiast wysłanie kolejnego bajtu odbywa się z pro</w:t>
        <w:softHyphen/>
        <w:t>gramu głównego. Założono, że zanim zostanie ponownie użyta klawiatura, poprzedni znak zostanie nadany w całości.</w:t>
      </w:r>
    </w:p>
    <w:p>
      <w:pPr>
        <w:pStyle w:val="Normal"/>
        <w:spacing w:lineRule="auto" w:line="278" w:before="60" w:after="0"/>
        <w:rPr/>
      </w:pPr>
      <w:r>
        <w:rPr/>
        <w:t>Taka organizacja transmisji nie jest zupełnie prawidłowa. Umieszczone wewnątrz przerwania wypisywanie znaku na wyświetlacz LCD powoduje niepotrzebne wydłu</w:t>
        <w:softHyphen/>
        <w:t>żenie obsługi przerwania. Jednocześnie to nie przerwanie, a program główny powi</w:t>
        <w:softHyphen/>
        <w:t>nien decydować, co zrobić z odbieranymi danymi. Niektóre mogą być w rzeczywistości wyświetlane bezpośrednio na wyświetlaczu LCD jako przesyłane komunikaty, ale inne mogą pełnić na przykład funkcje sterujące programem głów</w:t>
        <w:softHyphen/>
        <w:t>nym.                                                ^</w:t>
      </w:r>
    </w:p>
    <w:p>
      <w:pPr>
        <w:pStyle w:val="Normal"/>
        <w:spacing w:lineRule="auto" w:line="278" w:before="40" w:after="0"/>
        <w:rPr/>
      </w:pPr>
      <w:r>
        <w:rPr/>
        <w:t>Również nadawanie powinno być oddzielone od programu głównego. Często pro</w:t>
        <w:softHyphen/>
        <w:t>gram musi nadać nie jeden, ale cały ciąg znaków. Nadając kolejne znaki i czekając na flagę TI program główny będzie całkowicie zajęty tym zadaniem, podczas gdy fak</w:t>
        <w:softHyphen/>
        <w:t>tycznie mógłby wykonywać już inne pożyteczne czynności.</w:t>
      </w:r>
    </w:p>
    <w:p>
      <w:pPr>
        <w:pStyle w:val="Normal"/>
        <w:spacing w:lineRule="auto" w:line="278" w:before="60" w:after="0"/>
        <w:rPr/>
      </w:pPr>
      <w:r>
        <w:rPr/>
        <w:t>Takie rozdzielenie transmisji od programu głównego realizowane jest poprzez bufo</w:t>
        <w:softHyphen/>
        <w:t>ry: nadawczy i odbiorczy. Bufory są w tym przypadku nie pojedynczymi rejestrami, ale kilkoma lub kilkunastoma komórkami pamięci. Odbierane bajty wpisywane są do kolejnych komórek pamięci bufora odbiorczego. Program główny odczytuje te bajty kolejno, zgodnie z zapotrzebowaniem. Bufor nadawczy wykorzystywany jest analo</w:t>
        <w:softHyphen/>
        <w:t>gicznie do przekazywania danych z programu głównego do systemu nadawczego.</w:t>
      </w:r>
    </w:p>
    <w:p>
      <w:pPr>
        <w:pStyle w:val="Tekstpodstawowy2"/>
        <w:rPr>
          <w:sz w:val="20"/>
        </w:rPr>
      </w:pPr>
      <w:r>
        <w:rPr>
          <w:sz w:val="20"/>
        </w:rPr>
        <w:t>Obrazuje to przykład 4.</w:t>
      </w:r>
    </w:p>
    <w:p>
      <w:pPr>
        <w:pStyle w:val="Normal"/>
        <w:spacing w:lineRule="auto" w:line="278" w:before="60" w:after="0"/>
        <w:rPr/>
      </w:pPr>
      <w:r>
        <w:rPr/>
        <w:t>********************* PRZYKŁAD 4*******************</w:t>
      </w:r>
    </w:p>
    <w:p>
      <w:pPr>
        <w:pStyle w:val="Tekstpodstawowy2"/>
        <w:rPr>
          <w:sz w:val="20"/>
        </w:rPr>
      </w:pPr>
      <w:r>
        <w:rPr>
          <w:sz w:val="20"/>
        </w:rPr>
        <w:t>Do każdego bufora przypisane są dwa wskaźniki - jeden do wpisywania danych, a drugi do ich odczytu. Na początku oba wskaźniki wskazuj ą. początki swoich buforów. Dodatkowo do każdego bufora przypisany jest licznik liczby bajtów w buforze.</w:t>
      </w:r>
    </w:p>
    <w:p>
      <w:pPr>
        <w:pStyle w:val="Normal"/>
        <w:spacing w:lineRule="auto" w:line="278"/>
        <w:rPr/>
      </w:pPr>
      <w:r>
        <w:rPr/>
        <w:t>Wpis do bufora odbiorczego następuje w przerwaniu, przy wykorzystaniu rejestru Rl z banku l. Po każdym wpisie zwiększany jest adres zawarty w rejestrze Rl oraz licznik w rejestrze R3 z banku l. W programie głównym następuje sprawdzenie licz</w:t>
        <w:softHyphen/>
        <w:t>nika. Jeśli jest on różny od zera, to znaczy, że w buforze są bajty do odebrania. Nale</w:t>
        <w:softHyphen/>
        <w:t>ży więc je pobrać i wyświetlić na wyświetlaczu, odpowiednio korygując licznik oraz wskaźnik odczytu z bufora - rejestr Rl z banku 0.</w:t>
      </w:r>
    </w:p>
    <w:p>
      <w:pPr>
        <w:pStyle w:val="Normal"/>
        <w:spacing w:lineRule="auto" w:line="278" w:before="60" w:after="0"/>
        <w:rPr/>
      </w:pPr>
      <w:r>
        <w:rPr/>
        <w:t>Bufor odbiorczy (również nadawczy) nie jest nieskończony. Przeznaczony jest dla niego pewien obszar pamięci RAM. Jeżeli wskaźnik dojdzie do końca tego obszaru, to musi być z powrotem przestawiony na jego początek. Dopóki liczba bajtów w buforze nie przekroczy jego pojemności, wszystko będzie w porządku. W buforze odbiorczym nie jest to kontrolowane, gdyż i tak program nie ma wpływu na liczbę bajtów nadawanych z zewnątrz. Natomiast w buforze nadawczym przed wpisaniem kolejnego bajtu sprawdzana jest liczba bajtów w buforze. Jeżeli liczba ta równa się pojemności bufora, program musi zaczekać, aż zostanie nadany kolejny bajt i zwolni się miejsce w buforze.</w:t>
      </w:r>
    </w:p>
    <w:p>
      <w:pPr>
        <w:pStyle w:val="Normal"/>
        <w:spacing w:lineRule="auto" w:line="278" w:before="60" w:after="0"/>
        <w:rPr/>
      </w:pPr>
      <w:r>
        <w:rPr/>
        <w:t>Przy nadawaniu powstaje jeszcze problem rozpoczęcia nadawania. Zazwyczaj po zakończeniu nadawania bajtu następuje ustawienie flagi TI i w przerwaniu rozpoczy</w:t>
        <w:softHyphen/>
        <w:t>na się nadawanie kolejnego bajtu. Jeżeli jednak nadane zostaną wszystkie bajty z bufora nadawczego, to ten automatyczny proces zostanie przerwany. Umieszczając kolejne bajty w buforze nadawczym należy zainicjować proces nadawania od począt</w:t>
        <w:softHyphen/>
        <w:t>ku. Wykonywane jest to przez ustawienie flagi TI, a tym samym programowe wyge</w:t>
        <w:softHyphen/>
        <w:t>nerowanie przerwania. Dalej przebiegnie już wszystko automatycznie. Dla określenia, kiedy należy transmisję zainicjować, wprowadzono specjalną flagę:</w:t>
      </w:r>
    </w:p>
    <w:p>
      <w:pPr>
        <w:pStyle w:val="Normal"/>
        <w:spacing w:lineRule="auto" w:line="278"/>
        <w:rPr/>
      </w:pPr>
      <w:r>
        <w:rPr/>
        <w:t>„</w:t>
      </w:r>
      <w:r>
        <w:rPr/>
        <w:t>NADAJE". Flaga ta jest ustawiana przy inicjalizacji nadawania i zerowana w mo</w:t>
        <w:softHyphen/>
        <w:t>mencie nadania ostatniego bajtu.</w:t>
      </w:r>
    </w:p>
    <w:p>
      <w:pPr>
        <w:pStyle w:val="Normal"/>
        <w:spacing w:lineRule="auto" w:line="278" w:before="60" w:after="0"/>
        <w:rPr/>
      </w:pPr>
      <w:r>
        <w:rPr/>
        <w:t>Przy transmisji, szczególnie na większą odległość, zdarzają się błędy. Należy się przed tym zabezpieczyć. Najprostszym takim zabezpieczeniem jest przesyłanie z każdym bajtem dodatkowego bitu parzystości. Kontrola poprawności tego bitu po</w:t>
        <w:softHyphen/>
        <w:t>zwala przeważnie na wyłapanie błędnie przesłanych bajtów.</w:t>
      </w:r>
    </w:p>
    <w:p>
      <w:pPr>
        <w:pStyle w:val="Normal"/>
        <w:spacing w:lineRule="auto" w:line="278" w:before="60" w:after="0"/>
        <w:rPr/>
      </w:pPr>
      <w:r>
        <w:rPr/>
        <w:t>W mikrokontrolerze 8051 można do tego typu transmisji wykorzystać tryb 3 sterow</w:t>
        <w:softHyphen/>
        <w:t>nika transmisji. Tryb ten różni się od trybu l tylko tym, że po 8 bitach danych przesy</w:t>
        <w:softHyphen/>
        <w:t>łany jest dodatkowo 9 bit. Bit ten pobierany jest przez sterownik transmisji z rejestru SGON - bit TB8. Przez odpowiednie jego ustawienie decyduje się, który bit zostanie nadany.</w:t>
      </w:r>
    </w:p>
    <w:p>
      <w:pPr>
        <w:pStyle w:val="Tekstpodstawowy2"/>
        <w:rPr>
          <w:sz w:val="20"/>
        </w:rPr>
      </w:pPr>
      <w:r>
        <w:rPr>
          <w:sz w:val="20"/>
        </w:rPr>
        <w:t>Bit ten może być wykorzystany jako dodatkowy bit stopu (ustawiony stale na l) lub jako bit kontroli parzystości, jeśli jego wartość będzie każdorazowo ustalana przy wysyłaniu bajtu. Kontrola parzystości może kontrolować parzystość bądź nieparzy-stość liczby bitów równych l w bajcie. Kontrola parzystości (even parity) polega na tym, że bit parzystości ustawiany jest tak, aby liczba jedynek w bajcie wraz z bitem parzystości była parzysta. Na przykład, przy przesyłaniu cyfr bit parzystości wygląda tak:</w:t>
      </w:r>
    </w:p>
    <w:tbl>
      <w:tblPr>
        <w:tblW w:w="3176" w:type="dxa"/>
        <w:jc w:val="left"/>
        <w:tblInd w:w="-75" w:type="dxa"/>
        <w:tblLayout w:type="fixed"/>
        <w:tblCellMar>
          <w:top w:w="0" w:type="dxa"/>
          <w:left w:w="70" w:type="dxa"/>
          <w:bottom w:w="0" w:type="dxa"/>
          <w:right w:w="70" w:type="dxa"/>
        </w:tblCellMar>
      </w:tblPr>
      <w:tblGrid>
        <w:gridCol w:w="794"/>
        <w:gridCol w:w="794"/>
        <w:gridCol w:w="794"/>
        <w:gridCol w:w="794"/>
      </w:tblGrid>
      <w:tr>
        <w:trPr/>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Znak</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Bajt</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Bit Parzystości</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Liczba jedynek</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0011 0001</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0011 0010</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0011 0011</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4+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0011 0100</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Tekstpodstawowy2"/>
              <w:spacing w:before="60" w:after="0"/>
              <w:rPr>
                <w:sz w:val="20"/>
              </w:rPr>
            </w:pPr>
            <w:r>
              <w:rPr>
                <w:sz w:val="20"/>
              </w:rPr>
              <w:t>3+1</w:t>
            </w:r>
          </w:p>
        </w:tc>
      </w:tr>
    </w:tbl>
    <w:p>
      <w:pPr>
        <w:pStyle w:val="Normal"/>
        <w:spacing w:lineRule="auto" w:line="278"/>
        <w:rPr/>
      </w:pPr>
      <w:r>
        <w:rPr/>
        <w:t>******************* PRZYKŁAD 5****************</w:t>
      </w:r>
    </w:p>
    <w:p>
      <w:pPr>
        <w:pStyle w:val="Normal"/>
        <w:spacing w:lineRule="auto" w:line="278"/>
        <w:rPr/>
      </w:pPr>
      <w:r>
        <w:rPr/>
        <w:t>Liczenie liczby l w bajcie przed wysłaniem byłoby dość uciążliwe. Na szczęście w rejestrze stanu istnieje bit parzystości 'P'. Bit parzystości jest ustawiany zgodnie z liczbą jedynek znajdujących się w akumulatorze. Przepisanie tego bitu do TB8, w momencie gdy w akumulatorze znajduje się bajt do wysłania, powoduje wysłanie 9 bitu zgodnie z kontrolą parzystości. Ustawienie linii LED zgodnie z tym bitem po</w:t>
        <w:softHyphen/>
        <w:t>zwala na porównanie ustawienia tego bitu dla różnych znaków. Odpowiednie zane</w:t>
        <w:softHyphen/>
        <w:t>gowanie tego bitu pozwala na transmisję z kontrolą nieparzystości.</w:t>
      </w:r>
    </w:p>
    <w:p>
      <w:pPr>
        <w:pStyle w:val="Normal"/>
        <w:spacing w:before="540" w:after="0"/>
        <w:rPr>
          <w:b/>
          <w:b/>
        </w:rPr>
      </w:pPr>
      <w:r>
        <w:rPr>
          <w:b/>
        </w:rPr>
        <w:t>ZADANIA</w:t>
      </w:r>
    </w:p>
    <w:p>
      <w:pPr>
        <w:pStyle w:val="Normal"/>
        <w:spacing w:before="240" w:after="0"/>
        <w:rPr>
          <w:b/>
          <w:b/>
        </w:rPr>
      </w:pPr>
      <w:r>
        <w:rPr>
          <w:b/>
        </w:rPr>
        <w:t>Zadanie l</w:t>
      </w:r>
    </w:p>
    <w:p>
      <w:pPr>
        <w:pStyle w:val="Normal"/>
        <w:spacing w:lineRule="auto" w:line="439"/>
        <w:rPr/>
      </w:pPr>
      <w:r>
        <w:rPr/>
        <w:t xml:space="preserve">Ustawić inną (wybraną z typowych) prędkość transmisji w przykładzie l, 2 lub 3. </w:t>
      </w:r>
      <w:r>
        <w:rPr>
          <w:b/>
        </w:rPr>
        <w:t>Zadanie!</w:t>
      </w:r>
    </w:p>
    <w:p>
      <w:pPr>
        <w:pStyle w:val="Normal"/>
        <w:spacing w:lineRule="auto" w:line="278" w:before="60" w:after="0"/>
        <w:rPr/>
      </w:pPr>
      <w:r>
        <w:rPr/>
        <w:t>Zmodyfikować przykład 3 tak, aby nie było możliwości wpisania kolejnego bąjtu do nadawania przed zakończeniem nadawania poprzedniego bajtu.</w:t>
      </w:r>
    </w:p>
    <w:p>
      <w:pPr>
        <w:pStyle w:val="Normal"/>
        <w:spacing w:before="120" w:after="0"/>
        <w:rPr>
          <w:b/>
          <w:b/>
        </w:rPr>
      </w:pPr>
      <w:r>
        <w:rPr>
          <w:b/>
        </w:rPr>
        <w:t>Zadanie 3</w:t>
      </w:r>
    </w:p>
    <w:p>
      <w:pPr>
        <w:pStyle w:val="Normal"/>
        <w:spacing w:lineRule="auto" w:line="278" w:before="60" w:after="0"/>
        <w:rPr/>
      </w:pPr>
      <w:r>
        <w:rPr/>
        <w:t>Po uruchomieniu przykładu 4 we współpracy z komputerem można zaobserwować takie zjawisko: stałe naciśnięcie klawisza na klawiaturze komputera powoduje jed</w:t>
        <w:softHyphen/>
        <w:t>nostajne dopisywanie znaków na wyświetlaczu LCD. Jeżeli jednak jednocześnie na</w:t>
        <w:softHyphen/>
        <w:t>ciśnięty zostanie klawisz [Enter] na klawiaturze DSM-51, a tym samym rozpocznie się nadawanie do komputera, to dopisywanie na wyświetlacz LCD jest skokowe - po kilka znaków. Z czego to wynika ?</w:t>
      </w:r>
    </w:p>
    <w:p>
      <w:pPr>
        <w:pStyle w:val="Normal"/>
        <w:spacing w:before="100" w:after="0"/>
        <w:rPr>
          <w:b/>
          <w:b/>
        </w:rPr>
      </w:pPr>
      <w:r>
        <w:rPr>
          <w:b/>
        </w:rPr>
        <w:t>Zadanie 4</w:t>
      </w:r>
    </w:p>
    <w:p>
      <w:pPr>
        <w:pStyle w:val="Tekstpodstawowy2"/>
        <w:rPr>
          <w:sz w:val="20"/>
        </w:rPr>
      </w:pPr>
      <w:r>
        <w:rPr>
          <w:sz w:val="20"/>
        </w:rPr>
        <w:t>Zmodyfikować przykład 2 dodając kontrolę parzystości. Znaki odebrane prawidłowo wyświetlać na wyświetlaczu, a błędy w odbiorze sygnalizować na przykład diodą TEST.</w:t>
      </w:r>
    </w:p>
    <w:p>
      <w:pPr>
        <w:pStyle w:val="Normal"/>
        <w:rPr>
          <w:b/>
          <w:b/>
        </w:rPr>
      </w:pPr>
      <w:r>
        <w:rPr>
          <w:b/>
        </w:rPr>
        <w:t>WSKAZÓWKI</w:t>
      </w:r>
    </w:p>
    <w:p>
      <w:pPr>
        <w:pStyle w:val="Normal"/>
        <w:spacing w:before="240" w:after="0"/>
        <w:rPr>
          <w:b/>
          <w:b/>
        </w:rPr>
      </w:pPr>
      <w:r>
        <w:rPr>
          <w:b/>
        </w:rPr>
        <w:t>Ad. l</w:t>
      </w:r>
    </w:p>
    <w:p>
      <w:pPr>
        <w:pStyle w:val="Normal"/>
        <w:spacing w:lineRule="auto" w:line="278" w:before="40" w:after="0"/>
        <w:rPr/>
      </w:pPr>
      <w:r>
        <w:rPr/>
        <w:t>Należy wpisać inne wartości do Timera l. Wartości te maj ą być wyliczone zgodnie z podanym wzorem. Sprawdzić działanie ustawiając założoną prędkość na komputerze.</w:t>
      </w:r>
    </w:p>
    <w:p>
      <w:pPr>
        <w:pStyle w:val="Normal"/>
        <w:spacing w:before="100" w:after="0"/>
        <w:rPr>
          <w:b/>
          <w:b/>
        </w:rPr>
      </w:pPr>
      <w:r>
        <w:rPr>
          <w:b/>
        </w:rPr>
        <w:t>Ad. 2</w:t>
      </w:r>
    </w:p>
    <w:p>
      <w:pPr>
        <w:pStyle w:val="Normal"/>
        <w:spacing w:lineRule="auto" w:line="278" w:before="60" w:after="0"/>
        <w:rPr/>
      </w:pPr>
      <w:r>
        <w:rPr/>
        <w:t>Można to osiągnąć wprowadzając dodatkową flagę, analogicznie do flagi NADAJE w przykładzie 4. Jedno z możliwych rozwiązań przedstawia przykład 6 na dyskietce.</w:t>
      </w:r>
    </w:p>
    <w:p>
      <w:pPr>
        <w:pStyle w:val="Normal"/>
        <w:spacing w:before="100" w:after="0"/>
        <w:rPr>
          <w:b/>
          <w:b/>
        </w:rPr>
      </w:pPr>
      <w:r>
        <w:rPr>
          <w:b/>
        </w:rPr>
        <w:t>Ad. 3</w:t>
      </w:r>
    </w:p>
    <w:p>
      <w:pPr>
        <w:pStyle w:val="Normal"/>
        <w:spacing w:lineRule="auto" w:line="278" w:before="60" w:after="0"/>
        <w:rPr/>
      </w:pPr>
      <w:r>
        <w:rPr/>
        <w:t>Przy naciśniętym klawiszu [Enter] program główny „w kółko" dopisuje do bufora nadawczego ciąg znaków. Bufor bardzo szybko się zapełnia. Program główny czeka aż wpisze do bufora cały ciąg. W tym czasie napełniany jest bufor odbiorczy. Po wpisaniu ostatniego znaku z ciągu, program główny wybiera znaki z bufora od</w:t>
        <w:softHyphen/>
        <w:t>biorczego, aż wyczyści cały bufor. Stąd dopisywanie na wyświetlacz odbywa się skokowo po kilką znaków.</w:t>
      </w:r>
    </w:p>
    <w:p>
      <w:pPr>
        <w:pStyle w:val="Normal"/>
        <w:spacing w:before="120" w:after="0"/>
        <w:rPr/>
      </w:pPr>
      <w:r>
        <w:rPr>
          <w:rFonts w:cs="Arial" w:ascii="Arial" w:hAnsi="Arial"/>
          <w:b/>
        </w:rPr>
        <w:t>AA 4</w:t>
      </w:r>
      <w:r>
        <w:rPr>
          <w:rFonts w:cs="Arial" w:ascii="Arial" w:hAnsi="Arial"/>
        </w:rPr>
        <w:t xml:space="preserve"> . —• ,- </w:t>
      </w:r>
      <w:r>
        <w:rPr>
          <w:rFonts w:cs="Arial" w:ascii="Arial" w:hAnsi="Arial"/>
          <w:i/>
        </w:rPr>
        <w:t>-::</w:t>
      </w:r>
    </w:p>
    <w:p>
      <w:pPr>
        <w:pStyle w:val="Normal"/>
        <w:spacing w:lineRule="auto" w:line="278" w:before="40" w:after="0"/>
        <w:rPr/>
      </w:pPr>
      <w:r>
        <w:rPr/>
        <w:t>Po odczytaniu bajtu z SBUF do akumulatora należy porównać flagi RB8 (odebrana parzystość) i P (faktyczna parzystość akumulatora). Prawidłowo działający program jest zamieszczony jako przykład 7.</w:t>
      </w:r>
    </w:p>
    <w:p>
      <w:pPr>
        <w:pStyle w:val="Tekstpodstawowy2"/>
        <w:rPr/>
      </w:pPr>
      <w:r>
        <w:rPr>
          <w:sz w:val="20"/>
        </w:rPr>
        <w:t>Kontrolę działania tego programu można przeprowadzić nadając z komputera bez parzystości. Wtedy odebrany bit parzystości będzie</w:t>
      </w:r>
      <w:r>
        <w:rPr>
          <w:sz w:val="22"/>
        </w:rPr>
        <w:t xml:space="preserve"> zawsze l (nadany bit stopu). Dla niektórych znaków będzie to prawidłowe, dla innych nie.</w:t>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1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6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78" w:before="60" w:after="0"/>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1:16:00Z</dcterms:created>
  <dc:creator>Dariusz Gorący</dc:creator>
  <dc:description/>
  <dc:language>en-US</dc:language>
  <cp:lastModifiedBy>Ss</cp:lastModifiedBy>
  <dcterms:modified xsi:type="dcterms:W3CDTF">2001-03-24T15:39:00Z</dcterms:modified>
  <cp:revision>6</cp:revision>
  <dc:subject/>
  <dc:title>Lekcja 13: Sterownik transmisji szeregowej</dc:title>
</cp:coreProperties>
</file>