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Zadanie 4: Algorytmy z powracaniem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ata: 25.04.2004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utorzy: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gata Nowak, 66289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acek Pospychała, 6630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Wygenerowanie sieci znajomości Lajlończyków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62990</wp:posOffset>
            </wp:positionV>
            <wp:extent cx="18288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asada generowania grafu jest następująca. Każdy wierzchołek ma pewną wagę (liczba całkowita), która jest zależna od liczby jego połączeń. Począwszy od szóstego Lajlończyka (wierzchołka grafu), każdemu tworzone są trzy powiązania w sposób następujący: Losowana jest liczba z przedziału 0 do suma wag wszystkich mieszkańców. Począwszy od losowego wierzchołka, wylosowana liczba jest zmniejszana o wagi kolejnych wierzchołków tak długo, aż będzie od któregoś mniejsza. Wówczas tworzone jest z nim połączenie. Jest też pewna preferencja wierzchołków o stopniu nieparzystym. W drugim etapie następuje wyszukiwanie wszystkich węzłów o nieparzystym stopniu i tworzenie miedzy nimi dodatkowych połączeń, lub jeśli już są połączone zrywanie po jednym połączeniu. Algorytm generuje grafy postaci jak na rysu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doczne jest kilka wierzchołków które skupiają większość połączeń. Na ogół mają połączenie z 30-50% wierzchołków. Reszta ma przeważnie ok. 4 połącz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gorytm AH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ozpoczynając od Króla, który pierwszy przekazuje książkę, wędruje w głąb poprzez graf znajomości, zaznaczając kolejne osoby napotkane na drodze jako odwiedzone i dołączając je do cyklu, tak by nie odwiedzić kilka razy tej samej osoby. Jeśli pewna osoba nie ma już komu przekazać książki, oddaje ją poprzednikowi, zostaje usunięta z cyklu i zapomina, że kiedykolwiek miała książkę w ręce. Warunkiem kończącym działanie algorytmu jest ponowne trafienie książki do króla, podczas gdy w cyklu są wszyscy obywate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gorytm AE</w:t>
      </w:r>
    </w:p>
    <w:p>
      <w:pPr>
        <w:pStyle w:val="TextBody"/>
        <w:rPr/>
      </w:pPr>
      <w:r>
        <w:rPr/>
        <w:t>Książka wędruje od wierzchołka kolejno do wszystkich innych z nim połączonych w taki sposób, że na czas przekazania książki, dane połączenie w grafie jest usuwane, a nowy nabywca książki trafia do cyklu. Po oddaniu książki, połączenie wraca, a wierzchołek jest usuwany z cyklu. Operacje łączenia i zrywania znajomości są zliczane i gdy liczba pozostałych w grafie połączeń będzie równa 0, otrzymany cykl jest tym którego poszukiwa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zasy działania</w:t>
      </w:r>
    </w:p>
    <w:p>
      <w:pPr>
        <w:pStyle w:val="Normal"/>
        <w:rPr/>
      </w:pPr>
      <w:r>
        <w:rPr/>
        <w:t>Pomiary do wykresu wynikowego powtórzono 5-krotnie i wstawiono maksymalne wartości. Z uwagi na charakter algorytmu, czas znalezienia odpowiedzi bardzo mocno zależy od postaci danych. W generatorze sieci znajomości nie wykluczono powstawania grafów nie spójnych, w związku z czym czasem program mógł nie znaleźć rozwiązania. Tego na wykresie nie zaznaczono.</w:t>
      </w:r>
    </w:p>
    <w:p>
      <w:pPr>
        <w:pStyle w:val="Normal"/>
        <w:rPr/>
      </w:pPr>
      <w:r>
        <w:rPr/>
        <w:object w:dxaOrig="512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8.7pt;height:178.45pt" filled="f" o:ole="">
            <v:imagedata r:id="rId4" o:title=""/>
          </v:shape>
          <o:OLEObject Type="Embed" ProgID="Excel.Sheet.12" ShapeID="ole_rId3" DrawAspect="Content" ObjectID="_517497271" r:id="rId3"/>
        </w:object>
      </w:r>
      <w:r>
        <w:rPr/>
        <w:t xml:space="preserve"> </w:t>
      </w:r>
      <w:r>
        <w:rPr/>
        <w:object w:dxaOrig="3841" w:dyaOrig="23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0.8pt;height:110pt" filled="f" o:ole="">
            <v:imagedata r:id="rId6" o:title=""/>
          </v:shape>
          <o:OLEObject Type="Embed" ProgID="Excel.Sheet.12" ShapeID="ole_rId5" DrawAspect="Content" ObjectID="_1090554760" r:id="rId5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prezentacja maszynowa</w:t>
      </w:r>
    </w:p>
    <w:p>
      <w:pPr>
        <w:pStyle w:val="TextBody"/>
        <w:rPr/>
      </w:pPr>
      <w:r>
        <w:rPr/>
        <w:t>W programie wykorzystano dwie reprezentacje grafu: macierz sąsiedztwa i listę incydencji. Przewagą pierwszej struktury jest to, że umożliwia szybkie sprawdzenie dowolnego połączeniami manipulację nim. Wadą jest długie wyszukiwanie wierzchołków z jakimi powiązany jest pewien wierzchołek. W przypadku grafu nie skierowanego, jak w tym zadaniu, wykorzystana została jedynie połowa macierzy – macierz trójkątna. Strukturę tą wykorzystano podczas generowania grafu (ciągle tworzenie połączeń) oraz w algorytmie AE, gdzie również przechodzenie grafu opiera się na ciągłym zrywaniu i łączeniu powiązań.</w:t>
      </w:r>
    </w:p>
    <w:p>
      <w:pPr>
        <w:pStyle w:val="TextBody"/>
        <w:rPr/>
      </w:pPr>
      <w:r>
        <w:rPr/>
        <w:t>Druga struktura, czyli lista incydencji, dla każdego wierzchołka niesie informację o jego połączeniach. W tym przypadku modyfikowanie połączeń jest dużo bardziej czasochłonne, za to znajdywanie połączeń od wybranego wierzchołka, co jest zwłaszcza przydatne w AH działa znacznie szybciej niż w macierzy sąsiedztwa. Dlatego właśnie ta struktura została wykorzystana w algorytmie A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ydatność algorytmów z powracaniem, złożoność</w:t>
      </w:r>
    </w:p>
    <w:p>
      <w:pPr>
        <w:pStyle w:val="TextBody"/>
        <w:rPr/>
      </w:pPr>
      <w:r>
        <w:rPr/>
        <w:t>Algorytmy z powracaniem są przydatne jeśli nie ma innych możliwości, a trzeba przeszukać przestrzeń rozwiązań, w której poprawne odpowiedzi mogą się znajdować w niemożliwych do przewidzenia miejscach.</w:t>
      </w:r>
    </w:p>
    <w:p>
      <w:pPr>
        <w:pStyle w:val="TextBody"/>
        <w:rPr/>
      </w:pPr>
      <w:r>
        <w:rPr/>
        <w:t>Problemy cyklu Eulera (AE) i cyklu Hamiltona (AH) należą do dwóch rożnych klas algorytmów. Istnieje algorytm wielomianowy znajdowania cyklu Eulera, natomiast znajdowanie cyklu Hamiltona należy do klasy problemów o złożoności wykładniczej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Zakładając ze graf jest pełen, w rekurencyjnych wywołaniach AH algorytm ma najpierw n-1 możliwości, potem n-2, n-3,..., do 0. Złożoność jest więc rzędu </w:t>
      </w:r>
    </w:p>
    <w:p>
      <w:pPr>
        <w:pStyle w:val="Normal"/>
        <w:rPr/>
      </w:pPr>
      <w:r>
        <w:rPr/>
        <w:t>O((n-1)*(n-2)*...*1)=O(n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kt, że w zadaniu graf nie jest pełen wpływa na współczynnik przy złożoności, nie zmienia niestety rzędu proble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cyklu Eulera algorytm jest zależny tylko od liczby wierzchołków przez które musi przejść i wszystkich krawędzi. Złożoność jest więc rzędu</w:t>
      </w:r>
    </w:p>
    <w:p>
      <w:pPr>
        <w:pStyle w:val="Normal"/>
        <w:rPr/>
      </w:pPr>
      <w:r>
        <w:rPr/>
        <w:t>O(n+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20:36:00Z</dcterms:created>
  <dc:creator>Microsoft</dc:creator>
  <dc:description/>
  <dc:language>en-US</dc:language>
  <cp:lastModifiedBy>Microsoft</cp:lastModifiedBy>
  <cp:lastPrinted>2004-05-25T08:39:00Z</cp:lastPrinted>
  <dcterms:modified xsi:type="dcterms:W3CDTF">2004-05-25T06:43:00Z</dcterms:modified>
  <cp:revision>12</cp:revision>
  <dc:subject/>
  <dc:title>Zadanie 4: Algorytmy z powracaniem</dc:title>
</cp:coreProperties>
</file>