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orytm na liczby pitagorejskie, Jacek Pospychała, indeks 6630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1257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57200"/>
                          <a:chOff x="0" y="0"/>
                          <a:chExt cx="1257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144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3.2pt;width:99pt;height:36pt" coordorigin="1620,264" coordsize="1980,72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620;top:264;width:197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4;top:44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78180</wp:posOffset>
                </wp:positionV>
                <wp:extent cx="1485900" cy="342900"/>
                <wp:effectExtent l="10795" t="5080" r="1143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taj max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72pt;margin-top:53.4pt;width:116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taj max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35380</wp:posOffset>
                </wp:positionV>
                <wp:extent cx="5715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: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8pt;margin-top:89.4pt;width:4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92580</wp:posOffset>
                </wp:positionV>
                <wp:extent cx="1943100" cy="685800"/>
                <wp:effectExtent l="14605" t="5080" r="152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 c&lt;=max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4pt;margin-top:125.4pt;width:152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 c&lt;=max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621280</wp:posOffset>
                </wp:positionV>
                <wp:extent cx="800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:=c*2/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06.4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:=c*2/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078480</wp:posOffset>
                </wp:positionV>
                <wp:extent cx="1714500" cy="685800"/>
                <wp:effectExtent l="13335" t="5715" r="139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 b&lt;(c-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42.4pt;width:134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 b&lt;(c-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992880</wp:posOffset>
                </wp:positionV>
                <wp:extent cx="1714500" cy="685800"/>
                <wp:effectExtent l="13335" t="5715" r="1397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 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&gt;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14.4pt;width:134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 b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&gt;c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5021580</wp:posOffset>
                </wp:positionV>
                <wp:extent cx="843915" cy="3429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bidi="ar-SA" w:val="pl-PL"/>
                              </w:rPr>
                              <w:t>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pl-PL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-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95.4pt;width:66.4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bidi="ar-SA" w:val="pl-PL"/>
                        </w:rPr>
                        <w:t>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pl-PL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-b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5593080</wp:posOffset>
                </wp:positionV>
                <wp:extent cx="1943100" cy="685800"/>
                <wp:effectExtent l="14605" t="5080" r="152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 Frac(a)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40.4pt;width:152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 Frac(a)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849880</wp:posOffset>
                </wp:positionV>
                <wp:extent cx="6858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:=b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24.4pt;width:5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:=b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63980</wp:posOffset>
                </wp:positionV>
                <wp:extent cx="6858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:=c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7.4pt;width:5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:=c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536180</wp:posOffset>
                </wp:positionV>
                <wp:extent cx="12573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57200"/>
                          <a:chOff x="0" y="0"/>
                          <a:chExt cx="1257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144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I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93.4pt;width:99pt;height:36pt" coordorigin="1440,11868" coordsize="1980,720">
                <v:shape id="shape_0" fillcolor="white" stroked="t" o:allowincell="f" style="position:absolute;left:1440;top:11868;width:197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4;top:1204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I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5445</wp:posOffset>
                </wp:positionH>
                <wp:positionV relativeFrom="paragraph">
                  <wp:posOffset>455930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5.9pt" to="130.35pt,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5445</wp:posOffset>
                </wp:positionH>
                <wp:positionV relativeFrom="paragraph">
                  <wp:posOffset>1016635</wp:posOffset>
                </wp:positionV>
                <wp:extent cx="0" cy="1143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80.05pt" to="130.35pt,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5445</wp:posOffset>
                </wp:positionH>
                <wp:positionV relativeFrom="paragraph">
                  <wp:posOffset>1473835</wp:posOffset>
                </wp:positionV>
                <wp:extent cx="0" cy="1143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16.05pt" to="130.35pt,1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5445</wp:posOffset>
                </wp:positionH>
                <wp:positionV relativeFrom="paragraph">
                  <wp:posOffset>2273935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79.05pt" to="130.3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5445</wp:posOffset>
                </wp:positionH>
                <wp:positionV relativeFrom="paragraph">
                  <wp:posOffset>2959735</wp:posOffset>
                </wp:positionV>
                <wp:extent cx="0" cy="1143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33.05pt" to="130.35pt,2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5445</wp:posOffset>
                </wp:positionH>
                <wp:positionV relativeFrom="paragraph">
                  <wp:posOffset>3759835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96.05pt" to="130.35pt,3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5445</wp:posOffset>
                </wp:positionH>
                <wp:positionV relativeFrom="paragraph">
                  <wp:posOffset>467423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68.05pt" to="130.35pt,3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5445</wp:posOffset>
                </wp:positionH>
                <wp:positionV relativeFrom="paragraph">
                  <wp:posOffset>5364480</wp:posOffset>
                </wp:positionV>
                <wp:extent cx="0" cy="224155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422.4pt" to="130.35pt,4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5445</wp:posOffset>
                </wp:positionH>
                <wp:positionV relativeFrom="paragraph">
                  <wp:posOffset>627443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494.05pt" to="130.35pt,5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5445</wp:posOffset>
                </wp:positionH>
                <wp:positionV relativeFrom="paragraph">
                  <wp:posOffset>696023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548.05pt" to="130.35pt,5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5445</wp:posOffset>
                </wp:positionH>
                <wp:positionV relativeFrom="paragraph">
                  <wp:posOffset>7077075</wp:posOffset>
                </wp:positionV>
                <wp:extent cx="1544955" cy="190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557.25pt" to="251.95pt,5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3192780</wp:posOffset>
                </wp:positionV>
                <wp:extent cx="0" cy="3886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1.4pt" to="252pt,5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1320</wp:posOffset>
                </wp:positionH>
                <wp:positionV relativeFrom="paragraph">
                  <wp:posOffset>3019425</wp:posOffset>
                </wp:positionV>
                <wp:extent cx="118554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237.75pt" to="224.9pt,2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42138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9.4pt" to="62.95pt,26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706880</wp:posOffset>
                </wp:positionV>
                <wp:extent cx="0" cy="1714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4.4pt" to="18pt,26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2150</wp:posOffset>
                </wp:positionH>
                <wp:positionV relativeFrom="paragraph">
                  <wp:posOffset>1550035</wp:posOffset>
                </wp:positionV>
                <wp:extent cx="96329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22.05pt" to="130.3pt,1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935480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2.4pt" to="305.95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935480</wp:posOffset>
                </wp:positionV>
                <wp:extent cx="0" cy="53721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2.4pt" to="306pt,5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4810</wp:posOffset>
                </wp:positionH>
                <wp:positionV relativeFrom="paragraph">
                  <wp:posOffset>7307580</wp:posOffset>
                </wp:positionV>
                <wp:extent cx="223075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575.4pt" to="305.9pt,57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5445</wp:posOffset>
                </wp:positionH>
                <wp:positionV relativeFrom="paragraph">
                  <wp:posOffset>7303135</wp:posOffset>
                </wp:positionV>
                <wp:extent cx="0" cy="2286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575.05pt" to="130.35pt,59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5935980</wp:posOffset>
                </wp:positionV>
                <wp:extent cx="571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7.4pt" to="251.95pt,4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4335780</wp:posOffset>
                </wp:positionV>
                <wp:extent cx="685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1.4pt" to="251.95pt,3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6621780</wp:posOffset>
                </wp:positionV>
                <wp:extent cx="2171700" cy="342900"/>
                <wp:effectExtent l="13970" t="5080" r="1460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yświetl (a, b, 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21.4pt;width:170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yświetl (a, b, 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687705" cy="2286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pt;mso-wrap-distance-left:9.05pt;mso-wrap-distance-right:9.05pt;mso-wrap-distance-top:0pt;mso-wrap-distance-bottom:0pt;margin-top:179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678680</wp:posOffset>
                </wp:positionV>
                <wp:extent cx="687705" cy="2286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pt;mso-wrap-distance-left:9.05pt;mso-wrap-distance-right:9.05pt;mso-wrap-distance-top:0pt;mso-wrap-distance-bottom:0pt;margin-top:368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764280</wp:posOffset>
                </wp:positionV>
                <wp:extent cx="687705" cy="2286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pt;mso-wrap-distance-left:9.05pt;mso-wrap-distance-right:9.05pt;mso-wrap-distance-top:0pt;mso-wrap-distance-bottom:0pt;margin-top:296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6278880</wp:posOffset>
                </wp:positionV>
                <wp:extent cx="687705" cy="2286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pt;mso-wrap-distance-left:9.05pt;mso-wrap-distance-right:9.05pt;mso-wrap-distance-top:0pt;mso-wrap-distance-bottom:0pt;margin-top:494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4107180</wp:posOffset>
                </wp:positionV>
                <wp:extent cx="687705" cy="2286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pt;mso-wrap-distance-left:9.05pt;mso-wrap-distance-right:9.05pt;mso-wrap-distance-top:0pt;mso-wrap-distance-bottom:0pt;margin-top:323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706880</wp:posOffset>
                </wp:positionV>
                <wp:extent cx="687705" cy="2286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pt;mso-wrap-distance-left:9.05pt;mso-wrap-distance-right:9.05pt;mso-wrap-distance-top:0pt;mso-wrap-distance-bottom:0pt;margin-top:134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5707380</wp:posOffset>
                </wp:positionV>
                <wp:extent cx="687705" cy="2286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pt;mso-wrap-distance-left:9.05pt;mso-wrap-distance-right:9.05pt;mso-wrap-distance-top:0pt;mso-wrap-distance-bottom:0pt;margin-top:449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3192780</wp:posOffset>
                </wp:positionV>
                <wp:extent cx="687705" cy="2286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pt;mso-wrap-distance-left:9.05pt;mso-wrap-distance-right:9.05pt;mso-wrap-distance-top:0pt;mso-wrap-distance-bottom:0pt;margin-top:251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27:00Z</dcterms:created>
  <dc:creator>Microsoft</dc:creator>
  <dc:description/>
  <dc:language>en-US</dc:language>
  <cp:lastModifiedBy>Microsoft</cp:lastModifiedBy>
  <dcterms:modified xsi:type="dcterms:W3CDTF">2003-12-03T20:27:00Z</dcterms:modified>
  <cp:revision>2</cp:revision>
  <dc:subject/>
  <dc:title>liczby pitagorejskie</dc:title>
</cp:coreProperties>
</file>