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bCs/>
          <w:sz w:val="20"/>
          <w:ins w:id="1" w:author="Marcin" w:date="2006-11-22T15:48:00Z"/>
        </w:rPr>
      </w:pPr>
      <w:r>
        <w:rPr>
          <w:b/>
          <w:bCs/>
          <w:sz w:val="20"/>
        </w:rPr>
        <w:t>jMAF - specyfikacja wymagań</w:t>
      </w:r>
      <w:ins w:id="0" w:author="Marcin" w:date="2006-11-22T15:48:00Z">
        <w:r>
          <w:rPr>
            <w:b/>
            <w:bCs/>
            <w:sz w:val="20"/>
          </w:rPr>
          <w:t xml:space="preserve"> dla parsera reguł</w:t>
        </w:r>
      </w:ins>
    </w:p>
    <w:p>
      <w:pPr>
        <w:pStyle w:val="Normal"/>
        <w:ind w:left="360" w:hanging="0"/>
        <w:jc w:val="both"/>
        <w:rPr>
          <w:sz w:val="20"/>
          <w:ins w:id="6" w:author="Marcin" w:date="2007-02-11T20:18:00Z"/>
        </w:rPr>
      </w:pPr>
      <w:ins w:id="2" w:author="Marcin" w:date="2006-11-22T15:48:00Z">
        <w:r>
          <w:rPr>
            <w:sz w:val="20"/>
          </w:rPr>
          <w:t>[do implementacji</w:t>
        </w:r>
      </w:ins>
      <w:ins w:id="3" w:author="Marcin" w:date="2006-11-23T14:24:00Z">
        <w:r>
          <w:rPr>
            <w:sz w:val="20"/>
          </w:rPr>
          <w:t xml:space="preserve"> / rozbudowy</w:t>
        </w:r>
      </w:ins>
      <w:ins w:id="4" w:author="Marcin" w:date="2006-11-22T15:49:00Z">
        <w:r>
          <w:rPr>
            <w:sz w:val="20"/>
          </w:rPr>
          <w:t xml:space="preserve"> parsera reguł należy wykorzystać wersję Javy 1.4 (nie 1.5)]</w:t>
        </w:r>
      </w:ins>
      <w:del w:id="5" w:author="Marcin" w:date="2006-11-22T15:49:00Z">
        <w:r>
          <w:rPr>
            <w:sz w:val="20"/>
          </w:rPr>
          <w:delText>:</w:delText>
        </w:r>
      </w:del>
    </w:p>
    <w:p>
      <w:pPr>
        <w:pStyle w:val="Normal"/>
        <w:ind w:left="360" w:hanging="0"/>
        <w:jc w:val="both"/>
        <w:rPr>
          <w:sz w:val="20"/>
          <w:ins w:id="8" w:author="Marcin" w:date="2007-02-11T20:18:00Z"/>
        </w:rPr>
      </w:pPr>
      <w:ins w:id="7" w:author="Marcin" w:date="2007-02-11T20:18:00Z">
        <w:r>
          <w:rPr>
            <w:sz w:val="20"/>
          </w:rPr>
          <w:t>Legenda:</w:t>
        </w:r>
      </w:ins>
    </w:p>
    <w:p>
      <w:pPr>
        <w:pStyle w:val="Normal"/>
        <w:ind w:left="360" w:hanging="0"/>
        <w:jc w:val="both"/>
        <w:rPr>
          <w:sz w:val="20"/>
          <w:ins w:id="12" w:author="Marcin" w:date="2007-02-11T20:19:00Z"/>
        </w:rPr>
      </w:pPr>
      <w:ins w:id="9" w:author="Marcin" w:date="2007-02-11T20:18:00Z">
        <w:r>
          <w:rPr>
            <w:sz w:val="20"/>
            <w:highlight w:val="lightGray"/>
          </w:rPr>
          <w:t>kolor szary</w:t>
        </w:r>
      </w:ins>
      <w:ins w:id="10" w:author="Marcin" w:date="2007-02-11T20:18:00Z">
        <w:r>
          <w:rPr>
            <w:sz w:val="20"/>
          </w:rPr>
          <w:t xml:space="preserve"> – </w:t>
        </w:r>
      </w:ins>
      <w:ins w:id="11" w:author="Marcin" w:date="2007-02-12T03:42:00Z">
        <w:r>
          <w:rPr>
            <w:sz w:val="20"/>
          </w:rPr>
          <w:t>wymagania już uwzględnione przy implementacji parsera reguł</w:t>
        </w:r>
      </w:ins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i/>
          <w:iCs/>
          <w:sz w:val="20"/>
          <w:highlight w:val="lightGray"/>
        </w:rPr>
        <w:t>RulesContainer</w:t>
      </w:r>
      <w:r>
        <w:rPr>
          <w:sz w:val="20"/>
          <w:highlight w:val="lightGray"/>
        </w:rPr>
        <w:t xml:space="preserve"> - implementacja 2 metod statycznych </w:t>
      </w:r>
      <w:r>
        <w:rPr>
          <w:i/>
          <w:iCs/>
          <w:sz w:val="20"/>
          <w:highlight w:val="lightGray"/>
        </w:rPr>
        <w:t>RulesContainer</w:t>
      </w:r>
      <w:r>
        <w:rPr>
          <w:sz w:val="20"/>
          <w:highlight w:val="lightGray"/>
        </w:rPr>
        <w:t>.</w:t>
      </w:r>
      <w:r>
        <w:rPr>
          <w:i/>
          <w:iCs/>
          <w:sz w:val="20"/>
          <w:highlight w:val="lightGray"/>
        </w:rPr>
        <w:t xml:space="preserve">loadRules </w:t>
      </w:r>
      <w:r>
        <w:rPr>
          <w:sz w:val="20"/>
          <w:highlight w:val="lightGray"/>
        </w:rPr>
        <w:t>(jedna z logiem, druga bez)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  <w:highlight w:val="lightGray"/>
        </w:rPr>
        <w:t>Parser - wczytuje wszystkie poprawne informacje z pliku *.rules (opisy, parametry, atrybuty, reguły i statystyki)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  <w:highlight w:val="lightGray"/>
        </w:rPr>
        <w:t xml:space="preserve">Parser - parsowanie sekcji </w:t>
      </w:r>
      <w:del w:id="13" w:author="Marcin" w:date="2006-11-22T15:52:00Z">
        <w:r>
          <w:rPr>
            <w:sz w:val="20"/>
            <w:highlight w:val="lightGray"/>
          </w:rPr>
          <w:delText>[</w:delText>
        </w:r>
      </w:del>
      <w:r>
        <w:rPr>
          <w:sz w:val="20"/>
          <w:highlight w:val="lightGray"/>
        </w:rPr>
        <w:t>ATTRIBUTES</w:t>
      </w:r>
      <w:del w:id="14" w:author="Marcin" w:date="2006-11-22T15:52:00Z">
        <w:r>
          <w:rPr>
            <w:sz w:val="20"/>
            <w:highlight w:val="lightGray"/>
          </w:rPr>
          <w:delText>]</w:delText>
        </w:r>
      </w:del>
      <w:r>
        <w:rPr>
          <w:sz w:val="20"/>
          <w:highlight w:val="lightGray"/>
        </w:rPr>
        <w:t xml:space="preserve">, </w:t>
      </w:r>
      <w:del w:id="15" w:author="Marcin" w:date="2006-11-22T15:52:00Z">
        <w:r>
          <w:rPr>
            <w:sz w:val="20"/>
            <w:highlight w:val="lightGray"/>
          </w:rPr>
          <w:delText>[</w:delText>
        </w:r>
      </w:del>
      <w:r>
        <w:rPr>
          <w:sz w:val="20"/>
          <w:highlight w:val="lightGray"/>
        </w:rPr>
        <w:t>PREFERENCES</w:t>
      </w:r>
      <w:del w:id="16" w:author="Marcin" w:date="2006-11-22T15:52:00Z">
        <w:r>
          <w:rPr>
            <w:sz w:val="20"/>
            <w:highlight w:val="lightGray"/>
          </w:rPr>
          <w:delText>]</w:delText>
        </w:r>
      </w:del>
      <w:r>
        <w:rPr>
          <w:sz w:val="20"/>
          <w:highlight w:val="lightGray"/>
        </w:rPr>
        <w:t xml:space="preserve"> i </w:t>
      </w:r>
      <w:del w:id="17" w:author="Marcin" w:date="2006-11-22T15:52:00Z">
        <w:r>
          <w:rPr>
            <w:sz w:val="20"/>
            <w:highlight w:val="lightGray"/>
          </w:rPr>
          <w:delText>[</w:delText>
        </w:r>
      </w:del>
      <w:r>
        <w:rPr>
          <w:sz w:val="20"/>
          <w:highlight w:val="lightGray"/>
        </w:rPr>
        <w:t>DISCRETIZATION</w:t>
      </w:r>
      <w:del w:id="18" w:author="Marcin" w:date="2006-11-22T15:52:00Z">
        <w:r>
          <w:rPr>
            <w:sz w:val="20"/>
            <w:highlight w:val="lightGray"/>
          </w:rPr>
          <w:delText>]</w:delText>
        </w:r>
      </w:del>
      <w:r>
        <w:rPr>
          <w:sz w:val="20"/>
          <w:highlight w:val="lightGray"/>
        </w:rPr>
        <w:t xml:space="preserve"> tak jak w goal-serwerze</w:t>
      </w:r>
      <w:ins w:id="19" w:author="Marcin" w:date="2007-02-13T18:04:00Z">
        <w:r>
          <w:rPr>
            <w:sz w:val="20"/>
          </w:rPr>
          <w:t>; błędy powodują error</w:t>
        </w:r>
      </w:ins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Parser - gdy napotyka na błąd, stara się podjąć działanie od następnego bloku - np. gdy nie uda się sparsować pojedynczej reguły, to logowany jest </w:t>
      </w:r>
      <w:r>
        <w:rPr>
          <w:b/>
          <w:bCs/>
          <w:sz w:val="20"/>
          <w:rPrChange w:id="0" w:author="Marcin" w:date="2006-11-23T11:21:00Z"/>
        </w:rPr>
        <w:t>warning</w:t>
      </w:r>
      <w:r>
        <w:rPr>
          <w:sz w:val="20"/>
        </w:rPr>
        <w:t xml:space="preserve"> i parser próbuje wczytać kolejną regułę (kolejny wiersz w sekcji </w:t>
      </w:r>
      <w:del w:id="21" w:author="Marcin" w:date="2006-11-22T15:52:00Z">
        <w:r>
          <w:rPr>
            <w:sz w:val="20"/>
          </w:rPr>
          <w:delText>[</w:delText>
        </w:r>
      </w:del>
      <w:r>
        <w:rPr>
          <w:sz w:val="20"/>
        </w:rPr>
        <w:t>RULES</w:t>
      </w:r>
      <w:del w:id="22" w:author="Marcin" w:date="2006-11-22T15:52:00Z">
        <w:r>
          <w:rPr>
            <w:sz w:val="20"/>
          </w:rPr>
          <w:delText>]</w:delText>
        </w:r>
      </w:del>
      <w:r>
        <w:rPr>
          <w:sz w:val="20"/>
        </w:rPr>
        <w:t>)</w:t>
      </w:r>
      <w:ins w:id="23" w:author="Marcin" w:date="2006-11-23T23:10:00Z">
        <w:r>
          <w:rPr>
            <w:sz w:val="20"/>
          </w:rPr>
          <w:t xml:space="preserve">; gdy błąd w sekcji ATTRIBUTES czy PREFERENCES, to </w:t>
        </w:r>
      </w:ins>
      <w:ins w:id="24" w:author="Marcin" w:date="2006-11-23T23:10:00Z">
        <w:r>
          <w:rPr>
            <w:b/>
            <w:bCs/>
            <w:sz w:val="20"/>
          </w:rPr>
          <w:t>error</w:t>
        </w:r>
      </w:ins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Parser - parsowanie wartości parametru </w:t>
      </w:r>
      <w:del w:id="25" w:author="Marcin" w:date="2006-11-22T15:52:00Z">
        <w:r>
          <w:rPr>
            <w:sz w:val="20"/>
          </w:rPr>
          <w:delText>[</w:delText>
        </w:r>
      </w:del>
      <w:r>
        <w:rPr>
          <w:sz w:val="20"/>
        </w:rPr>
        <w:t>PARAMETERS</w:t>
      </w:r>
      <w:del w:id="26" w:author="Marcin" w:date="2006-11-22T15:52:00Z">
        <w:r>
          <w:rPr>
            <w:sz w:val="20"/>
          </w:rPr>
          <w:delText>]</w:delText>
        </w:r>
      </w:del>
      <w:r>
        <w:rPr>
          <w:sz w:val="20"/>
        </w:rPr>
        <w:t xml:space="preserve"> / Classes</w:t>
      </w:r>
      <w:del w:id="27" w:author="Marcin" w:date="2006-11-22T15:17:00Z">
        <w:r>
          <w:rPr>
            <w:sz w:val="20"/>
          </w:rPr>
          <w:delText>:</w:delText>
        </w:r>
      </w:del>
      <w:ins w:id="28" w:author="Marcin" w:date="2006-11-23T10:34:00Z">
        <w:r>
          <w:rPr>
            <w:sz w:val="20"/>
          </w:rPr>
          <w:t>.</w:t>
        </w:r>
      </w:ins>
      <w:ins w:id="29" w:author="Marcin" w:date="2006-11-23T00:34:00Z">
        <w:r>
          <w:rPr>
            <w:sz w:val="20"/>
          </w:rPr>
          <w:t xml:space="preserve"> </w:t>
        </w:r>
      </w:ins>
      <w:ins w:id="30" w:author="Marcin" w:date="2006-11-23T11:36:00Z">
        <w:r>
          <w:rPr>
            <w:sz w:val="20"/>
          </w:rPr>
          <w:t xml:space="preserve">Należy przyjąć założenie, że w ramach sekcji PARAMETERS tag Classes może pojawić się dowolną liczbę razy. </w:t>
        </w:r>
      </w:ins>
      <w:ins w:id="31" w:author="Marcin" w:date="2006-11-23T11:54:00Z">
        <w:r>
          <w:rPr>
            <w:sz w:val="20"/>
          </w:rPr>
          <w:t xml:space="preserve">[SIC! </w:t>
        </w:r>
      </w:ins>
      <w:ins w:id="32" w:author="Marcin" w:date="2006-11-23T00:34:00Z">
        <w:r>
          <w:rPr>
            <w:sz w:val="20"/>
          </w:rPr>
          <w:t xml:space="preserve">Ponieważ listę wartości taga Classes można sparsować dopiero po wczytaniu atrybutów, dlatego też podczas analizowania zawartości sekcji PARAMETERS należy jedynie dopisywać kolejne wartości taga Classes (jako łańcuchy znaków typu </w:t>
        </w:r>
      </w:ins>
      <w:ins w:id="33" w:author="Marcin" w:date="2006-11-23T00:34:00Z">
        <w:r>
          <w:rPr>
            <w:i/>
            <w:iCs/>
            <w:sz w:val="20"/>
          </w:rPr>
          <w:t>String</w:t>
        </w:r>
      </w:ins>
      <w:ins w:id="34" w:author="Marcin" w:date="2006-11-23T00:34:00Z">
        <w:r>
          <w:rPr>
            <w:sz w:val="20"/>
          </w:rPr>
          <w:t xml:space="preserve">) do obiektu typu </w:t>
        </w:r>
      </w:ins>
      <w:ins w:id="35" w:author="Marcin" w:date="2006-11-23T00:34:00Z">
        <w:r>
          <w:rPr>
            <w:i/>
            <w:iCs/>
            <w:sz w:val="20"/>
          </w:rPr>
          <w:t>ArrayList</w:t>
        </w:r>
      </w:ins>
      <w:ins w:id="36" w:author="Marcin" w:date="2006-11-23T00:34:00Z">
        <w:r>
          <w:rPr>
            <w:sz w:val="20"/>
          </w:rPr>
          <w:t>. Po wczytaniu wszystkich atrybutów należy wówczas przejść przez zapisaną wcześniej listę wartości taga Classes (zaczynając od początku listy) i dla każdej wartości podjąć odpowiednie działanie</w:t>
        </w:r>
      </w:ins>
      <w:ins w:id="37" w:author="Marcin" w:date="2006-11-23T11:07:00Z">
        <w:r>
          <w:rPr>
            <w:sz w:val="20"/>
          </w:rPr>
          <w:t>.</w:t>
        </w:r>
      </w:ins>
      <w:ins w:id="38" w:author="Marcin" w:date="2006-11-23T11:54:00Z">
        <w:r>
          <w:rPr>
            <w:sz w:val="20"/>
          </w:rPr>
          <w:t>]</w:t>
        </w:r>
      </w:ins>
      <w:ins w:id="39" w:author="Marcin" w:date="2006-11-22T15:17:00Z">
        <w:r>
          <w:rPr>
            <w:sz w:val="20"/>
          </w:rPr>
          <w:t xml:space="preserve"> </w:t>
        </w:r>
      </w:ins>
      <w:ins w:id="40" w:author="Marcin" w:date="2006-11-23T11:07:00Z">
        <w:r>
          <w:rPr>
            <w:sz w:val="20"/>
          </w:rPr>
          <w:t>N</w:t>
        </w:r>
      </w:ins>
      <w:ins w:id="41" w:author="Marcin" w:date="2006-11-22T15:17:00Z">
        <w:r>
          <w:rPr>
            <w:sz w:val="20"/>
          </w:rPr>
          <w:t xml:space="preserve">a początku </w:t>
        </w:r>
      </w:ins>
      <w:ins w:id="42" w:author="Marcin" w:date="2006-11-22T15:19:00Z">
        <w:r>
          <w:rPr>
            <w:sz w:val="20"/>
          </w:rPr>
          <w:t xml:space="preserve">należy zadeklarować zmienną </w:t>
        </w:r>
      </w:ins>
      <w:ins w:id="43" w:author="Marcin" w:date="2006-11-22T15:19:00Z">
        <w:r>
          <w:rPr>
            <w:i/>
            <w:iCs/>
            <w:sz w:val="20"/>
          </w:rPr>
          <w:t>classes</w:t>
        </w:r>
      </w:ins>
      <w:ins w:id="44" w:author="Marcin" w:date="2006-11-22T15:19:00Z">
        <w:r>
          <w:rPr>
            <w:sz w:val="20"/>
          </w:rPr>
          <w:t xml:space="preserve"> </w:t>
        </w:r>
      </w:ins>
      <w:ins w:id="45" w:author="Marcin" w:date="2006-11-22T15:37:00Z">
        <w:r>
          <w:rPr>
            <w:sz w:val="20"/>
          </w:rPr>
          <w:t xml:space="preserve">typu </w:t>
        </w:r>
      </w:ins>
      <w:ins w:id="46" w:author="Marcin" w:date="2006-11-22T15:37:00Z">
        <w:r>
          <w:rPr>
            <w:i/>
            <w:iCs/>
            <w:sz w:val="20"/>
          </w:rPr>
          <w:t>SimpleField</w:t>
        </w:r>
      </w:ins>
      <w:ins w:id="47" w:author="Marcin" w:date="2006-11-22T15:37:00Z">
        <w:r>
          <w:rPr>
            <w:sz w:val="20"/>
          </w:rPr>
          <w:t xml:space="preserve">[] </w:t>
        </w:r>
      </w:ins>
      <w:ins w:id="48" w:author="Marcin" w:date="2006-11-22T15:19:00Z">
        <w:r>
          <w:rPr>
            <w:sz w:val="20"/>
          </w:rPr>
          <w:t xml:space="preserve">i jako jej aktualną wartość </w:t>
        </w:r>
      </w:ins>
      <w:ins w:id="49" w:author="Marcin" w:date="2006-11-22T15:17:00Z">
        <w:r>
          <w:rPr>
            <w:sz w:val="20"/>
          </w:rPr>
          <w:t xml:space="preserve">przyjąć wartość domyślną </w:t>
        </w:r>
      </w:ins>
      <w:ins w:id="50" w:author="Marcin" w:date="2006-11-22T15:17:00Z">
        <w:r>
          <w:rPr>
            <w:i/>
            <w:iCs/>
            <w:sz w:val="20"/>
          </w:rPr>
          <w:t>null</w:t>
        </w:r>
      </w:ins>
      <w:ins w:id="51" w:author="Marcin" w:date="2006-11-23T11:14:00Z">
        <w:r>
          <w:rPr>
            <w:sz w:val="20"/>
          </w:rPr>
          <w:t xml:space="preserve">. Należy także zadeklarować zmienną </w:t>
        </w:r>
      </w:ins>
      <w:ins w:id="52" w:author="Marcin" w:date="2006-11-23T11:14:00Z">
        <w:r>
          <w:rPr>
            <w:i/>
            <w:iCs/>
            <w:sz w:val="20"/>
          </w:rPr>
          <w:t>numClassesChanged</w:t>
        </w:r>
      </w:ins>
      <w:ins w:id="53" w:author="Marcin" w:date="2006-11-23T11:18:00Z">
        <w:r>
          <w:rPr>
            <w:sz w:val="20"/>
          </w:rPr>
          <w:t xml:space="preserve"> = 0</w:t>
        </w:r>
      </w:ins>
      <w:ins w:id="54" w:author="Marcin" w:date="2006-11-23T11:15:00Z">
        <w:r>
          <w:rPr>
            <w:sz w:val="20"/>
          </w:rPr>
          <w:t xml:space="preserve">, przechowującą liczbę zmian aktualnej wartości zmiennej </w:t>
        </w:r>
      </w:ins>
      <w:ins w:id="55" w:author="Marcin" w:date="2006-11-23T11:15:00Z">
        <w:r>
          <w:rPr>
            <w:i/>
            <w:iCs/>
            <w:sz w:val="20"/>
          </w:rPr>
          <w:t>classes</w:t>
        </w:r>
      </w:ins>
      <w:ins w:id="56" w:author="Marcin" w:date="2006-11-23T11:18:00Z">
        <w:r>
          <w:rPr>
            <w:sz w:val="20"/>
          </w:rPr>
          <w:t>.</w:t>
        </w:r>
      </w:ins>
      <w:ins w:id="57" w:author="Marcin" w:date="2006-11-22T15:17:00Z">
        <w:r>
          <w:rPr>
            <w:sz w:val="20"/>
          </w:rPr>
          <w:t xml:space="preserve"> </w:t>
        </w:r>
      </w:ins>
      <w:ins w:id="58" w:author="Marcin" w:date="2006-11-23T11:18:00Z">
        <w:r>
          <w:rPr>
            <w:sz w:val="20"/>
          </w:rPr>
          <w:t>N</w:t>
        </w:r>
      </w:ins>
      <w:ins w:id="59" w:author="Marcin" w:date="2006-11-22T15:17:00Z">
        <w:r>
          <w:rPr>
            <w:sz w:val="20"/>
          </w:rPr>
          <w:t xml:space="preserve">astępnie </w:t>
        </w:r>
      </w:ins>
      <w:ins w:id="60" w:author="Marcin" w:date="2006-11-23T10:46:00Z">
        <w:r>
          <w:rPr>
            <w:sz w:val="20"/>
          </w:rPr>
          <w:t>dla każdej kolejnej wartości</w:t>
        </w:r>
      </w:ins>
      <w:ins w:id="61" w:author="Marcin" w:date="2006-11-22T15:18:00Z">
        <w:r>
          <w:rPr>
            <w:sz w:val="20"/>
          </w:rPr>
          <w:t xml:space="preserve"> </w:t>
        </w:r>
      </w:ins>
      <w:ins w:id="62" w:author="Marcin" w:date="2006-11-23T00:35:00Z">
        <w:r>
          <w:rPr>
            <w:sz w:val="20"/>
          </w:rPr>
          <w:t>tag</w:t>
        </w:r>
      </w:ins>
      <w:ins w:id="63" w:author="Marcin" w:date="2006-11-23T10:46:00Z">
        <w:r>
          <w:rPr>
            <w:sz w:val="20"/>
          </w:rPr>
          <w:t>a</w:t>
        </w:r>
      </w:ins>
      <w:ins w:id="64" w:author="Marcin" w:date="2006-11-23T00:35:00Z">
        <w:r>
          <w:rPr>
            <w:sz w:val="20"/>
          </w:rPr>
          <w:t xml:space="preserve"> </w:t>
        </w:r>
      </w:ins>
      <w:ins w:id="65" w:author="Marcin" w:date="2006-11-22T15:18:00Z">
        <w:r>
          <w:rPr>
            <w:sz w:val="20"/>
          </w:rPr>
          <w:t xml:space="preserve">Classes </w:t>
        </w:r>
      </w:ins>
      <w:ins w:id="66" w:author="Marcin" w:date="2006-11-23T10:46:00Z">
        <w:r>
          <w:rPr>
            <w:sz w:val="20"/>
          </w:rPr>
          <w:t>(ciąg znaków po dwukropku</w:t>
        </w:r>
      </w:ins>
      <w:ins w:id="67" w:author="Marcin" w:date="2006-11-23T12:05:00Z">
        <w:r>
          <w:rPr>
            <w:sz w:val="20"/>
          </w:rPr>
          <w:t xml:space="preserve">, poddany działaniu funkcji </w:t>
        </w:r>
      </w:ins>
      <w:ins w:id="68" w:author="Marcin" w:date="2006-11-23T12:05:00Z">
        <w:r>
          <w:rPr>
            <w:i/>
            <w:iCs/>
            <w:sz w:val="20"/>
          </w:rPr>
          <w:t>trim</w:t>
        </w:r>
      </w:ins>
      <w:ins w:id="69" w:author="Marcin" w:date="2006-11-23T10:46:00Z">
        <w:r>
          <w:rPr>
            <w:sz w:val="20"/>
          </w:rPr>
          <w:t xml:space="preserve">) </w:t>
        </w:r>
      </w:ins>
      <w:ins w:id="70" w:author="Marcin" w:date="2006-11-22T15:18:00Z">
        <w:r>
          <w:rPr>
            <w:sz w:val="20"/>
          </w:rPr>
          <w:t>należy postępować następująco:</w:t>
        </w:r>
      </w:ins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ins w:id="71" w:author="Marcin" w:date="2006-11-22T15:20:00Z">
        <w:r>
          <w:rPr>
            <w:sz w:val="20"/>
          </w:rPr>
          <w:t xml:space="preserve">jeżeli </w:t>
        </w:r>
      </w:ins>
      <w:r>
        <w:rPr>
          <w:sz w:val="20"/>
        </w:rPr>
        <w:t xml:space="preserve">jest lista wartości + dokładnie 1 aktywny atrybut decyzyjny =&gt; parser traktuje wartości z listy jako wartości jedynego aktywnego atrybutu decyzyjnego; </w:t>
      </w:r>
      <w:ins w:id="72" w:author="Marcin" w:date="2006-11-23T12:10:00Z">
        <w:r>
          <w:rPr>
            <w:sz w:val="20"/>
          </w:rPr>
          <w:t xml:space="preserve">gdy uda się sparsować listę wartości =&gt; zapamiętanie jej w zmiennej </w:t>
        </w:r>
      </w:ins>
      <w:ins w:id="73" w:author="Marcin" w:date="2006-11-23T12:10:00Z">
        <w:r>
          <w:rPr>
            <w:i/>
            <w:iCs/>
            <w:sz w:val="20"/>
          </w:rPr>
          <w:t>classes</w:t>
        </w:r>
      </w:ins>
      <w:ins w:id="74" w:author="Marcin" w:date="2006-11-23T12:10:00Z">
        <w:r>
          <w:rPr>
            <w:sz w:val="20"/>
          </w:rPr>
          <w:t xml:space="preserve"> oraz inkrementacja zmiennej </w:t>
        </w:r>
      </w:ins>
      <w:ins w:id="75" w:author="Marcin" w:date="2006-11-23T12:10:00Z">
        <w:r>
          <w:rPr>
            <w:i/>
            <w:iCs/>
            <w:sz w:val="20"/>
          </w:rPr>
          <w:t>numClassesChanged</w:t>
        </w:r>
      </w:ins>
      <w:ins w:id="76" w:author="Marcin" w:date="2006-11-23T12:10:00Z">
        <w:r>
          <w:rPr>
            <w:sz w:val="20"/>
          </w:rPr>
          <w:t xml:space="preserve"> </w:t>
        </w:r>
      </w:ins>
      <w:del w:id="77" w:author="Marcin" w:date="2006-11-23T12:10:00Z">
        <w:r>
          <w:rPr>
            <w:sz w:val="20"/>
          </w:rPr>
          <w:delText xml:space="preserve">gdy nie uda się sparsować listy wartości =&gt; </w:delText>
        </w:r>
      </w:del>
      <w:del w:id="78" w:author="Marcin" w:date="2006-11-23T12:10:00Z">
        <w:r>
          <w:rPr>
            <w:b/>
            <w:bCs/>
            <w:sz w:val="20"/>
          </w:rPr>
          <w:delText>warning</w:delText>
        </w:r>
      </w:del>
      <w:del w:id="79" w:author="Marcin" w:date="2006-11-23T12:10:00Z">
        <w:r>
          <w:rPr>
            <w:sz w:val="20"/>
          </w:rPr>
          <w:delText xml:space="preserve"> </w:delText>
        </w:r>
      </w:del>
      <w:del w:id="80" w:author="Marcin" w:date="2006-11-22T15:21:00Z">
        <w:r>
          <w:rPr>
            <w:sz w:val="20"/>
          </w:rPr>
          <w:delText xml:space="preserve">+ przekazanie </w:delText>
        </w:r>
      </w:del>
      <w:del w:id="81" w:author="Marcin" w:date="2006-11-22T15:21:00Z">
        <w:r>
          <w:rPr>
            <w:i/>
            <w:iCs/>
            <w:sz w:val="20"/>
          </w:rPr>
          <w:delText>null</w:delText>
        </w:r>
      </w:del>
      <w:del w:id="82" w:author="Marcin" w:date="2006-11-22T15:21:00Z">
        <w:r>
          <w:rPr>
            <w:sz w:val="20"/>
          </w:rPr>
          <w:delText xml:space="preserve"> do konstruktora klasy </w:delText>
        </w:r>
      </w:del>
      <w:del w:id="83" w:author="Marcin" w:date="2006-11-22T15:21:00Z">
        <w:r>
          <w:rPr>
            <w:i/>
            <w:iCs/>
            <w:sz w:val="20"/>
          </w:rPr>
          <w:delText>RulesContainer</w:delText>
        </w:r>
      </w:del>
      <w:ins w:id="84" w:author="Marcin" w:date="2006-11-22T15:36:00Z">
        <w:r>
          <w:rPr>
            <w:sz w:val="20"/>
          </w:rPr>
          <w:t xml:space="preserve">; </w:t>
        </w:r>
      </w:ins>
      <w:ins w:id="85" w:author="Marcin" w:date="2006-11-23T12:10:00Z">
        <w:r>
          <w:rPr>
            <w:sz w:val="20"/>
          </w:rPr>
          <w:t xml:space="preserve">gdy nie uda się sparsować listy wartości =&gt; </w:t>
        </w:r>
      </w:ins>
      <w:ins w:id="86" w:author="Marcin" w:date="2006-11-23T12:10:00Z">
        <w:r>
          <w:rPr>
            <w:b/>
            <w:bCs/>
            <w:sz w:val="20"/>
          </w:rPr>
          <w:t>warning</w:t>
        </w:r>
      </w:ins>
      <w:ins w:id="87" w:author="Marcin" w:date="2006-11-23T12:10:00Z">
        <w:r>
          <w:rPr>
            <w:sz w:val="20"/>
          </w:rPr>
          <w:t>, że nie udało się sparsować listy wartości (zmienn</w:t>
        </w:r>
      </w:ins>
      <w:ins w:id="88" w:author="Marcin" w:date="2006-11-23T13:20:00Z">
        <w:r>
          <w:rPr>
            <w:sz w:val="20"/>
          </w:rPr>
          <w:t>e</w:t>
        </w:r>
      </w:ins>
      <w:ins w:id="89" w:author="Marcin" w:date="2006-11-23T12:10:00Z">
        <w:r>
          <w:rPr>
            <w:sz w:val="20"/>
          </w:rPr>
          <w:t xml:space="preserve"> </w:t>
        </w:r>
      </w:ins>
      <w:ins w:id="90" w:author="Marcin" w:date="2006-11-23T12:10:00Z">
        <w:r>
          <w:rPr>
            <w:i/>
            <w:iCs/>
            <w:sz w:val="20"/>
          </w:rPr>
          <w:t>classes</w:t>
        </w:r>
      </w:ins>
      <w:ins w:id="91" w:author="Marcin" w:date="2006-11-23T12:10:00Z">
        <w:r>
          <w:rPr>
            <w:sz w:val="20"/>
          </w:rPr>
          <w:t xml:space="preserve"> </w:t>
        </w:r>
      </w:ins>
      <w:ins w:id="92" w:author="Marcin" w:date="2006-11-23T13:20:00Z">
        <w:r>
          <w:rPr>
            <w:sz w:val="20"/>
          </w:rPr>
          <w:t xml:space="preserve">i </w:t>
        </w:r>
      </w:ins>
      <w:ins w:id="93" w:author="Marcin" w:date="2006-11-23T13:20:00Z">
        <w:r>
          <w:rPr>
            <w:i/>
            <w:iCs/>
            <w:sz w:val="20"/>
          </w:rPr>
          <w:t>numClassesChanged</w:t>
        </w:r>
      </w:ins>
      <w:ins w:id="94" w:author="Marcin" w:date="2006-11-23T13:20:00Z">
        <w:r>
          <w:rPr>
            <w:sz w:val="20"/>
          </w:rPr>
          <w:t xml:space="preserve"> </w:t>
        </w:r>
      </w:ins>
      <w:ins w:id="95" w:author="Marcin" w:date="2006-11-23T12:10:00Z">
        <w:r>
          <w:rPr>
            <w:sz w:val="20"/>
          </w:rPr>
          <w:t>nie zmienia</w:t>
        </w:r>
      </w:ins>
      <w:ins w:id="96" w:author="Marcin" w:date="2006-11-23T13:20:00Z">
        <w:r>
          <w:rPr>
            <w:sz w:val="20"/>
          </w:rPr>
          <w:t>ją</w:t>
        </w:r>
      </w:ins>
      <w:ins w:id="97" w:author="Marcin" w:date="2006-11-23T12:10:00Z">
        <w:r>
          <w:rPr>
            <w:sz w:val="20"/>
          </w:rPr>
          <w:t xml:space="preserve"> aktualnej wartości)</w:t>
        </w:r>
      </w:ins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ins w:id="98" w:author="Marcin" w:date="2006-11-22T15:28:00Z">
        <w:r>
          <w:rPr>
            <w:sz w:val="20"/>
          </w:rPr>
          <w:t xml:space="preserve">jeżeli </w:t>
        </w:r>
      </w:ins>
      <w:r>
        <w:rPr>
          <w:sz w:val="20"/>
        </w:rPr>
        <w:t xml:space="preserve">jest lista wartości + != 1 aktywny atrybut decyzyjny =&gt; </w:t>
      </w:r>
      <w:r>
        <w:rPr>
          <w:b/>
          <w:bCs/>
          <w:sz w:val="20"/>
          <w:rPrChange w:id="0" w:author="Marcin" w:date="2006-11-23T11:21:00Z"/>
        </w:rPr>
        <w:t>warning</w:t>
      </w:r>
      <w:ins w:id="100" w:author="Marcin" w:date="2006-11-22T15:33:00Z">
        <w:r>
          <w:rPr>
            <w:sz w:val="20"/>
          </w:rPr>
          <w:t>, że liczba aktywnych atrybutów decyzyjnych jest różna od 1</w:t>
        </w:r>
      </w:ins>
      <w:r>
        <w:rPr>
          <w:sz w:val="20"/>
        </w:rPr>
        <w:t xml:space="preserve"> </w:t>
      </w:r>
      <w:ins w:id="101" w:author="Marcin" w:date="2006-11-23T13:21:00Z">
        <w:r>
          <w:rPr>
            <w:sz w:val="20"/>
          </w:rPr>
          <w:t xml:space="preserve">(zmienne </w:t>
        </w:r>
      </w:ins>
      <w:ins w:id="102" w:author="Marcin" w:date="2006-11-23T13:21:00Z">
        <w:r>
          <w:rPr>
            <w:i/>
            <w:iCs/>
            <w:sz w:val="20"/>
          </w:rPr>
          <w:t>classes</w:t>
        </w:r>
      </w:ins>
      <w:ins w:id="103" w:author="Marcin" w:date="2006-11-23T13:21:00Z">
        <w:r>
          <w:rPr>
            <w:sz w:val="20"/>
          </w:rPr>
          <w:t xml:space="preserve"> i </w:t>
        </w:r>
      </w:ins>
      <w:ins w:id="104" w:author="Marcin" w:date="2006-11-23T13:21:00Z">
        <w:r>
          <w:rPr>
            <w:i/>
            <w:iCs/>
            <w:sz w:val="20"/>
          </w:rPr>
          <w:t>numClassesChanged</w:t>
        </w:r>
      </w:ins>
      <w:ins w:id="105" w:author="Marcin" w:date="2006-11-23T13:21:00Z">
        <w:r>
          <w:rPr>
            <w:sz w:val="20"/>
          </w:rPr>
          <w:t xml:space="preserve"> nie zmieniają aktualnej wartości)</w:t>
        </w:r>
      </w:ins>
      <w:del w:id="106" w:author="Marcin" w:date="2006-11-22T15:22:00Z">
        <w:r>
          <w:rPr>
            <w:sz w:val="20"/>
          </w:rPr>
          <w:delText xml:space="preserve">+ przekazanie </w:delText>
        </w:r>
      </w:del>
      <w:del w:id="107" w:author="Marcin" w:date="2006-11-22T15:22:00Z">
        <w:r>
          <w:rPr>
            <w:i/>
            <w:iCs/>
            <w:sz w:val="20"/>
          </w:rPr>
          <w:delText>null</w:delText>
        </w:r>
      </w:del>
      <w:del w:id="108" w:author="Marcin" w:date="2006-11-22T15:22:00Z">
        <w:r>
          <w:rPr>
            <w:sz w:val="20"/>
          </w:rPr>
          <w:delText xml:space="preserve"> do konstruktora klasy </w:delText>
        </w:r>
      </w:del>
      <w:del w:id="109" w:author="Marcin" w:date="2006-11-22T15:22:00Z">
        <w:r>
          <w:rPr>
            <w:i/>
            <w:iCs/>
            <w:sz w:val="20"/>
          </w:rPr>
          <w:delText>RulesContainer</w:delText>
          <w:rPrChange w:id="0" w:author="Marcin" w:date="2006-11-22T15:23:00Z"/>
        </w:r>
      </w:del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 xml:space="preserve">gdy brak </w:t>
      </w:r>
      <w:del w:id="110" w:author="Marcin" w:date="2006-11-22T15:39:00Z">
        <w:r>
          <w:rPr>
            <w:sz w:val="20"/>
          </w:rPr>
          <w:delText xml:space="preserve">taga lub </w:delText>
        </w:r>
      </w:del>
      <w:r>
        <w:rPr>
          <w:sz w:val="20"/>
        </w:rPr>
        <w:t>listy wartości</w:t>
      </w:r>
      <w:ins w:id="111" w:author="Marcin" w:date="2006-11-23T10:53:00Z">
        <w:r>
          <w:rPr>
            <w:sz w:val="20"/>
          </w:rPr>
          <w:t xml:space="preserve"> (pusty ciąg znaków</w:t>
        </w:r>
      </w:ins>
      <w:ins w:id="112" w:author="Marcin" w:date="2006-11-23T12:08:00Z">
        <w:r>
          <w:rPr>
            <w:sz w:val="20"/>
          </w:rPr>
          <w:t xml:space="preserve"> </w:t>
        </w:r>
      </w:ins>
      <w:ins w:id="113" w:author="Marcin" w:date="2006-11-22T16:03:00Z">
        <w:r>
          <w:rPr>
            <w:sz w:val="20"/>
          </w:rPr>
          <w:t xml:space="preserve">lub ciąg białych </w:t>
        </w:r>
      </w:ins>
      <w:ins w:id="114" w:author="Marcin" w:date="2006-11-23T11:20:00Z">
        <w:r>
          <w:rPr>
            <w:sz w:val="20"/>
          </w:rPr>
          <w:t>znaków</w:t>
        </w:r>
      </w:ins>
      <w:ins w:id="115" w:author="Marcin" w:date="2006-11-23T12:09:00Z">
        <w:r>
          <w:rPr>
            <w:sz w:val="20"/>
          </w:rPr>
          <w:t xml:space="preserve">, tj. </w:t>
        </w:r>
      </w:ins>
      <w:ins w:id="116" w:author="Marcin" w:date="2006-11-23T11:06:00Z">
        <w:r>
          <w:rPr>
            <w:sz w:val="20"/>
          </w:rPr>
          <w:t>spacj</w:t>
        </w:r>
      </w:ins>
      <w:ins w:id="117" w:author="Marcin" w:date="2006-11-23T12:09:00Z">
        <w:r>
          <w:rPr>
            <w:sz w:val="20"/>
          </w:rPr>
          <w:t>i</w:t>
        </w:r>
      </w:ins>
      <w:ins w:id="118" w:author="Marcin" w:date="2006-11-23T11:06:00Z">
        <w:r>
          <w:rPr>
            <w:sz w:val="20"/>
          </w:rPr>
          <w:t xml:space="preserve"> i</w:t>
        </w:r>
      </w:ins>
      <w:ins w:id="119" w:author="Marcin" w:date="2006-11-23T13:43:00Z">
        <w:r>
          <w:rPr>
            <w:sz w:val="20"/>
          </w:rPr>
          <w:t>/lub</w:t>
        </w:r>
      </w:ins>
      <w:ins w:id="120" w:author="Marcin" w:date="2006-11-23T11:06:00Z">
        <w:r>
          <w:rPr>
            <w:sz w:val="20"/>
          </w:rPr>
          <w:t xml:space="preserve"> tabulacj</w:t>
        </w:r>
      </w:ins>
      <w:ins w:id="121" w:author="Marcin" w:date="2006-11-23T12:08:00Z">
        <w:r>
          <w:rPr>
            <w:sz w:val="20"/>
          </w:rPr>
          <w:t>i)</w:t>
        </w:r>
      </w:ins>
      <w:ins w:id="122" w:author="Marcin" w:date="2006-11-23T11:07:00Z">
        <w:r>
          <w:rPr>
            <w:sz w:val="20"/>
          </w:rPr>
          <w:t xml:space="preserve"> </w:t>
        </w:r>
      </w:ins>
      <w:del w:id="123" w:author="Marcin" w:date="2006-11-23T11:06:00Z">
        <w:r>
          <w:rPr>
            <w:sz w:val="20"/>
          </w:rPr>
          <w:delText xml:space="preserve"> </w:delText>
        </w:r>
      </w:del>
      <w:r>
        <w:rPr>
          <w:sz w:val="20"/>
        </w:rPr>
        <w:t xml:space="preserve">=&gt; </w:t>
      </w:r>
      <w:del w:id="124" w:author="Marcin" w:date="2006-11-22T15:53:00Z">
        <w:r>
          <w:rPr>
            <w:sz w:val="20"/>
          </w:rPr>
          <w:delText xml:space="preserve">warning + </w:delText>
        </w:r>
      </w:del>
      <w:del w:id="125" w:author="Marcin" w:date="2006-11-22T15:40:00Z">
        <w:r>
          <w:rPr>
            <w:sz w:val="20"/>
          </w:rPr>
          <w:delText xml:space="preserve">przekazanie </w:delText>
        </w:r>
      </w:del>
      <w:del w:id="126" w:author="Marcin" w:date="2006-11-22T15:40:00Z">
        <w:r>
          <w:rPr>
            <w:i/>
            <w:iCs/>
            <w:sz w:val="20"/>
          </w:rPr>
          <w:delText>null</w:delText>
        </w:r>
      </w:del>
      <w:del w:id="127" w:author="Marcin" w:date="2006-11-22T15:40:00Z">
        <w:r>
          <w:rPr>
            <w:sz w:val="20"/>
          </w:rPr>
          <w:delText xml:space="preserve"> do konstruktora klasy </w:delText>
        </w:r>
      </w:del>
      <w:del w:id="128" w:author="Marcin" w:date="2006-11-22T15:40:00Z">
        <w:r>
          <w:rPr>
            <w:i/>
            <w:iCs/>
            <w:sz w:val="20"/>
          </w:rPr>
          <w:delText>RulesContainer</w:delText>
        </w:r>
      </w:del>
      <w:ins w:id="129" w:author="Marcin" w:date="2006-11-22T15:40:00Z">
        <w:r>
          <w:rPr>
            <w:sz w:val="20"/>
          </w:rPr>
          <w:t xml:space="preserve">ustawienie aktualnej wartości zmiennej </w:t>
        </w:r>
      </w:ins>
      <w:ins w:id="130" w:author="Marcin" w:date="2006-11-22T15:40:00Z">
        <w:r>
          <w:rPr>
            <w:i/>
            <w:iCs/>
            <w:sz w:val="20"/>
          </w:rPr>
          <w:t>classes</w:t>
        </w:r>
      </w:ins>
      <w:ins w:id="131" w:author="Marcin" w:date="2006-11-22T15:40:00Z">
        <w:r>
          <w:rPr>
            <w:sz w:val="20"/>
          </w:rPr>
          <w:t xml:space="preserve"> na </w:t>
        </w:r>
      </w:ins>
      <w:ins w:id="132" w:author="Marcin" w:date="2006-11-23T11:48:00Z">
        <w:r>
          <w:rPr>
            <w:sz w:val="20"/>
          </w:rPr>
          <w:t xml:space="preserve">wartość domyślną </w:t>
        </w:r>
      </w:ins>
      <w:ins w:id="133" w:author="Marcin" w:date="2006-11-22T15:40:00Z">
        <w:r>
          <w:rPr>
            <w:i/>
            <w:iCs/>
            <w:sz w:val="20"/>
          </w:rPr>
          <w:t>null</w:t>
        </w:r>
      </w:ins>
      <w:ins w:id="134" w:author="Marcin" w:date="2006-11-23T11:19:00Z">
        <w:r>
          <w:rPr>
            <w:sz w:val="20"/>
          </w:rPr>
          <w:t xml:space="preserve"> oraz inkrementacja zmiennej </w:t>
        </w:r>
      </w:ins>
      <w:ins w:id="135" w:author="Marcin" w:date="2006-11-23T11:19:00Z">
        <w:r>
          <w:rPr>
            <w:i/>
            <w:iCs/>
            <w:sz w:val="20"/>
          </w:rPr>
          <w:t>numClassesChanged</w:t>
          <w:rPrChange w:id="0" w:author="Marcin" w:date="2006-11-22T15:36:00Z"/>
        </w:r>
      </w:ins>
    </w:p>
    <w:p>
      <w:pPr>
        <w:pStyle w:val="Normal"/>
        <w:ind w:left="708" w:hanging="0"/>
        <w:jc w:val="both"/>
        <w:rPr>
          <w:sz w:val="20"/>
          <w:ins w:id="167" w:author="Marcin" w:date="2006-11-22T15:36:00Z"/>
        </w:rPr>
      </w:pPr>
      <w:ins w:id="136" w:author="Marcin" w:date="2006-11-22T15:36:00Z">
        <w:r>
          <w:rPr>
            <w:sz w:val="20"/>
          </w:rPr>
          <w:t xml:space="preserve">W momencie gdy </w:t>
        </w:r>
      </w:ins>
      <w:ins w:id="137" w:author="Marcin" w:date="2006-11-22T15:38:00Z">
        <w:r>
          <w:rPr>
            <w:sz w:val="20"/>
          </w:rPr>
          <w:t>s</w:t>
        </w:r>
      </w:ins>
      <w:ins w:id="138" w:author="Marcin" w:date="2006-11-22T15:36:00Z">
        <w:r>
          <w:rPr>
            <w:sz w:val="20"/>
          </w:rPr>
          <w:t>kończy</w:t>
        </w:r>
      </w:ins>
      <w:ins w:id="139" w:author="Marcin" w:date="2006-11-22T15:38:00Z">
        <w:r>
          <w:rPr>
            <w:sz w:val="20"/>
          </w:rPr>
          <w:t xml:space="preserve"> się </w:t>
        </w:r>
      </w:ins>
      <w:ins w:id="140" w:author="Marcin" w:date="2006-11-23T00:32:00Z">
        <w:r>
          <w:rPr>
            <w:sz w:val="20"/>
          </w:rPr>
          <w:t>analiza wartości tagów Classes</w:t>
        </w:r>
      </w:ins>
      <w:ins w:id="141" w:author="Marcin" w:date="2007-02-11T22:54:00Z">
        <w:r>
          <w:rPr>
            <w:sz w:val="20"/>
          </w:rPr>
          <w:t xml:space="preserve"> (koniec sekcji PARAMETERS)</w:t>
        </w:r>
      </w:ins>
      <w:ins w:id="142" w:author="Marcin" w:date="2007-02-11T21:51:00Z">
        <w:r>
          <w:rPr>
            <w:sz w:val="20"/>
          </w:rPr>
          <w:t>,</w:t>
        </w:r>
      </w:ins>
      <w:ins w:id="143" w:author="Marcin" w:date="2006-11-22T15:39:00Z">
        <w:r>
          <w:rPr>
            <w:sz w:val="20"/>
          </w:rPr>
          <w:t xml:space="preserve"> należy sprawdzić </w:t>
        </w:r>
      </w:ins>
      <w:ins w:id="144" w:author="Marcin" w:date="2007-02-11T21:50:00Z">
        <w:r>
          <w:rPr>
            <w:sz w:val="20"/>
          </w:rPr>
          <w:t>warunek (</w:t>
        </w:r>
      </w:ins>
      <w:ins w:id="145" w:author="Marcin" w:date="2006-11-23T11:25:00Z">
        <w:r>
          <w:rPr>
            <w:i/>
            <w:iCs/>
            <w:sz w:val="20"/>
          </w:rPr>
          <w:t>numClassesChanged</w:t>
        </w:r>
      </w:ins>
      <w:ins w:id="146" w:author="Marcin" w:date="2007-02-11T21:50:00Z">
        <w:r>
          <w:rPr>
            <w:sz w:val="20"/>
          </w:rPr>
          <w:t xml:space="preserve"> == 0)</w:t>
        </w:r>
      </w:ins>
      <w:ins w:id="147" w:author="Marcin" w:date="2006-11-23T11:25:00Z">
        <w:r>
          <w:rPr>
            <w:sz w:val="20"/>
          </w:rPr>
          <w:t>.</w:t>
        </w:r>
      </w:ins>
      <w:ins w:id="148" w:author="Marcin" w:date="2006-11-22T15:39:00Z">
        <w:r>
          <w:rPr>
            <w:sz w:val="20"/>
          </w:rPr>
          <w:t xml:space="preserve"> Jeżeli jest on </w:t>
        </w:r>
      </w:ins>
      <w:ins w:id="149" w:author="Marcin" w:date="2007-02-11T21:51:00Z">
        <w:r>
          <w:rPr>
            <w:sz w:val="20"/>
          </w:rPr>
          <w:t>prawdziwy</w:t>
        </w:r>
      </w:ins>
      <w:ins w:id="150" w:author="Marcin" w:date="2006-11-22T15:40:00Z">
        <w:r>
          <w:rPr>
            <w:sz w:val="20"/>
          </w:rPr>
          <w:t xml:space="preserve">, to </w:t>
        </w:r>
      </w:ins>
      <w:ins w:id="151" w:author="Marcin" w:date="2006-11-23T13:22:00Z">
        <w:r>
          <w:rPr>
            <w:sz w:val="20"/>
          </w:rPr>
          <w:t>należy wy</w:t>
        </w:r>
      </w:ins>
      <w:ins w:id="152" w:author="Marcin" w:date="2006-11-22T15:40:00Z">
        <w:r>
          <w:rPr>
            <w:sz w:val="20"/>
          </w:rPr>
          <w:t>generowa</w:t>
        </w:r>
      </w:ins>
      <w:ins w:id="153" w:author="Marcin" w:date="2006-11-23T13:22:00Z">
        <w:r>
          <w:rPr>
            <w:sz w:val="20"/>
          </w:rPr>
          <w:t>ć</w:t>
        </w:r>
      </w:ins>
      <w:ins w:id="154" w:author="Marcin" w:date="2006-11-22T15:40:00Z">
        <w:r>
          <w:rPr>
            <w:sz w:val="20"/>
          </w:rPr>
          <w:t xml:space="preserve"> </w:t>
        </w:r>
      </w:ins>
      <w:ins w:id="155" w:author="Marcin" w:date="2006-11-22T15:40:00Z">
        <w:r>
          <w:rPr>
            <w:b/>
            <w:bCs/>
            <w:sz w:val="20"/>
          </w:rPr>
          <w:t>warning</w:t>
        </w:r>
      </w:ins>
      <w:ins w:id="156" w:author="Marcin" w:date="2006-11-22T15:40:00Z">
        <w:r>
          <w:rPr>
            <w:sz w:val="20"/>
          </w:rPr>
          <w:t xml:space="preserve"> z informacją, że wartość parametru Classes nie </w:t>
        </w:r>
      </w:ins>
      <w:ins w:id="157" w:author="Marcin" w:date="2006-11-23T11:26:00Z">
        <w:r>
          <w:rPr>
            <w:sz w:val="20"/>
          </w:rPr>
          <w:t>została podana</w:t>
        </w:r>
      </w:ins>
      <w:ins w:id="158" w:author="Marcin" w:date="2006-11-22T15:42:00Z">
        <w:r>
          <w:rPr>
            <w:sz w:val="20"/>
          </w:rPr>
          <w:t xml:space="preserve"> i zostaje przyjęta wartość domyślna </w:t>
        </w:r>
      </w:ins>
      <w:ins w:id="159" w:author="Marcin" w:date="2006-11-22T15:42:00Z">
        <w:r>
          <w:rPr>
            <w:i/>
            <w:iCs/>
            <w:sz w:val="20"/>
          </w:rPr>
          <w:t>null</w:t>
        </w:r>
      </w:ins>
      <w:ins w:id="160" w:author="Marcin" w:date="2006-11-22T15:42:00Z">
        <w:r>
          <w:rPr>
            <w:sz w:val="20"/>
          </w:rPr>
          <w:t>.</w:t>
        </w:r>
      </w:ins>
      <w:ins w:id="161" w:author="Marcin" w:date="2007-02-11T22:42:00Z">
        <w:r>
          <w:rPr>
            <w:sz w:val="20"/>
          </w:rPr>
          <w:t xml:space="preserve"> Gdy warunek ten nie jest prawdziwy, to nie należy generować warninga, nawet jeżeli </w:t>
        </w:r>
      </w:ins>
      <w:ins w:id="162" w:author="Marcin" w:date="2007-02-11T22:42:00Z">
        <w:r>
          <w:rPr>
            <w:i/>
            <w:iCs/>
            <w:sz w:val="20"/>
          </w:rPr>
          <w:t>classes</w:t>
        </w:r>
      </w:ins>
      <w:ins w:id="163" w:author="Marcin" w:date="2007-02-11T22:42:00Z">
        <w:r>
          <w:rPr>
            <w:sz w:val="20"/>
          </w:rPr>
          <w:t xml:space="preserve"> == </w:t>
        </w:r>
      </w:ins>
      <w:ins w:id="164" w:author="Marcin" w:date="2007-02-11T22:42:00Z">
        <w:r>
          <w:rPr>
            <w:i/>
            <w:iCs/>
            <w:sz w:val="20"/>
          </w:rPr>
          <w:t>null</w:t>
        </w:r>
      </w:ins>
      <w:ins w:id="165" w:author="Marcin" w:date="2007-02-11T22:49:00Z">
        <w:r>
          <w:rPr>
            <w:sz w:val="20"/>
          </w:rPr>
          <w:t xml:space="preserve"> (założenie, że użytkownik świadomie ustawił wartość domyślną parametru)</w:t>
        </w:r>
      </w:ins>
      <w:ins w:id="166" w:author="Marcin" w:date="2007-02-11T22:42:00Z">
        <w:r>
          <w:rPr>
            <w:sz w:val="20"/>
          </w:rPr>
          <w:t>.</w:t>
        </w:r>
      </w:ins>
    </w:p>
    <w:p>
      <w:pPr>
        <w:pStyle w:val="Normal"/>
        <w:numPr>
          <w:ilvl w:val="0"/>
          <w:numId w:val="1"/>
        </w:numPr>
        <w:jc w:val="both"/>
        <w:rPr>
          <w:ins w:id="190" w:author="Marcin" w:date="2006-11-23T11:28:00Z"/>
        </w:rPr>
      </w:pPr>
      <w:r>
        <w:rPr>
          <w:sz w:val="20"/>
        </w:rPr>
        <w:t xml:space="preserve">Parser - parsowanie wartości parametru </w:t>
      </w:r>
      <w:del w:id="168" w:author="Marcin" w:date="2006-11-23T00:39:00Z">
        <w:r>
          <w:rPr>
            <w:sz w:val="20"/>
          </w:rPr>
          <w:delText>[</w:delText>
        </w:r>
      </w:del>
      <w:r>
        <w:rPr>
          <w:sz w:val="20"/>
        </w:rPr>
        <w:t>PARAMETERS</w:t>
      </w:r>
      <w:del w:id="169" w:author="Marcin" w:date="2006-11-23T00:39:00Z">
        <w:r>
          <w:rPr>
            <w:sz w:val="20"/>
          </w:rPr>
          <w:delText>]</w:delText>
        </w:r>
      </w:del>
      <w:r>
        <w:rPr>
          <w:sz w:val="20"/>
        </w:rPr>
        <w:t xml:space="preserve"> / ConsistencyLevel</w:t>
      </w:r>
      <w:del w:id="170" w:author="Marcin" w:date="2006-11-23T11:08:00Z">
        <w:r>
          <w:rPr>
            <w:sz w:val="20"/>
          </w:rPr>
          <w:delText xml:space="preserve">: </w:delText>
        </w:r>
      </w:del>
      <w:ins w:id="171" w:author="Marcin" w:date="2006-11-23T11:08:00Z">
        <w:r>
          <w:rPr>
            <w:sz w:val="20"/>
          </w:rPr>
          <w:t xml:space="preserve">. Należy przyjąć założenie, że w ramach sekcji </w:t>
        </w:r>
      </w:ins>
      <w:ins w:id="172" w:author="Marcin" w:date="2006-11-23T11:10:00Z">
        <w:r>
          <w:rPr>
            <w:sz w:val="20"/>
          </w:rPr>
          <w:t xml:space="preserve">PARAMETERS tag ConsistencyLevel może pojawić się dowolną liczbę razy. Na początku należy zadeklarować zmienną </w:t>
        </w:r>
      </w:ins>
      <w:ins w:id="173" w:author="Marcin" w:date="2006-11-23T11:10:00Z">
        <w:r>
          <w:rPr>
            <w:i/>
            <w:iCs/>
            <w:sz w:val="20"/>
          </w:rPr>
          <w:t>consistencyLevel</w:t>
        </w:r>
      </w:ins>
      <w:ins w:id="174" w:author="Marcin" w:date="2006-11-23T11:10:00Z">
        <w:r>
          <w:rPr>
            <w:sz w:val="20"/>
          </w:rPr>
          <w:t xml:space="preserve"> typu </w:t>
        </w:r>
      </w:ins>
      <w:ins w:id="175" w:author="Marcin" w:date="2006-11-23T11:10:00Z">
        <w:r>
          <w:rPr>
            <w:i/>
            <w:iCs/>
            <w:sz w:val="20"/>
          </w:rPr>
          <w:t>double</w:t>
        </w:r>
      </w:ins>
      <w:ins w:id="176" w:author="Marcin" w:date="2006-11-23T11:10:00Z">
        <w:r>
          <w:rPr>
            <w:sz w:val="20"/>
          </w:rPr>
          <w:t xml:space="preserve"> i jako jej aktualną wartość przyjąć wartość domyślną 1.0. </w:t>
        </w:r>
      </w:ins>
      <w:ins w:id="177" w:author="Marcin" w:date="2006-11-23T11:37:00Z">
        <w:r>
          <w:rPr>
            <w:sz w:val="20"/>
          </w:rPr>
          <w:t xml:space="preserve">Należy także zadeklarować zmienną </w:t>
        </w:r>
      </w:ins>
      <w:ins w:id="178" w:author="Marcin" w:date="2006-11-23T11:37:00Z">
        <w:r>
          <w:rPr>
            <w:i/>
            <w:iCs/>
            <w:sz w:val="20"/>
          </w:rPr>
          <w:t>numConsistencyLevelChanged</w:t>
        </w:r>
      </w:ins>
      <w:ins w:id="179" w:author="Marcin" w:date="2006-11-23T11:37:00Z">
        <w:r>
          <w:rPr>
            <w:sz w:val="20"/>
          </w:rPr>
          <w:t xml:space="preserve"> = 0, przechowującą liczbę zmian aktualnej wartości zmiennej </w:t>
        </w:r>
      </w:ins>
      <w:ins w:id="180" w:author="Marcin" w:date="2006-11-23T11:37:00Z">
        <w:r>
          <w:rPr>
            <w:i/>
            <w:iCs/>
            <w:sz w:val="20"/>
          </w:rPr>
          <w:t>consistencyLevel</w:t>
        </w:r>
      </w:ins>
      <w:ins w:id="181" w:author="Marcin" w:date="2006-11-23T11:37:00Z">
        <w:r>
          <w:rPr>
            <w:sz w:val="20"/>
          </w:rPr>
          <w:t>.</w:t>
        </w:r>
      </w:ins>
      <w:ins w:id="182" w:author="Marcin" w:date="2006-11-23T11:46:00Z">
        <w:r>
          <w:rPr>
            <w:sz w:val="20"/>
          </w:rPr>
          <w:t xml:space="preserve"> </w:t>
        </w:r>
      </w:ins>
      <w:ins w:id="183" w:author="Marcin" w:date="2006-11-23T11:27:00Z">
        <w:r>
          <w:rPr>
            <w:sz w:val="20"/>
          </w:rPr>
          <w:t>Następnie dla każdej kolejnej wartości taga ConsistencyLevel</w:t>
        </w:r>
      </w:ins>
      <w:ins w:id="184" w:author="Marcin" w:date="2006-11-23T11:10:00Z">
        <w:r>
          <w:rPr>
            <w:sz w:val="20"/>
          </w:rPr>
          <w:t xml:space="preserve"> </w:t>
        </w:r>
      </w:ins>
      <w:ins w:id="185" w:author="Marcin" w:date="2006-11-23T12:02:00Z">
        <w:r>
          <w:rPr>
            <w:sz w:val="20"/>
          </w:rPr>
          <w:t>(ciąg znaków po dwukropku</w:t>
        </w:r>
      </w:ins>
      <w:ins w:id="186" w:author="Marcin" w:date="2006-11-23T12:05:00Z">
        <w:r>
          <w:rPr>
            <w:sz w:val="20"/>
          </w:rPr>
          <w:t xml:space="preserve">, poddany działaniu funkcji </w:t>
        </w:r>
      </w:ins>
      <w:ins w:id="187" w:author="Marcin" w:date="2006-11-23T12:05:00Z">
        <w:r>
          <w:rPr>
            <w:i/>
            <w:iCs/>
            <w:sz w:val="20"/>
          </w:rPr>
          <w:t>trim</w:t>
        </w:r>
      </w:ins>
      <w:ins w:id="188" w:author="Marcin" w:date="2006-11-23T12:02:00Z">
        <w:r>
          <w:rPr>
            <w:sz w:val="20"/>
          </w:rPr>
          <w:t xml:space="preserve">) </w:t>
        </w:r>
      </w:ins>
      <w:ins w:id="189" w:author="Marcin" w:date="2006-11-23T11:28:00Z">
        <w:r>
          <w:rPr>
            <w:sz w:val="20"/>
          </w:rPr>
          <w:t>należy postępować następująco:</w:t>
        </w:r>
      </w:ins>
    </w:p>
    <w:p>
      <w:pPr>
        <w:pStyle w:val="Normal"/>
        <w:numPr>
          <w:ilvl w:val="1"/>
          <w:numId w:val="1"/>
        </w:numPr>
        <w:jc w:val="both"/>
        <w:rPr>
          <w:sz w:val="20"/>
          <w:ins w:id="212" w:author="Marcin" w:date="2006-11-23T11:28:00Z"/>
        </w:rPr>
      </w:pPr>
      <w:ins w:id="191" w:author="Marcin" w:date="2006-11-23T12:00:00Z">
        <w:r>
          <w:rPr>
            <w:sz w:val="20"/>
          </w:rPr>
          <w:t xml:space="preserve">gdy wartością taga ConsistencyLevel jest niepusty ciąg znaków widocznych =&gt; próba sparsowania wartości taga; gdy uda się sparsować wartość taga jako liczbę typu </w:t>
        </w:r>
      </w:ins>
      <w:ins w:id="192" w:author="Marcin" w:date="2006-11-23T12:00:00Z">
        <w:r>
          <w:rPr>
            <w:i/>
            <w:iCs/>
            <w:sz w:val="20"/>
          </w:rPr>
          <w:t>double</w:t>
        </w:r>
      </w:ins>
      <w:ins w:id="193" w:author="Marcin" w:date="2006-11-23T12:00:00Z">
        <w:r>
          <w:rPr>
            <w:sz w:val="20"/>
          </w:rPr>
          <w:t xml:space="preserve"> =&gt; zmiana aktualnej wartości zmiennej </w:t>
        </w:r>
      </w:ins>
      <w:ins w:id="194" w:author="Marcin" w:date="2006-11-23T12:00:00Z">
        <w:r>
          <w:rPr>
            <w:i/>
            <w:iCs/>
            <w:sz w:val="20"/>
          </w:rPr>
          <w:t>consistencyLevel</w:t>
        </w:r>
      </w:ins>
      <w:ins w:id="195" w:author="Marcin" w:date="2006-11-23T12:00:00Z">
        <w:r>
          <w:rPr>
            <w:sz w:val="20"/>
          </w:rPr>
          <w:t xml:space="preserve"> oraz inkrementacja zmiennej </w:t>
        </w:r>
      </w:ins>
      <w:ins w:id="196" w:author="Marcin" w:date="2006-11-23T12:00:00Z">
        <w:r>
          <w:rPr>
            <w:i/>
            <w:iCs/>
            <w:sz w:val="20"/>
          </w:rPr>
          <w:t>numConsistencyLevelChanged</w:t>
        </w:r>
      </w:ins>
      <w:ins w:id="197" w:author="Marcin" w:date="2006-11-23T12:00:00Z">
        <w:r>
          <w:rPr>
            <w:sz w:val="20"/>
          </w:rPr>
          <w:t xml:space="preserve">; gdy nie uda się sparsować wartości taga jako liczby typu </w:t>
        </w:r>
      </w:ins>
      <w:ins w:id="198" w:author="Marcin" w:date="2006-11-23T12:00:00Z">
        <w:r>
          <w:rPr>
            <w:i/>
            <w:iCs/>
            <w:sz w:val="20"/>
          </w:rPr>
          <w:t>double</w:t>
        </w:r>
      </w:ins>
      <w:ins w:id="199" w:author="Marcin" w:date="2006-11-23T12:00:00Z">
        <w:r>
          <w:rPr>
            <w:sz w:val="20"/>
          </w:rPr>
          <w:t xml:space="preserve"> =&gt; </w:t>
        </w:r>
      </w:ins>
      <w:ins w:id="200" w:author="Marcin" w:date="2006-11-23T12:00:00Z">
        <w:r>
          <w:rPr>
            <w:b/>
            <w:bCs/>
            <w:sz w:val="20"/>
          </w:rPr>
          <w:t>warning</w:t>
        </w:r>
      </w:ins>
      <w:ins w:id="201" w:author="Marcin" w:date="2006-11-23T12:00:00Z">
        <w:r>
          <w:rPr>
            <w:sz w:val="20"/>
          </w:rPr>
          <w:t>, że nie udało się sparsować wartości taga (zmienn</w:t>
        </w:r>
      </w:ins>
      <w:ins w:id="202" w:author="Marcin" w:date="2006-11-23T13:23:00Z">
        <w:r>
          <w:rPr>
            <w:sz w:val="20"/>
          </w:rPr>
          <w:t>e</w:t>
        </w:r>
      </w:ins>
      <w:ins w:id="203" w:author="Marcin" w:date="2006-11-23T12:00:00Z">
        <w:r>
          <w:rPr>
            <w:sz w:val="20"/>
          </w:rPr>
          <w:t xml:space="preserve"> </w:t>
        </w:r>
      </w:ins>
      <w:ins w:id="204" w:author="Marcin" w:date="2006-11-23T12:00:00Z">
        <w:r>
          <w:rPr>
            <w:i/>
            <w:iCs/>
            <w:sz w:val="20"/>
          </w:rPr>
          <w:t>consistencyLevel</w:t>
        </w:r>
      </w:ins>
      <w:ins w:id="205" w:author="Marcin" w:date="2006-11-23T12:00:00Z">
        <w:r>
          <w:rPr>
            <w:sz w:val="20"/>
          </w:rPr>
          <w:t xml:space="preserve"> </w:t>
        </w:r>
      </w:ins>
      <w:ins w:id="206" w:author="Marcin" w:date="2006-11-23T13:23:00Z">
        <w:r>
          <w:rPr>
            <w:sz w:val="20"/>
          </w:rPr>
          <w:t xml:space="preserve">i </w:t>
        </w:r>
      </w:ins>
      <w:ins w:id="207" w:author="Marcin" w:date="2006-11-23T13:23:00Z">
        <w:r>
          <w:rPr>
            <w:i/>
            <w:iCs/>
            <w:sz w:val="20"/>
          </w:rPr>
          <w:t>numConsistencyLevelChanged</w:t>
        </w:r>
      </w:ins>
      <w:ins w:id="208" w:author="Marcin" w:date="2006-11-23T13:23:00Z">
        <w:r>
          <w:rPr>
            <w:sz w:val="20"/>
          </w:rPr>
          <w:t xml:space="preserve"> </w:t>
        </w:r>
      </w:ins>
      <w:ins w:id="209" w:author="Marcin" w:date="2006-11-23T12:00:00Z">
        <w:r>
          <w:rPr>
            <w:sz w:val="20"/>
          </w:rPr>
          <w:t>nie zmienia</w:t>
        </w:r>
      </w:ins>
      <w:ins w:id="210" w:author="Marcin" w:date="2006-11-23T13:24:00Z">
        <w:r>
          <w:rPr>
            <w:sz w:val="20"/>
          </w:rPr>
          <w:t>ją</w:t>
        </w:r>
      </w:ins>
      <w:ins w:id="211" w:author="Marcin" w:date="2006-11-23T12:00:00Z">
        <w:r>
          <w:rPr>
            <w:sz w:val="20"/>
          </w:rPr>
          <w:t xml:space="preserve"> aktualnej wartości)</w:t>
        </w:r>
      </w:ins>
    </w:p>
    <w:p>
      <w:pPr>
        <w:pStyle w:val="Normal"/>
        <w:numPr>
          <w:ilvl w:val="1"/>
          <w:numId w:val="1"/>
        </w:numPr>
        <w:jc w:val="both"/>
        <w:rPr>
          <w:sz w:val="20"/>
          <w:ins w:id="227" w:author="Marcin" w:date="2006-11-23T12:00:00Z"/>
        </w:rPr>
      </w:pPr>
      <w:ins w:id="213" w:author="Marcin" w:date="2006-11-23T12:00:00Z">
        <w:r>
          <w:rPr>
            <w:sz w:val="20"/>
          </w:rPr>
          <w:t>gdy wartością taga ConsistencyLevel jest pusty ciąg znaków lub ciąg białych znaków</w:t>
        </w:r>
      </w:ins>
      <w:ins w:id="214" w:author="Marcin" w:date="2006-11-23T13:24:00Z">
        <w:r>
          <w:rPr>
            <w:sz w:val="20"/>
          </w:rPr>
          <w:t>, tj.</w:t>
        </w:r>
      </w:ins>
      <w:ins w:id="215" w:author="Marcin" w:date="2006-11-23T12:00:00Z">
        <w:r>
          <w:rPr>
            <w:sz w:val="20"/>
          </w:rPr>
          <w:t xml:space="preserve"> </w:t>
        </w:r>
      </w:ins>
      <w:ins w:id="216" w:author="Marcin" w:date="2006-11-23T13:24:00Z">
        <w:r>
          <w:rPr>
            <w:sz w:val="20"/>
          </w:rPr>
          <w:t xml:space="preserve">ciąg </w:t>
        </w:r>
      </w:ins>
      <w:ins w:id="217" w:author="Marcin" w:date="2006-11-23T12:00:00Z">
        <w:r>
          <w:rPr>
            <w:sz w:val="20"/>
          </w:rPr>
          <w:t>spacj</w:t>
        </w:r>
      </w:ins>
      <w:ins w:id="218" w:author="Marcin" w:date="2006-11-23T13:24:00Z">
        <w:r>
          <w:rPr>
            <w:sz w:val="20"/>
          </w:rPr>
          <w:t>i</w:t>
        </w:r>
      </w:ins>
      <w:ins w:id="219" w:author="Marcin" w:date="2006-11-23T12:00:00Z">
        <w:r>
          <w:rPr>
            <w:sz w:val="20"/>
          </w:rPr>
          <w:t xml:space="preserve"> i</w:t>
        </w:r>
      </w:ins>
      <w:ins w:id="220" w:author="Marcin" w:date="2006-11-23T13:44:00Z">
        <w:r>
          <w:rPr>
            <w:sz w:val="20"/>
          </w:rPr>
          <w:t>/lub</w:t>
        </w:r>
      </w:ins>
      <w:ins w:id="221" w:author="Marcin" w:date="2006-11-23T12:00:00Z">
        <w:r>
          <w:rPr>
            <w:sz w:val="20"/>
          </w:rPr>
          <w:t xml:space="preserve"> tabulacj</w:t>
        </w:r>
      </w:ins>
      <w:ins w:id="222" w:author="Marcin" w:date="2006-11-23T13:24:00Z">
        <w:r>
          <w:rPr>
            <w:sz w:val="20"/>
          </w:rPr>
          <w:t>i</w:t>
        </w:r>
      </w:ins>
      <w:ins w:id="223" w:author="Marcin" w:date="2006-11-23T12:00:00Z">
        <w:r>
          <w:rPr>
            <w:sz w:val="20"/>
          </w:rPr>
          <w:t xml:space="preserve"> =&gt; ustawienie aktualnej wartości zmiennej </w:t>
        </w:r>
      </w:ins>
      <w:ins w:id="224" w:author="Marcin" w:date="2006-11-23T12:00:00Z">
        <w:r>
          <w:rPr>
            <w:i/>
            <w:iCs/>
            <w:sz w:val="20"/>
          </w:rPr>
          <w:t>consistencyLevel</w:t>
        </w:r>
      </w:ins>
      <w:ins w:id="225" w:author="Marcin" w:date="2006-11-23T12:00:00Z">
        <w:r>
          <w:rPr>
            <w:sz w:val="20"/>
          </w:rPr>
          <w:t xml:space="preserve"> na wartość domyślną 1.0 oraz inkrementacja zmiennej </w:t>
        </w:r>
      </w:ins>
      <w:ins w:id="226" w:author="Marcin" w:date="2006-11-23T12:00:00Z">
        <w:r>
          <w:rPr>
            <w:i/>
            <w:iCs/>
            <w:sz w:val="20"/>
          </w:rPr>
          <w:t>numConsistencyLevelChanged</w:t>
        </w:r>
      </w:ins>
    </w:p>
    <w:p>
      <w:pPr>
        <w:pStyle w:val="Normal"/>
        <w:ind w:left="708" w:hanging="0"/>
        <w:jc w:val="both"/>
        <w:rPr>
          <w:sz w:val="20"/>
          <w:ins w:id="242" w:author="Marcin" w:date="2006-11-23T11:28:00Z"/>
        </w:rPr>
      </w:pPr>
      <w:ins w:id="228" w:author="Marcin" w:date="2006-11-23T13:25:00Z">
        <w:r>
          <w:rPr>
            <w:sz w:val="20"/>
          </w:rPr>
          <w:t>Po zakończeniu</w:t>
        </w:r>
      </w:ins>
      <w:ins w:id="229" w:author="Marcin" w:date="2006-11-23T12:00:00Z">
        <w:r>
          <w:rPr>
            <w:sz w:val="20"/>
          </w:rPr>
          <w:t xml:space="preserve"> analiz</w:t>
        </w:r>
      </w:ins>
      <w:ins w:id="230" w:author="Marcin" w:date="2006-11-23T13:25:00Z">
        <w:r>
          <w:rPr>
            <w:sz w:val="20"/>
          </w:rPr>
          <w:t>y</w:t>
        </w:r>
      </w:ins>
      <w:ins w:id="231" w:author="Marcin" w:date="2006-11-23T12:00:00Z">
        <w:r>
          <w:rPr>
            <w:sz w:val="20"/>
          </w:rPr>
          <w:t xml:space="preserve"> wartości tagów ConsistencyLevel (</w:t>
        </w:r>
      </w:ins>
      <w:ins w:id="232" w:author="Marcin" w:date="2006-11-23T13:25:00Z">
        <w:r>
          <w:rPr>
            <w:sz w:val="20"/>
          </w:rPr>
          <w:t>koniec</w:t>
        </w:r>
      </w:ins>
      <w:ins w:id="233" w:author="Marcin" w:date="2006-11-23T12:01:00Z">
        <w:r>
          <w:rPr>
            <w:sz w:val="20"/>
          </w:rPr>
          <w:t xml:space="preserve"> sekcj</w:t>
        </w:r>
      </w:ins>
      <w:ins w:id="234" w:author="Marcin" w:date="2006-11-23T13:25:00Z">
        <w:r>
          <w:rPr>
            <w:sz w:val="20"/>
          </w:rPr>
          <w:t>i</w:t>
        </w:r>
      </w:ins>
      <w:ins w:id="235" w:author="Marcin" w:date="2006-11-23T12:01:00Z">
        <w:r>
          <w:rPr>
            <w:sz w:val="20"/>
          </w:rPr>
          <w:t xml:space="preserve"> PARAMETERS)</w:t>
        </w:r>
      </w:ins>
      <w:ins w:id="236" w:author="Marcin" w:date="2007-02-11T22:54:00Z">
        <w:r>
          <w:rPr>
            <w:sz w:val="20"/>
          </w:rPr>
          <w:t>,</w:t>
        </w:r>
      </w:ins>
      <w:ins w:id="237" w:author="Marcin" w:date="2006-11-23T12:00:00Z">
        <w:r>
          <w:rPr>
            <w:sz w:val="20"/>
          </w:rPr>
          <w:t xml:space="preserve"> należy sprawdzić wartość zmiennej </w:t>
        </w:r>
      </w:ins>
      <w:ins w:id="238" w:author="Marcin" w:date="2006-11-23T12:00:00Z">
        <w:r>
          <w:rPr>
            <w:i/>
            <w:iCs/>
            <w:sz w:val="20"/>
          </w:rPr>
          <w:t>numConsistencyLevelChanged</w:t>
        </w:r>
      </w:ins>
      <w:ins w:id="239" w:author="Marcin" w:date="2006-11-23T12:00:00Z">
        <w:r>
          <w:rPr>
            <w:sz w:val="20"/>
          </w:rPr>
          <w:t xml:space="preserve">. Jeżeli jest ona równa 0, to generowany jest </w:t>
        </w:r>
      </w:ins>
      <w:ins w:id="240" w:author="Marcin" w:date="2006-11-23T12:00:00Z">
        <w:r>
          <w:rPr>
            <w:b/>
            <w:bCs/>
            <w:sz w:val="20"/>
          </w:rPr>
          <w:t>warning</w:t>
        </w:r>
      </w:ins>
      <w:ins w:id="241" w:author="Marcin" w:date="2006-11-23T12:00:00Z">
        <w:r>
          <w:rPr>
            <w:sz w:val="20"/>
          </w:rPr>
          <w:t xml:space="preserve"> z informacją, że wartość parametru ConsistencyLevel nie została podana i zostaje przyjęta wartość domyślna 1.0.</w:t>
        </w:r>
      </w:ins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Parser - parsowanie wartości parametru </w:t>
      </w:r>
      <w:del w:id="243" w:author="Marcin" w:date="2006-11-23T00:39:00Z">
        <w:r>
          <w:rPr>
            <w:sz w:val="20"/>
          </w:rPr>
          <w:delText>[</w:delText>
        </w:r>
      </w:del>
      <w:r>
        <w:rPr>
          <w:sz w:val="20"/>
        </w:rPr>
        <w:t>PARAMETERS</w:t>
      </w:r>
      <w:del w:id="244" w:author="Marcin" w:date="2006-11-23T00:39:00Z">
        <w:r>
          <w:rPr>
            <w:sz w:val="20"/>
          </w:rPr>
          <w:delText>]</w:delText>
        </w:r>
      </w:del>
      <w:r>
        <w:rPr>
          <w:sz w:val="20"/>
        </w:rPr>
        <w:t xml:space="preserve"> / RulesFormat</w:t>
      </w:r>
      <w:del w:id="245" w:author="Marcin" w:date="2006-11-23T13:26:00Z">
        <w:r>
          <w:rPr>
            <w:sz w:val="20"/>
          </w:rPr>
          <w:delText xml:space="preserve">: </w:delText>
        </w:r>
      </w:del>
      <w:ins w:id="246" w:author="Marcin" w:date="2006-11-23T13:26:00Z">
        <w:r>
          <w:rPr>
            <w:sz w:val="20"/>
          </w:rPr>
          <w:t xml:space="preserve">. Należy przyjąć założenie, że w ramach sekcji PARAMETERS tag RulesFormat może pojawić się dowolną liczbę razy. Na początku należy zadeklarować zmienną </w:t>
        </w:r>
      </w:ins>
      <w:ins w:id="247" w:author="Marcin" w:date="2006-11-23T13:26:00Z">
        <w:r>
          <w:rPr>
            <w:i/>
            <w:iCs/>
            <w:sz w:val="20"/>
          </w:rPr>
          <w:t>rulesFormat</w:t>
        </w:r>
      </w:ins>
      <w:ins w:id="248" w:author="Marcin" w:date="2006-11-23T13:26:00Z">
        <w:r>
          <w:rPr>
            <w:sz w:val="20"/>
          </w:rPr>
          <w:t xml:space="preserve"> typu </w:t>
        </w:r>
      </w:ins>
      <w:ins w:id="249" w:author="Marcin" w:date="2006-11-23T13:26:00Z">
        <w:r>
          <w:rPr>
            <w:i/>
            <w:iCs/>
            <w:sz w:val="20"/>
          </w:rPr>
          <w:t>String</w:t>
        </w:r>
      </w:ins>
      <w:ins w:id="250" w:author="Marcin" w:date="2006-11-23T13:26:00Z">
        <w:r>
          <w:rPr>
            <w:sz w:val="20"/>
          </w:rPr>
          <w:t xml:space="preserve"> i jako jej aktualną wartość przyjąć wartość domyślną </w:t>
        </w:r>
      </w:ins>
      <w:ins w:id="251" w:author="Marcin" w:date="2006-11-23T13:28:00Z">
        <w:r>
          <w:rPr>
            <w:sz w:val="20"/>
          </w:rPr>
          <w:t>„</w:t>
        </w:r>
      </w:ins>
      <w:ins w:id="252" w:author="Marcin" w:date="2008-01-24T22:03:00Z">
        <w:r>
          <w:rPr>
            <w:sz w:val="20"/>
          </w:rPr>
          <w:t>INFORMATION_TABLE</w:t>
        </w:r>
      </w:ins>
      <w:ins w:id="253" w:author="Marcin" w:date="2006-11-23T13:26:00Z">
        <w:r>
          <w:rPr>
            <w:sz w:val="20"/>
          </w:rPr>
          <w:t xml:space="preserve">_PARETO”. Należy także zadeklarować zmienną </w:t>
        </w:r>
      </w:ins>
      <w:ins w:id="254" w:author="Marcin" w:date="2006-11-23T13:26:00Z">
        <w:r>
          <w:rPr>
            <w:i/>
            <w:iCs/>
            <w:sz w:val="20"/>
          </w:rPr>
          <w:t>num</w:t>
        </w:r>
      </w:ins>
      <w:ins w:id="255" w:author="Marcin" w:date="2006-11-23T13:28:00Z">
        <w:r>
          <w:rPr>
            <w:i/>
            <w:iCs/>
            <w:sz w:val="20"/>
          </w:rPr>
          <w:t>RulesFormat</w:t>
        </w:r>
      </w:ins>
      <w:ins w:id="256" w:author="Marcin" w:date="2006-11-23T13:26:00Z">
        <w:r>
          <w:rPr>
            <w:i/>
            <w:iCs/>
            <w:sz w:val="20"/>
          </w:rPr>
          <w:t>Changed</w:t>
        </w:r>
      </w:ins>
      <w:ins w:id="257" w:author="Marcin" w:date="2006-11-23T13:26:00Z">
        <w:r>
          <w:rPr>
            <w:sz w:val="20"/>
          </w:rPr>
          <w:t xml:space="preserve"> = 0, przechowującą liczbę zmian aktualnej wartości zmiennej </w:t>
        </w:r>
      </w:ins>
      <w:ins w:id="258" w:author="Marcin" w:date="2006-11-23T13:28:00Z">
        <w:r>
          <w:rPr>
            <w:i/>
            <w:iCs/>
            <w:sz w:val="20"/>
          </w:rPr>
          <w:t>rulesFormat</w:t>
        </w:r>
      </w:ins>
      <w:ins w:id="259" w:author="Marcin" w:date="2006-11-23T13:26:00Z">
        <w:r>
          <w:rPr>
            <w:sz w:val="20"/>
          </w:rPr>
          <w:t xml:space="preserve">. Następnie dla każdej kolejnej wartości taga </w:t>
        </w:r>
      </w:ins>
      <w:ins w:id="260" w:author="Marcin" w:date="2006-11-23T13:28:00Z">
        <w:r>
          <w:rPr>
            <w:sz w:val="20"/>
          </w:rPr>
          <w:t>RulesFormat</w:t>
        </w:r>
      </w:ins>
      <w:ins w:id="261" w:author="Marcin" w:date="2006-11-23T13:26:00Z">
        <w:r>
          <w:rPr>
            <w:sz w:val="20"/>
          </w:rPr>
          <w:t xml:space="preserve"> (ciąg znaków po dwukropku, poddany działaniu funkcji </w:t>
        </w:r>
      </w:ins>
      <w:ins w:id="262" w:author="Marcin" w:date="2006-11-23T13:26:00Z">
        <w:r>
          <w:rPr>
            <w:i/>
            <w:iCs/>
            <w:sz w:val="20"/>
          </w:rPr>
          <w:t>trim</w:t>
        </w:r>
      </w:ins>
      <w:ins w:id="263" w:author="Marcin" w:date="2006-11-23T13:26:00Z">
        <w:r>
          <w:rPr>
            <w:sz w:val="20"/>
          </w:rPr>
          <w:t>) należy postępować następująco:</w:t>
        </w:r>
      </w:ins>
      <w:del w:id="264" w:author="Marcin" w:date="2006-11-23T13:26:00Z">
        <w:r>
          <w:rPr>
            <w:sz w:val="20"/>
          </w:rPr>
          <w:delText xml:space="preserve">gdy nie uda się sparsować, gdy brak taga lub wartości =&gt; </w:delText>
        </w:r>
      </w:del>
      <w:del w:id="265" w:author="Marcin" w:date="2006-11-23T13:26:00Z">
        <w:r>
          <w:rPr>
            <w:b/>
            <w:bCs/>
            <w:sz w:val="20"/>
          </w:rPr>
          <w:delText>warning</w:delText>
        </w:r>
      </w:del>
      <w:del w:id="266" w:author="Marcin" w:date="2006-11-23T13:26:00Z">
        <w:r>
          <w:rPr>
            <w:sz w:val="20"/>
          </w:rPr>
          <w:delText xml:space="preserve"> + przekazanie "DECISION_TABLE</w:delText>
        </w:r>
      </w:del>
      <w:ins w:id="267" w:author="Marcin" w:date="2008-01-24T22:03:00Z">
        <w:r>
          <w:rPr>
            <w:sz w:val="20"/>
          </w:rPr>
          <w:t>INFORMATION_TABLE</w:t>
        </w:r>
      </w:ins>
      <w:del w:id="268" w:author="Marcin" w:date="2006-11-23T13:26:00Z">
        <w:r>
          <w:rPr>
            <w:sz w:val="20"/>
          </w:rPr>
          <w:delText xml:space="preserve">_PARETO" do konstruktora klasy </w:delText>
        </w:r>
      </w:del>
      <w:del w:id="269" w:author="Marcin" w:date="2006-11-23T13:26:00Z">
        <w:r>
          <w:rPr>
            <w:i/>
            <w:iCs/>
            <w:sz w:val="20"/>
          </w:rPr>
          <w:delText>RulesContainer</w:delText>
          <w:rPrChange w:id="0" w:author="Marcin" w:date="2006-11-23T13:29:00Z"/>
        </w:r>
      </w:del>
    </w:p>
    <w:p>
      <w:pPr>
        <w:pStyle w:val="Normal"/>
        <w:numPr>
          <w:ilvl w:val="1"/>
          <w:numId w:val="1"/>
        </w:numPr>
        <w:jc w:val="both"/>
        <w:rPr>
          <w:ins w:id="295" w:author="Marcin" w:date="2006-11-23T13:29:00Z"/>
        </w:rPr>
      </w:pPr>
      <w:ins w:id="270" w:author="Marcin" w:date="2006-11-23T13:29:00Z">
        <w:r>
          <w:rPr>
            <w:sz w:val="20"/>
          </w:rPr>
          <w:t>gdy wartością taga RulesFormat jest niepusty ciąg znaków widocznych =&gt; próba sparsowania wartości taga; gdy uda się sparsować wartość taga jako jeden z 4 spodziewanych ciągów znaków (</w:t>
        </w:r>
      </w:ins>
      <w:ins w:id="271" w:author="Marcin" w:date="2006-11-23T13:31:00Z">
        <w:r>
          <w:rPr>
            <w:sz w:val="20"/>
          </w:rPr>
          <w:t>„</w:t>
        </w:r>
      </w:ins>
      <w:ins w:id="272" w:author="Marcin" w:date="2008-01-24T22:03:00Z">
        <w:r>
          <w:rPr>
            <w:sz w:val="20"/>
          </w:rPr>
          <w:t>INFORMATION_TABLE</w:t>
        </w:r>
      </w:ins>
      <w:ins w:id="273" w:author="Marcin" w:date="2006-11-23T13:30:00Z">
        <w:r>
          <w:rPr>
            <w:sz w:val="20"/>
          </w:rPr>
          <w:t>_PARETO”, „</w:t>
        </w:r>
      </w:ins>
      <w:ins w:id="274" w:author="Marcin" w:date="2008-01-24T22:03:00Z">
        <w:r>
          <w:rPr>
            <w:sz w:val="20"/>
          </w:rPr>
          <w:t>INFORMATION_TABLE</w:t>
        </w:r>
      </w:ins>
      <w:ins w:id="275" w:author="Marcin" w:date="2006-11-23T13:31:00Z">
        <w:r>
          <w:rPr>
            <w:sz w:val="20"/>
          </w:rPr>
          <w:t>_LORENZ”, „PCT_PARETO” lub „PCT_LORENZ”</w:t>
        </w:r>
      </w:ins>
      <w:ins w:id="276" w:author="Marcin" w:date="2006-11-23T13:29:00Z">
        <w:r>
          <w:rPr>
            <w:sz w:val="20"/>
          </w:rPr>
          <w:t xml:space="preserve">) =&gt; zmiana aktualnej wartości zmiennej </w:t>
        </w:r>
      </w:ins>
      <w:ins w:id="277" w:author="Marcin" w:date="2006-11-23T13:32:00Z">
        <w:r>
          <w:rPr>
            <w:i/>
            <w:iCs/>
            <w:sz w:val="20"/>
          </w:rPr>
          <w:t>rulesFormat</w:t>
        </w:r>
      </w:ins>
      <w:ins w:id="278" w:author="Marcin" w:date="2006-11-23T13:29:00Z">
        <w:r>
          <w:rPr>
            <w:sz w:val="20"/>
          </w:rPr>
          <w:t xml:space="preserve"> oraz inkrementacja zmiennej </w:t>
        </w:r>
      </w:ins>
      <w:ins w:id="279" w:author="Marcin" w:date="2006-11-23T13:32:00Z">
        <w:r>
          <w:rPr>
            <w:i/>
            <w:iCs/>
            <w:sz w:val="20"/>
          </w:rPr>
          <w:t>numRulesFormatChanged</w:t>
        </w:r>
      </w:ins>
      <w:ins w:id="280" w:author="Marcin" w:date="2006-11-23T13:29:00Z">
        <w:r>
          <w:rPr>
            <w:sz w:val="20"/>
          </w:rPr>
          <w:t xml:space="preserve">; gdy nie uda się sparsować wartości taga jako </w:t>
        </w:r>
      </w:ins>
      <w:ins w:id="281" w:author="Marcin" w:date="2006-11-23T13:32:00Z">
        <w:r>
          <w:rPr>
            <w:sz w:val="20"/>
          </w:rPr>
          <w:t>jednego z 4 spodziewanych ciągów znaków</w:t>
        </w:r>
      </w:ins>
      <w:ins w:id="282" w:author="Marcin" w:date="2006-11-23T13:29:00Z">
        <w:r>
          <w:rPr>
            <w:sz w:val="20"/>
          </w:rPr>
          <w:t xml:space="preserve"> =&gt; </w:t>
        </w:r>
      </w:ins>
      <w:ins w:id="283" w:author="Marcin" w:date="2006-11-23T13:29:00Z">
        <w:r>
          <w:rPr>
            <w:b/>
            <w:bCs/>
            <w:sz w:val="20"/>
          </w:rPr>
          <w:t>warning</w:t>
        </w:r>
      </w:ins>
      <w:ins w:id="284" w:author="Marcin" w:date="2006-11-23T13:29:00Z">
        <w:r>
          <w:rPr>
            <w:sz w:val="20"/>
          </w:rPr>
          <w:t>, że wartoś</w:t>
        </w:r>
      </w:ins>
      <w:ins w:id="285" w:author="Marcin" w:date="2006-11-23T13:33:00Z">
        <w:r>
          <w:rPr>
            <w:sz w:val="20"/>
          </w:rPr>
          <w:t>ć</w:t>
        </w:r>
      </w:ins>
      <w:ins w:id="286" w:author="Marcin" w:date="2006-11-23T13:29:00Z">
        <w:r>
          <w:rPr>
            <w:sz w:val="20"/>
          </w:rPr>
          <w:t xml:space="preserve"> taga </w:t>
        </w:r>
      </w:ins>
      <w:ins w:id="287" w:author="Marcin" w:date="2006-11-23T13:33:00Z">
        <w:r>
          <w:rPr>
            <w:sz w:val="20"/>
          </w:rPr>
          <w:t xml:space="preserve">jest różna od oczekiwanej </w:t>
        </w:r>
      </w:ins>
      <w:ins w:id="288" w:author="Marcin" w:date="2006-11-23T13:29:00Z">
        <w:r>
          <w:rPr>
            <w:sz w:val="20"/>
          </w:rPr>
          <w:t xml:space="preserve">(zmienne </w:t>
        </w:r>
      </w:ins>
      <w:ins w:id="289" w:author="Marcin" w:date="2006-11-23T13:33:00Z">
        <w:r>
          <w:rPr>
            <w:i/>
            <w:iCs/>
            <w:sz w:val="20"/>
          </w:rPr>
          <w:t>rulesFormat</w:t>
        </w:r>
      </w:ins>
      <w:ins w:id="290" w:author="Marcin" w:date="2006-11-23T13:33:00Z">
        <w:r>
          <w:rPr>
            <w:sz w:val="20"/>
          </w:rPr>
          <w:t xml:space="preserve"> </w:t>
        </w:r>
      </w:ins>
      <w:ins w:id="291" w:author="Marcin" w:date="2006-11-23T13:29:00Z">
        <w:r>
          <w:rPr>
            <w:sz w:val="20"/>
          </w:rPr>
          <w:t xml:space="preserve">i </w:t>
        </w:r>
      </w:ins>
      <w:ins w:id="292" w:author="Marcin" w:date="2006-11-23T13:33:00Z">
        <w:r>
          <w:rPr>
            <w:i/>
            <w:iCs/>
            <w:sz w:val="20"/>
          </w:rPr>
          <w:t>numRulesFormatChanged</w:t>
        </w:r>
      </w:ins>
      <w:ins w:id="293" w:author="Marcin" w:date="2006-11-23T13:33:00Z">
        <w:r>
          <w:rPr>
            <w:sz w:val="20"/>
          </w:rPr>
          <w:t xml:space="preserve"> </w:t>
        </w:r>
      </w:ins>
      <w:ins w:id="294" w:author="Marcin" w:date="2006-11-23T13:29:00Z">
        <w:r>
          <w:rPr>
            <w:sz w:val="20"/>
          </w:rPr>
          <w:t>nie zmieniają aktualnej wartości)</w:t>
        </w:r>
      </w:ins>
    </w:p>
    <w:p>
      <w:pPr>
        <w:pStyle w:val="Normal"/>
        <w:numPr>
          <w:ilvl w:val="1"/>
          <w:numId w:val="1"/>
        </w:numPr>
        <w:jc w:val="both"/>
        <w:rPr>
          <w:sz w:val="20"/>
          <w:ins w:id="304" w:author="Marcin" w:date="2006-11-23T13:34:00Z"/>
        </w:rPr>
      </w:pPr>
      <w:ins w:id="296" w:author="Marcin" w:date="2006-11-23T13:34:00Z">
        <w:r>
          <w:rPr>
            <w:sz w:val="20"/>
          </w:rPr>
          <w:t>gdy wartością taga RulesFormat jest pusty ciąg znaków lub ciąg białych znaków, tj. ciąg spacji i</w:t>
        </w:r>
      </w:ins>
      <w:ins w:id="297" w:author="Marcin" w:date="2006-11-23T13:44:00Z">
        <w:r>
          <w:rPr>
            <w:sz w:val="20"/>
          </w:rPr>
          <w:t>/lub</w:t>
        </w:r>
      </w:ins>
      <w:ins w:id="298" w:author="Marcin" w:date="2006-11-23T13:34:00Z">
        <w:r>
          <w:rPr>
            <w:sz w:val="20"/>
          </w:rPr>
          <w:t xml:space="preserve"> tabulacji =&gt; ustawienie aktualnej wartości zmiennej </w:t>
        </w:r>
      </w:ins>
      <w:ins w:id="299" w:author="Marcin" w:date="2006-11-23T13:34:00Z">
        <w:r>
          <w:rPr>
            <w:i/>
            <w:iCs/>
            <w:sz w:val="20"/>
          </w:rPr>
          <w:t>rulesFormat</w:t>
        </w:r>
      </w:ins>
      <w:ins w:id="300" w:author="Marcin" w:date="2006-11-23T13:34:00Z">
        <w:r>
          <w:rPr>
            <w:sz w:val="20"/>
          </w:rPr>
          <w:t xml:space="preserve"> na wartość domyślną „</w:t>
        </w:r>
      </w:ins>
      <w:ins w:id="301" w:author="Marcin" w:date="2008-01-24T22:03:00Z">
        <w:r>
          <w:rPr>
            <w:sz w:val="20"/>
          </w:rPr>
          <w:t>INFORMATION_TABLE</w:t>
        </w:r>
      </w:ins>
      <w:ins w:id="302" w:author="Marcin" w:date="2006-11-23T13:34:00Z">
        <w:r>
          <w:rPr>
            <w:sz w:val="20"/>
          </w:rPr>
          <w:t xml:space="preserve">_PARETO” oraz inkrementacja zmiennej </w:t>
        </w:r>
      </w:ins>
      <w:ins w:id="303" w:author="Marcin" w:date="2006-11-23T13:34:00Z">
        <w:r>
          <w:rPr>
            <w:i/>
            <w:iCs/>
            <w:sz w:val="20"/>
          </w:rPr>
          <w:t>numRulesFormatChanged</w:t>
        </w:r>
      </w:ins>
    </w:p>
    <w:p>
      <w:pPr>
        <w:pStyle w:val="Normal"/>
        <w:ind w:left="708" w:hanging="0"/>
        <w:jc w:val="both"/>
        <w:rPr>
          <w:sz w:val="20"/>
          <w:ins w:id="313" w:author="Marcin" w:date="2006-11-23T13:29:00Z"/>
        </w:rPr>
      </w:pPr>
      <w:ins w:id="305" w:author="Marcin" w:date="2006-11-23T13:34:00Z">
        <w:r>
          <w:rPr>
            <w:sz w:val="20"/>
          </w:rPr>
          <w:t xml:space="preserve">Po zakończeniu analizy wartości tagów RulesFormat (koniec sekcji PARAMETERS) należy sprawdzić wartość zmiennej </w:t>
        </w:r>
      </w:ins>
      <w:ins w:id="306" w:author="Marcin" w:date="2006-11-23T13:34:00Z">
        <w:r>
          <w:rPr>
            <w:i/>
            <w:iCs/>
            <w:sz w:val="20"/>
          </w:rPr>
          <w:t>numRulesFormatChanged</w:t>
        </w:r>
      </w:ins>
      <w:ins w:id="307" w:author="Marcin" w:date="2006-11-23T13:34:00Z">
        <w:r>
          <w:rPr>
            <w:sz w:val="20"/>
          </w:rPr>
          <w:t xml:space="preserve">. Jeżeli jest ona równa 0, to generowany jest </w:t>
        </w:r>
      </w:ins>
      <w:ins w:id="308" w:author="Marcin" w:date="2006-11-23T13:34:00Z">
        <w:r>
          <w:rPr>
            <w:b/>
            <w:bCs/>
            <w:sz w:val="20"/>
          </w:rPr>
          <w:t>warning</w:t>
        </w:r>
      </w:ins>
      <w:ins w:id="309" w:author="Marcin" w:date="2006-11-23T13:34:00Z">
        <w:r>
          <w:rPr>
            <w:sz w:val="20"/>
          </w:rPr>
          <w:t xml:space="preserve"> z informacją, że wartość parametru RulesFormat nie została podana i zostaje przyjęta wartość domyślna </w:t>
        </w:r>
      </w:ins>
      <w:ins w:id="310" w:author="Marcin" w:date="2006-11-23T13:36:00Z">
        <w:r>
          <w:rPr>
            <w:sz w:val="20"/>
          </w:rPr>
          <w:t>„</w:t>
        </w:r>
      </w:ins>
      <w:ins w:id="311" w:author="Marcin" w:date="2008-01-24T22:03:00Z">
        <w:r>
          <w:rPr>
            <w:sz w:val="20"/>
          </w:rPr>
          <w:t>INFORMATION_TABLE</w:t>
        </w:r>
      </w:ins>
      <w:ins w:id="312" w:author="Marcin" w:date="2006-11-23T13:35:00Z">
        <w:r>
          <w:rPr>
            <w:sz w:val="20"/>
          </w:rPr>
          <w:t>_PARETO”.</w:t>
        </w:r>
      </w:ins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Parser - dodawanie reguły do kontenera reguł za pomocą metody </w:t>
      </w:r>
      <w:r>
        <w:rPr>
          <w:i/>
          <w:iCs/>
          <w:sz w:val="20"/>
        </w:rPr>
        <w:t>storeRule</w:t>
      </w:r>
      <w:r>
        <w:rPr>
          <w:sz w:val="20"/>
        </w:rPr>
        <w:t xml:space="preserve">; gdy metoda ta rzuci wyjątek =&gt; </w:t>
      </w:r>
      <w:r>
        <w:rPr>
          <w:b/>
          <w:bCs/>
          <w:sz w:val="20"/>
          <w:rPrChange w:id="0" w:author="Marcin" w:date="2006-11-23T11:22:00Z"/>
        </w:rPr>
        <w:t>warning</w:t>
      </w:r>
      <w:r>
        <w:rPr>
          <w:sz w:val="20"/>
        </w:rPr>
        <w:t xml:space="preserve"> z komunikatem wyjątku + pominięcie reguły i jej ewentualnych statystyk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  <w:highlight w:val="lightGray"/>
        </w:rPr>
        <w:t>Parser - reguła może mieć zero warunków (reguła domyślna) =&gt; wtedy nie należy generować warninga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  <w:highlight w:val="lightGray"/>
        </w:rPr>
        <w:t xml:space="preserve">Parser - gdy reguła ma warunek na nie istniejącym atrybucie lub gdy błąd składni =&gt; </w:t>
      </w:r>
      <w:r>
        <w:rPr>
          <w:b/>
          <w:bCs/>
          <w:sz w:val="20"/>
          <w:highlight w:val="lightGray"/>
          <w:rPrChange w:id="0" w:author="Marcin" w:date="2006-11-23T11:23:00Z"/>
        </w:rPr>
        <w:t>warning</w:t>
      </w:r>
      <w:r>
        <w:rPr>
          <w:sz w:val="20"/>
          <w:highlight w:val="lightGray"/>
        </w:rPr>
        <w:t xml:space="preserve"> + pominięcie reguły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Parser - opcjonalność sekcji lub fragmentów sekcji </w:t>
      </w:r>
      <w:del w:id="316" w:author="Marcin" w:date="2006-11-23T00:39:00Z">
        <w:r>
          <w:rPr>
            <w:sz w:val="20"/>
          </w:rPr>
          <w:delText>[</w:delText>
        </w:r>
      </w:del>
      <w:r>
        <w:rPr>
          <w:sz w:val="20"/>
        </w:rPr>
        <w:t>FILEINFO</w:t>
      </w:r>
      <w:del w:id="317" w:author="Marcin" w:date="2006-11-23T00:39:00Z">
        <w:r>
          <w:rPr>
            <w:sz w:val="20"/>
          </w:rPr>
          <w:delText>]</w:delText>
        </w:r>
      </w:del>
      <w:r>
        <w:rPr>
          <w:sz w:val="20"/>
        </w:rPr>
        <w:t xml:space="preserve">, ale wszystko to co jest dane należy wczytać (wszystkie pary postaci tag: wartość) - patrz klasa </w:t>
      </w:r>
      <w:commentRangeStart w:id="0"/>
      <w:r>
        <w:rPr>
          <w:i/>
          <w:iCs/>
          <w:sz w:val="20"/>
          <w:rPrChange w:id="0" w:author="Marcin" w:date="2006-11-23T23:13:00Z"/>
        </w:rPr>
        <w:t>rules</w:t>
      </w:r>
      <w:ins w:id="319" w:author="Marcin" w:date="2007-02-12T03:59:00Z">
        <w:r>
          <w:rPr>
            <w:rStyle w:val="Odwoaniedokomentarza"/>
            <w:vanish w:val="false"/>
          </w:rPr>
        </w:r>
      </w:ins>
      <w:commentRangeEnd w:id="0"/>
      <w:r>
        <w:commentReference w:id="0"/>
      </w:r>
      <w:r>
        <w:rPr>
          <w:sz w:val="20"/>
        </w:rPr>
        <w:t>.</w:t>
      </w:r>
      <w:r>
        <w:rPr>
          <w:i/>
          <w:iCs/>
          <w:sz w:val="20"/>
          <w:rPrChange w:id="0" w:author="Marcin" w:date="2006-11-23T23:13:00Z"/>
        </w:rPr>
        <w:t>FileInfo</w:t>
      </w:r>
      <w:r>
        <w:rPr>
          <w:sz w:val="20"/>
        </w:rPr>
        <w:t xml:space="preserve"> oraz metody </w:t>
      </w:r>
      <w:r>
        <w:rPr>
          <w:i/>
          <w:iCs/>
          <w:sz w:val="20"/>
        </w:rPr>
        <w:t>rules</w:t>
      </w:r>
      <w:r>
        <w:rPr>
          <w:sz w:val="20"/>
        </w:rPr>
        <w:t>.</w:t>
      </w:r>
      <w:r>
        <w:rPr>
          <w:i/>
          <w:iCs/>
          <w:sz w:val="20"/>
        </w:rPr>
        <w:t>RulesContainer</w:t>
      </w:r>
      <w:r>
        <w:rPr>
          <w:sz w:val="20"/>
        </w:rPr>
        <w:t>.</w:t>
      </w:r>
      <w:r>
        <w:rPr>
          <w:i/>
          <w:iCs/>
          <w:sz w:val="20"/>
        </w:rPr>
        <w:t>setFileInfo</w:t>
      </w:r>
      <w:r>
        <w:rPr>
          <w:sz w:val="20"/>
        </w:rPr>
        <w:t xml:space="preserve"> i </w:t>
      </w:r>
      <w:commentRangeStart w:id="1"/>
      <w:r>
        <w:rPr>
          <w:i/>
          <w:iCs/>
          <w:sz w:val="20"/>
        </w:rPr>
        <w:t>rules</w:t>
      </w:r>
      <w:ins w:id="321" w:author="Marcin" w:date="2007-02-12T03:59:00Z">
        <w:r>
          <w:rPr>
            <w:rStyle w:val="Odwoaniedokomentarza"/>
            <w:vanish w:val="false"/>
          </w:rPr>
        </w:r>
      </w:ins>
      <w:commentRangeEnd w:id="1"/>
      <w:r>
        <w:commentReference w:id="1"/>
      </w:r>
      <w:r>
        <w:rPr>
          <w:sz w:val="20"/>
        </w:rPr>
        <w:t>.</w:t>
      </w:r>
      <w:r>
        <w:rPr>
          <w:i/>
          <w:iCs/>
          <w:sz w:val="20"/>
        </w:rPr>
        <w:t>FileInfo</w:t>
      </w:r>
      <w:r>
        <w:rPr>
          <w:sz w:val="20"/>
        </w:rPr>
        <w:t>.</w:t>
      </w:r>
      <w:r>
        <w:rPr>
          <w:i/>
          <w:iCs/>
          <w:sz w:val="20"/>
        </w:rPr>
        <w:t>putParameterValue</w:t>
      </w:r>
      <w:ins w:id="322" w:author="Marcin" w:date="2006-11-23T13:45:00Z">
        <w:r>
          <w:rPr>
            <w:sz w:val="20"/>
          </w:rPr>
          <w:t xml:space="preserve">. Należy przyjąć założenie, że w ramach sekcji </w:t>
        </w:r>
      </w:ins>
      <w:ins w:id="323" w:author="Marcin" w:date="2006-11-23T13:48:00Z">
        <w:r>
          <w:rPr>
            <w:sz w:val="20"/>
          </w:rPr>
          <w:t>FILEINFO</w:t>
        </w:r>
      </w:ins>
      <w:ins w:id="324" w:author="Marcin" w:date="2006-11-23T13:45:00Z">
        <w:r>
          <w:rPr>
            <w:sz w:val="20"/>
          </w:rPr>
          <w:t xml:space="preserve"> każdy tag może pojawić się dowolną liczbę razy.</w:t>
        </w:r>
      </w:ins>
      <w:ins w:id="325" w:author="Marcin" w:date="2006-11-14T13:22:00Z">
        <w:r>
          <w:rPr>
            <w:sz w:val="20"/>
          </w:rPr>
          <w:t xml:space="preserve"> </w:t>
        </w:r>
      </w:ins>
      <w:ins w:id="326" w:author="Marcin" w:date="2006-11-23T14:06:00Z">
        <w:r>
          <w:rPr>
            <w:sz w:val="20"/>
          </w:rPr>
          <w:t xml:space="preserve">Każda nowa wartość taga zastępuje starą. </w:t>
        </w:r>
      </w:ins>
      <w:ins w:id="327" w:author="Marcin" w:date="2006-11-14T13:22:00Z">
        <w:r>
          <w:rPr>
            <w:sz w:val="20"/>
          </w:rPr>
          <w:t xml:space="preserve">SIC! </w:t>
        </w:r>
      </w:ins>
      <w:ins w:id="328" w:author="Marcin" w:date="2006-11-22T08:31:00Z">
        <w:r>
          <w:rPr>
            <w:sz w:val="20"/>
          </w:rPr>
          <w:t xml:space="preserve">W przypadku napotkania pustego taga, </w:t>
        </w:r>
      </w:ins>
      <w:ins w:id="329" w:author="Marcin" w:date="2006-11-16T08:32:00Z">
        <w:r>
          <w:rPr>
            <w:sz w:val="20"/>
          </w:rPr>
          <w:t>np. wiersz</w:t>
        </w:r>
      </w:ins>
      <w:ins w:id="330" w:author="Marcin" w:date="2006-11-22T08:32:00Z">
        <w:r>
          <w:rPr>
            <w:sz w:val="20"/>
          </w:rPr>
          <w:t>a</w:t>
        </w:r>
      </w:ins>
      <w:ins w:id="331" w:author="Marcin" w:date="2006-11-16T08:32:00Z">
        <w:r>
          <w:rPr>
            <w:sz w:val="20"/>
          </w:rPr>
          <w:t xml:space="preserve"> </w:t>
        </w:r>
      </w:ins>
      <w:ins w:id="332" w:author="Marcin" w:date="2006-11-22T08:32:00Z">
        <w:r>
          <w:rPr>
            <w:sz w:val="20"/>
          </w:rPr>
          <w:t xml:space="preserve">postaci </w:t>
        </w:r>
      </w:ins>
      <w:ins w:id="333" w:author="Marcin" w:date="2006-11-16T08:32:00Z">
        <w:r>
          <w:rPr>
            <w:sz w:val="20"/>
          </w:rPr>
          <w:t>‘Algorithm: ‘</w:t>
        </w:r>
      </w:ins>
      <w:ins w:id="334" w:author="Marcin" w:date="2006-11-22T08:31:00Z">
        <w:r>
          <w:rPr>
            <w:sz w:val="20"/>
          </w:rPr>
          <w:t xml:space="preserve"> (po dwukropku nie ma nic lub jest jedynie ciąg białych znaków</w:t>
        </w:r>
      </w:ins>
      <w:ins w:id="335" w:author="Marcin" w:date="2006-11-23T13:43:00Z">
        <w:r>
          <w:rPr>
            <w:sz w:val="20"/>
          </w:rPr>
          <w:t>, tj. spacji i/lub tabulacji</w:t>
        </w:r>
      </w:ins>
      <w:ins w:id="336" w:author="Marcin" w:date="2006-11-22T08:32:00Z">
        <w:r>
          <w:rPr>
            <w:sz w:val="20"/>
          </w:rPr>
          <w:t xml:space="preserve">), należy ustawić wartość danego parametru na </w:t>
        </w:r>
      </w:ins>
      <w:ins w:id="337" w:author="Marcin" w:date="2006-11-22T08:32:00Z">
        <w:r>
          <w:rPr>
            <w:i/>
            <w:iCs/>
            <w:sz w:val="20"/>
          </w:rPr>
          <w:t>null</w:t>
        </w:r>
      </w:ins>
      <w:ins w:id="338" w:author="Marcin" w:date="2006-11-22T08:32:00Z">
        <w:r>
          <w:rPr>
            <w:sz w:val="20"/>
          </w:rPr>
          <w:t xml:space="preserve"> </w:t>
        </w:r>
      </w:ins>
      <w:ins w:id="339" w:author="Marcin" w:date="2006-11-22T14:18:00Z">
        <w:r>
          <w:rPr>
            <w:sz w:val="20"/>
          </w:rPr>
          <w:t>(za pomocą</w:t>
        </w:r>
      </w:ins>
      <w:ins w:id="340" w:author="Marcin" w:date="2006-11-16T08:32:00Z">
        <w:r>
          <w:rPr>
            <w:sz w:val="20"/>
          </w:rPr>
          <w:t xml:space="preserve"> metody </w:t>
        </w:r>
      </w:ins>
      <w:ins w:id="341" w:author="Marcin" w:date="2006-11-16T08:32:00Z">
        <w:r>
          <w:rPr>
            <w:i/>
            <w:iCs/>
            <w:sz w:val="20"/>
          </w:rPr>
          <w:t>putParameterValue</w:t>
        </w:r>
      </w:ins>
      <w:ins w:id="342" w:author="Marcin" w:date="2006-11-22T14:18:00Z">
        <w:r>
          <w:rPr>
            <w:sz w:val="20"/>
          </w:rPr>
          <w:t>)</w:t>
        </w:r>
      </w:ins>
      <w:ins w:id="343" w:author="Marcin" w:date="2006-11-16T08:34:00Z">
        <w:r>
          <w:rPr>
            <w:sz w:val="20"/>
          </w:rPr>
          <w:t xml:space="preserve">; innymi słowy za wartość taga uznaje się jedynie </w:t>
        </w:r>
      </w:ins>
      <w:ins w:id="344" w:author="Marcin" w:date="2006-11-22T14:20:00Z">
        <w:r>
          <w:rPr>
            <w:sz w:val="20"/>
          </w:rPr>
          <w:t xml:space="preserve">niepusty </w:t>
        </w:r>
      </w:ins>
      <w:ins w:id="345" w:author="Marcin" w:date="2006-11-16T08:34:00Z">
        <w:r>
          <w:rPr>
            <w:sz w:val="20"/>
          </w:rPr>
          <w:t>ciąg znaków widocznych</w:t>
        </w:r>
      </w:ins>
      <w:ins w:id="346" w:author="Marcin" w:date="2006-11-16T08:36:00Z">
        <w:r>
          <w:rPr>
            <w:sz w:val="20"/>
          </w:rPr>
          <w:t xml:space="preserve"> (w szczególności jeden znak</w:t>
        </w:r>
      </w:ins>
      <w:ins w:id="347" w:author="Marcin" w:date="2006-11-21T09:57:00Z">
        <w:r>
          <w:rPr>
            <w:sz w:val="20"/>
          </w:rPr>
          <w:t xml:space="preserve"> widoczny</w:t>
        </w:r>
      </w:ins>
      <w:ins w:id="348" w:author="Marcin" w:date="2006-11-16T08:36:00Z">
        <w:r>
          <w:rPr>
            <w:sz w:val="20"/>
          </w:rPr>
          <w:t>)</w:t>
        </w:r>
      </w:ins>
      <w:ins w:id="349" w:author="Marcin" w:date="2006-11-22T14:18:00Z">
        <w:r>
          <w:rPr>
            <w:sz w:val="20"/>
          </w:rPr>
          <w:t xml:space="preserve">, natomiast gdy tag występuje, ale po dwukropku nie ma nic lub jest jedynie ciąg białych </w:t>
        </w:r>
      </w:ins>
      <w:ins w:id="350" w:author="Marcin" w:date="2006-11-23T11:20:00Z">
        <w:r>
          <w:rPr>
            <w:sz w:val="20"/>
          </w:rPr>
          <w:t>znaków</w:t>
        </w:r>
      </w:ins>
      <w:ins w:id="351" w:author="Marcin" w:date="2006-11-22T14:19:00Z">
        <w:r>
          <w:rPr>
            <w:sz w:val="20"/>
          </w:rPr>
          <w:t xml:space="preserve">, to należy ustawić wartość </w:t>
        </w:r>
      </w:ins>
      <w:ins w:id="352" w:author="Marcin" w:date="2006-11-23T14:15:00Z">
        <w:r>
          <w:rPr>
            <w:sz w:val="20"/>
          </w:rPr>
          <w:t xml:space="preserve">odpowiedniego </w:t>
        </w:r>
      </w:ins>
      <w:ins w:id="353" w:author="Marcin" w:date="2006-11-22T14:19:00Z">
        <w:r>
          <w:rPr>
            <w:sz w:val="20"/>
          </w:rPr>
          <w:t xml:space="preserve">parametru na </w:t>
        </w:r>
      </w:ins>
      <w:ins w:id="354" w:author="Marcin" w:date="2006-11-22T14:19:00Z">
        <w:r>
          <w:rPr>
            <w:i/>
            <w:iCs/>
            <w:sz w:val="20"/>
          </w:rPr>
          <w:t>null</w:t>
        </w:r>
      </w:ins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  <w:highlight w:val="lightGray"/>
        </w:rPr>
        <w:t xml:space="preserve">Parser - jeżeli w sekcji </w:t>
      </w:r>
      <w:del w:id="355" w:author="Marcin" w:date="2006-11-23T00:39:00Z">
        <w:r>
          <w:rPr>
            <w:sz w:val="20"/>
            <w:highlight w:val="lightGray"/>
          </w:rPr>
          <w:delText>[</w:delText>
        </w:r>
      </w:del>
      <w:r>
        <w:rPr>
          <w:sz w:val="20"/>
          <w:highlight w:val="lightGray"/>
        </w:rPr>
        <w:t>RULESINFO</w:t>
      </w:r>
      <w:del w:id="356" w:author="Marcin" w:date="2006-11-23T00:39:00Z">
        <w:r>
          <w:rPr>
            <w:sz w:val="20"/>
            <w:highlight w:val="lightGray"/>
          </w:rPr>
          <w:delText>]</w:delText>
        </w:r>
      </w:del>
      <w:r>
        <w:rPr>
          <w:sz w:val="20"/>
          <w:highlight w:val="lightGray"/>
        </w:rPr>
        <w:t xml:space="preserve"> są podane nr-y przykładów pozytywnych dla danej reguły (lista numerów dla taga LearningPositiveExamples), to należy wczytać te nr-y </w:t>
      </w:r>
      <w:ins w:id="357" w:author="Marcin" w:date="2007-02-12T04:25:00Z">
        <w:r>
          <w:rPr>
            <w:sz w:val="20"/>
            <w:highlight w:val="lightGray"/>
          </w:rPr>
          <w:t xml:space="preserve">(po dekrementacji) </w:t>
        </w:r>
      </w:ins>
      <w:r>
        <w:rPr>
          <w:sz w:val="20"/>
          <w:highlight w:val="lightGray"/>
        </w:rPr>
        <w:t>do odpowiedniej reguły (najpierw trzeba tę regułę utworzyć odpowiednim konstruktorem)</w:t>
      </w:r>
      <w:ins w:id="358" w:author="Marcin" w:date="2007-02-12T04:11:00Z">
        <w:r>
          <w:rPr>
            <w:sz w:val="20"/>
            <w:highlight w:val="lightGray"/>
          </w:rPr>
          <w:t>,</w:t>
        </w:r>
      </w:ins>
      <w:r>
        <w:rPr>
          <w:sz w:val="20"/>
          <w:highlight w:val="lightGray"/>
        </w:rPr>
        <w:t xml:space="preserve"> za pomocą metody </w:t>
      </w:r>
      <w:r>
        <w:rPr>
          <w:i/>
          <w:iCs/>
          <w:sz w:val="20"/>
          <w:highlight w:val="lightGray"/>
        </w:rPr>
        <w:t>Rule</w:t>
      </w:r>
      <w:r>
        <w:rPr>
          <w:sz w:val="20"/>
          <w:highlight w:val="lightGray"/>
        </w:rPr>
        <w:t>.</w:t>
      </w:r>
      <w:r>
        <w:rPr>
          <w:i/>
          <w:iCs/>
          <w:sz w:val="20"/>
          <w:highlight w:val="lightGray"/>
        </w:rPr>
        <w:t>setNumbersOfPositiveExamples</w:t>
      </w:r>
      <w:r>
        <w:rPr>
          <w:sz w:val="20"/>
          <w:highlight w:val="lightGray"/>
        </w:rPr>
        <w:t>(</w:t>
      </w:r>
      <w:r>
        <w:rPr>
          <w:i/>
          <w:iCs/>
          <w:sz w:val="20"/>
          <w:highlight w:val="lightGray"/>
        </w:rPr>
        <w:t>int</w:t>
      </w:r>
      <w:r>
        <w:rPr>
          <w:sz w:val="20"/>
          <w:highlight w:val="lightGray"/>
        </w:rPr>
        <w:t>[])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  <w:highlight w:val="lightGray"/>
        </w:rPr>
        <w:t>Parser - w pliku *.rules reguły i obiekty są numerowane od 1; w pamięci wszystko ma być numerowane od zera (konieczna dekrementacja numerów z pliku!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Parser - </w:t>
      </w:r>
      <w:del w:id="359" w:author="Marcin" w:date="2007-02-12T11:37:00Z">
        <w:r>
          <w:rPr>
            <w:sz w:val="20"/>
          </w:rPr>
          <w:delText xml:space="preserve">2 </w:delText>
        </w:r>
      </w:del>
      <w:ins w:id="360" w:author="Marcin" w:date="2007-02-12T11:37:00Z">
        <w:r>
          <w:rPr>
            <w:sz w:val="20"/>
          </w:rPr>
          <w:t xml:space="preserve">3 </w:t>
        </w:r>
      </w:ins>
      <w:r>
        <w:rPr>
          <w:sz w:val="20"/>
        </w:rPr>
        <w:t>możliwości zapisu nieznanej wartości w pliku *.rules: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brak całego wiersza (taga i wartości)</w:t>
      </w:r>
    </w:p>
    <w:p>
      <w:pPr>
        <w:pStyle w:val="Normal"/>
        <w:numPr>
          <w:ilvl w:val="1"/>
          <w:numId w:val="1"/>
        </w:numPr>
        <w:jc w:val="both"/>
        <w:rPr>
          <w:sz w:val="20"/>
          <w:ins w:id="362" w:author="Marcin" w:date="2007-02-12T11:36:00Z"/>
        </w:rPr>
      </w:pPr>
      <w:r>
        <w:rPr>
          <w:sz w:val="20"/>
        </w:rPr>
        <w:t>brak samej wartości taga</w:t>
      </w:r>
      <w:ins w:id="361" w:author="Marcin" w:date="2007-02-12T11:36:00Z">
        <w:r>
          <w:rPr>
            <w:sz w:val="20"/>
          </w:rPr>
          <w:t xml:space="preserve"> (nie dotyczy taga NegativeCoveredExamples)</w:t>
        </w:r>
      </w:ins>
    </w:p>
    <w:p>
      <w:pPr>
        <w:pStyle w:val="Normal"/>
        <w:numPr>
          <w:ilvl w:val="1"/>
          <w:numId w:val="1"/>
        </w:numPr>
        <w:jc w:val="both"/>
        <w:rPr>
          <w:sz w:val="20"/>
          <w:ins w:id="366" w:author="Marcin" w:date="2007-02-12T11:36:00Z"/>
        </w:rPr>
      </w:pPr>
      <w:ins w:id="363" w:author="Marcin" w:date="2007-02-12T11:36:00Z">
        <w:r>
          <w:rPr>
            <w:sz w:val="20"/>
          </w:rPr>
          <w:t xml:space="preserve">wartością taga (po zastosowaniu funkcji </w:t>
        </w:r>
      </w:ins>
      <w:ins w:id="364" w:author="Marcin" w:date="2007-02-12T11:36:00Z">
        <w:r>
          <w:rPr>
            <w:i/>
            <w:iCs/>
            <w:sz w:val="20"/>
          </w:rPr>
          <w:t>trim</w:t>
        </w:r>
      </w:ins>
      <w:ins w:id="365" w:author="Marcin" w:date="2007-02-12T11:36:00Z">
        <w:r>
          <w:rPr>
            <w:sz w:val="20"/>
          </w:rPr>
          <w:t>) jest ciąg znaków "unknown"</w:t>
        </w:r>
      </w:ins>
    </w:p>
    <w:p>
      <w:pPr>
        <w:pStyle w:val="TextBodyIndent"/>
        <w:jc w:val="both"/>
        <w:rPr>
          <w:del w:id="383" w:author="Marcin" w:date="2007-02-12T11:34:00Z"/>
        </w:rPr>
      </w:pPr>
      <w:r>
        <w:rPr/>
        <w:t xml:space="preserve">SIC! jedynie w przypadku taga NegativeCoveredExamples brak wartości oznacza, że lista numerów jest pusta (int[0]) i trzeba wywołać metodę </w:t>
      </w:r>
      <w:r>
        <w:rPr>
          <w:i/>
          <w:iCs/>
        </w:rPr>
        <w:t>RuleStatistics</w:t>
      </w:r>
      <w:r>
        <w:rPr/>
        <w:t>.</w:t>
      </w:r>
      <w:r>
        <w:rPr>
          <w:i/>
          <w:iCs/>
        </w:rPr>
        <w:t>setNumbersOfNegativeCoveredExamples</w:t>
      </w:r>
      <w:r>
        <w:rPr/>
        <w:t>(</w:t>
      </w:r>
      <w:r>
        <w:rPr>
          <w:i/>
          <w:iCs/>
        </w:rPr>
        <w:t>new</w:t>
      </w:r>
      <w:r>
        <w:rPr/>
        <w:t xml:space="preserve"> </w:t>
      </w:r>
      <w:r>
        <w:rPr>
          <w:i/>
          <w:iCs/>
        </w:rPr>
        <w:t>int</w:t>
      </w:r>
      <w:r>
        <w:rPr/>
        <w:t>[0]);</w:t>
      </w:r>
      <w:ins w:id="367" w:author="Marcin" w:date="2007-02-12T11:37:00Z">
        <w:r>
          <w:rPr/>
          <w:t xml:space="preserve"> dla pozostałych statystyk brak wartości taga oznacza, że wartość danej statystyki jest </w:t>
        </w:r>
      </w:ins>
      <w:ins w:id="368" w:author="Marcin" w:date="2007-02-12T11:43:00Z">
        <w:r>
          <w:rPr/>
          <w:t>nieznana</w:t>
        </w:r>
      </w:ins>
      <w:del w:id="369" w:author="Marcin" w:date="2007-02-12T11:34:00Z">
        <w:r>
          <w:rPr/>
          <w:delText xml:space="preserve"> dopiero brak zarówno taga NegativeCoveredExamples, jak i jego wartości oznacza, że nie ma informacji (dana statystyka jest niezdefiniowana)</w:delText>
        </w:r>
      </w:del>
      <w:ins w:id="370" w:author="Marcin" w:date="2007-02-12T11:41:00Z">
        <w:r>
          <w:rPr/>
          <w:br/>
          <w:t>SIC2! jeżeli dla analizowanej reguły dana statystyka pojawia się po raz kolejny, to należy nadpisać jej wartość</w:t>
        </w:r>
      </w:ins>
      <w:ins w:id="371" w:author="Marcin" w:date="2007-02-12T11:48:00Z">
        <w:r>
          <w:rPr/>
          <w:t xml:space="preserve"> (podejście strumieniowe!)</w:t>
        </w:r>
      </w:ins>
      <w:ins w:id="372" w:author="Marcin" w:date="2007-02-12T11:42:00Z">
        <w:r>
          <w:rPr/>
          <w:t>; w szczególności, jeżeli pojawia się informacja, że wartość danej statystyki jest nieznana (pusty tag inny niż NegativeCoveredExamples lub tag z wartością unknown)</w:t>
        </w:r>
      </w:ins>
      <w:ins w:id="373" w:author="Marcin" w:date="2007-02-12T11:44:00Z">
        <w:r>
          <w:rPr/>
          <w:t xml:space="preserve">, to należy ustawić </w:t>
        </w:r>
      </w:ins>
      <w:ins w:id="374" w:author="Marcin" w:date="2007-02-12T11:49:00Z">
        <w:r>
          <w:rPr/>
          <w:t xml:space="preserve">(nadpisać) </w:t>
        </w:r>
      </w:ins>
      <w:ins w:id="375" w:author="Marcin" w:date="2007-02-12T11:44:00Z">
        <w:r>
          <w:rPr/>
          <w:t xml:space="preserve">wartość tej statystyki na nieznaną; ustawienie wartości statystyki na wartość nieznaną odbywa się poprzez wywołanie odpowiedniej metody z klasy </w:t>
        </w:r>
      </w:ins>
      <w:ins w:id="376" w:author="Marcin" w:date="2007-02-12T11:44:00Z">
        <w:r>
          <w:rPr>
            <w:i/>
            <w:iCs/>
          </w:rPr>
          <w:t>RuleStatistics</w:t>
        </w:r>
      </w:ins>
      <w:ins w:id="377" w:author="Marcin" w:date="2007-02-12T11:44:00Z">
        <w:r>
          <w:rPr/>
          <w:t xml:space="preserve"> </w:t>
        </w:r>
      </w:ins>
      <w:ins w:id="378" w:author="Marcin" w:date="2007-02-12T11:46:00Z">
        <w:r>
          <w:rPr/>
          <w:t xml:space="preserve">z parametrem: i) </w:t>
        </w:r>
      </w:ins>
      <w:ins w:id="379" w:author="Marcin" w:date="2007-02-12T11:46:00Z">
        <w:r>
          <w:rPr>
            <w:i/>
            <w:iCs/>
          </w:rPr>
          <w:t>UNKNOWN_INT_VALUE</w:t>
        </w:r>
      </w:ins>
      <w:ins w:id="380" w:author="Marcin" w:date="2007-02-12T11:46:00Z">
        <w:r>
          <w:rPr/>
          <w:t xml:space="preserve"> (jeżeli wartość statystyki jest liczbą całkowitą), ii) </w:t>
        </w:r>
      </w:ins>
      <w:ins w:id="381" w:author="Marcin" w:date="2007-02-12T11:46:00Z">
        <w:r>
          <w:rPr>
            <w:i/>
            <w:iCs/>
          </w:rPr>
          <w:t>UNKNOWN_DOUBLE_VALUE</w:t>
        </w:r>
      </w:ins>
      <w:ins w:id="382" w:author="Marcin" w:date="2007-02-12T11:46:00Z">
        <w:r>
          <w:rPr/>
          <w:t xml:space="preserve"> (jeżeli wartość statystyki jest liczbą rzeczywistą) lub iii) UNKNOWN_INT_ARRAY (jeżeli wartość statystyki jest tablicą liczba całkowitych)</w:t>
        </w:r>
      </w:ins>
    </w:p>
    <w:p>
      <w:pPr>
        <w:pStyle w:val="TextBodyIndent"/>
        <w:widowControl/>
        <w:bidi w:val="0"/>
        <w:ind w:left="709" w:hanging="1"/>
        <w:jc w:val="both"/>
        <w:rPr>
          <w:ins w:id="385" w:author="Marcin" w:date="2007-02-12T11:39:00Z"/>
        </w:rPr>
      </w:pPr>
      <w:ins w:id="384" w:author="Marcin" w:date="2007-02-12T11:39:00Z">
        <w:r>
          <w:rPr/>
        </w:r>
      </w:ins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highlight w:val="lightGray"/>
        </w:rPr>
        <w:t>Parser - gdy brak opisu na końcu reguły (np. |CERTAIN, AT_LEAST, medium|), to należy przyjąć opis domyślny</w:t>
      </w:r>
      <w:ins w:id="386" w:author="Marcin" w:date="2007-02-12T19:13:00Z">
        <w:r>
          <w:rPr>
            <w:highlight w:val="lightGray"/>
          </w:rPr>
          <w:t xml:space="preserve"> (bez warninga!)</w:t>
        </w:r>
      </w:ins>
      <w:r>
        <w:rPr>
          <w:highlight w:val="lightGray"/>
        </w:rPr>
        <w:t>:</w:t>
      </w:r>
    </w:p>
    <w:p>
      <w:pPr>
        <w:pStyle w:val="Normal"/>
        <w:numPr>
          <w:ilvl w:val="1"/>
          <w:numId w:val="1"/>
        </w:numPr>
        <w:jc w:val="both"/>
        <w:rPr>
          <w:sz w:val="20"/>
          <w:highlight w:val="lightGray"/>
        </w:rPr>
      </w:pPr>
      <w:r>
        <w:rPr>
          <w:sz w:val="20"/>
          <w:highlight w:val="lightGray"/>
        </w:rPr>
        <w:t>CERTAIN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highlight w:val="lightGray"/>
        </w:rPr>
        <w:t>zależnie od decyzji reguły</w:t>
      </w:r>
      <w:ins w:id="387" w:author="Marcin" w:date="2007-02-12T19:02:00Z">
        <w:r>
          <w:rPr>
            <w:sz w:val="20"/>
            <w:highlight w:val="lightGray"/>
          </w:rPr>
          <w:t xml:space="preserve"> i kierunku preferencji na kryterium decyzyjnym</w:t>
        </w:r>
      </w:ins>
      <w:r>
        <w:rPr>
          <w:sz w:val="20"/>
          <w:highlight w:val="lightGray"/>
        </w:rPr>
        <w:t>, np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0"/>
          <w:highlight w:val="lightGray"/>
        </w:rPr>
        <w:t xml:space="preserve">dla decyzji (technical_state &gt;= medium) </w:t>
      </w:r>
      <w:ins w:id="388" w:author="Marcin" w:date="2007-02-12T19:03:00Z">
        <w:r>
          <w:rPr>
            <w:sz w:val="20"/>
            <w:highlight w:val="lightGray"/>
          </w:rPr>
          <w:t xml:space="preserve">i kryterium decyzyjnego typu </w:t>
        </w:r>
      </w:ins>
      <w:ins w:id="389" w:author="Marcin" w:date="2007-02-12T19:06:00Z">
        <w:r>
          <w:rPr>
            <w:i/>
            <w:iCs/>
            <w:sz w:val="20"/>
            <w:highlight w:val="lightGray"/>
          </w:rPr>
          <w:t>gain</w:t>
        </w:r>
      </w:ins>
      <w:ins w:id="390" w:author="Marcin" w:date="2007-02-12T19:03:00Z">
        <w:r>
          <w:rPr>
            <w:sz w:val="20"/>
            <w:highlight w:val="lightGray"/>
          </w:rPr>
          <w:t xml:space="preserve">, </w:t>
        </w:r>
      </w:ins>
      <w:r>
        <w:rPr>
          <w:sz w:val="20"/>
          <w:highlight w:val="lightGray"/>
        </w:rPr>
        <w:t>przyjąć AT_LEAST,</w:t>
      </w:r>
    </w:p>
    <w:p>
      <w:pPr>
        <w:pStyle w:val="Normal"/>
        <w:numPr>
          <w:ilvl w:val="2"/>
          <w:numId w:val="1"/>
        </w:numPr>
        <w:jc w:val="both"/>
        <w:rPr>
          <w:ins w:id="394" w:author="Marcin" w:date="2007-02-12T19:03:00Z"/>
        </w:rPr>
      </w:pPr>
      <w:ins w:id="391" w:author="Marcin" w:date="2007-02-12T19:03:00Z">
        <w:r>
          <w:rPr>
            <w:sz w:val="20"/>
            <w:highlight w:val="lightGray"/>
          </w:rPr>
          <w:t xml:space="preserve">dla decyzji (technical_state &gt;= medium) i kryterium decyzyjnego typu </w:t>
        </w:r>
      </w:ins>
      <w:ins w:id="392" w:author="Marcin" w:date="2007-02-12T19:06:00Z">
        <w:r>
          <w:rPr>
            <w:i/>
            <w:iCs/>
            <w:sz w:val="20"/>
            <w:highlight w:val="lightGray"/>
          </w:rPr>
          <w:t>cost</w:t>
        </w:r>
      </w:ins>
      <w:ins w:id="393" w:author="Marcin" w:date="2007-02-12T19:03:00Z">
        <w:r>
          <w:rPr>
            <w:sz w:val="20"/>
            <w:highlight w:val="lightGray"/>
          </w:rPr>
          <w:t>, przyjąć AT_MOST,</w:t>
        </w:r>
      </w:ins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0"/>
          <w:highlight w:val="lightGray"/>
        </w:rPr>
        <w:t xml:space="preserve">dla decyzji (technical_state &lt;= bad) </w:t>
      </w:r>
      <w:ins w:id="395" w:author="Marcin" w:date="2007-02-12T19:04:00Z">
        <w:r>
          <w:rPr>
            <w:sz w:val="20"/>
            <w:highlight w:val="lightGray"/>
          </w:rPr>
          <w:t xml:space="preserve">i kryterium decyzyjnego typu </w:t>
        </w:r>
      </w:ins>
      <w:ins w:id="396" w:author="Marcin" w:date="2007-02-12T19:06:00Z">
        <w:r>
          <w:rPr>
            <w:i/>
            <w:iCs/>
            <w:sz w:val="20"/>
            <w:highlight w:val="lightGray"/>
          </w:rPr>
          <w:t>gain</w:t>
        </w:r>
      </w:ins>
      <w:ins w:id="397" w:author="Marcin" w:date="2007-02-12T19:04:00Z">
        <w:r>
          <w:rPr>
            <w:sz w:val="20"/>
            <w:highlight w:val="lightGray"/>
          </w:rPr>
          <w:t xml:space="preserve"> </w:t>
        </w:r>
      </w:ins>
      <w:r>
        <w:rPr>
          <w:sz w:val="20"/>
          <w:highlight w:val="lightGray"/>
        </w:rPr>
        <w:t>przyjąć AT_MOST,</w:t>
      </w:r>
    </w:p>
    <w:p>
      <w:pPr>
        <w:pStyle w:val="Normal"/>
        <w:numPr>
          <w:ilvl w:val="2"/>
          <w:numId w:val="1"/>
        </w:numPr>
        <w:jc w:val="both"/>
        <w:rPr>
          <w:ins w:id="403" w:author="Marcin" w:date="2007-02-12T19:04:00Z"/>
        </w:rPr>
      </w:pPr>
      <w:ins w:id="398" w:author="Marcin" w:date="2007-02-12T19:04:00Z">
        <w:r>
          <w:rPr>
            <w:sz w:val="20"/>
            <w:highlight w:val="lightGray"/>
          </w:rPr>
          <w:t xml:space="preserve">dla decyzji (technical_state &lt;= bad) i kryterium decyzyjnego typu </w:t>
        </w:r>
      </w:ins>
      <w:ins w:id="399" w:author="Marcin" w:date="2007-02-12T19:06:00Z">
        <w:r>
          <w:rPr>
            <w:i/>
            <w:iCs/>
            <w:sz w:val="20"/>
            <w:highlight w:val="lightGray"/>
          </w:rPr>
          <w:t>cost</w:t>
        </w:r>
      </w:ins>
      <w:ins w:id="400" w:author="Marcin" w:date="2007-02-12T19:04:00Z">
        <w:r>
          <w:rPr>
            <w:sz w:val="20"/>
            <w:highlight w:val="lightGray"/>
          </w:rPr>
          <w:t xml:space="preserve"> przyjąć AT_</w:t>
        </w:r>
      </w:ins>
      <w:ins w:id="401" w:author="Marcin" w:date="2007-02-12T19:06:00Z">
        <w:r>
          <w:rPr>
            <w:sz w:val="20"/>
            <w:highlight w:val="lightGray"/>
          </w:rPr>
          <w:t>LEAST</w:t>
        </w:r>
      </w:ins>
      <w:ins w:id="402" w:author="Marcin" w:date="2007-02-12T19:04:00Z">
        <w:r>
          <w:rPr>
            <w:sz w:val="20"/>
            <w:highlight w:val="lightGray"/>
          </w:rPr>
          <w:t>,</w:t>
        </w:r>
      </w:ins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0"/>
          <w:highlight w:val="lightGray"/>
        </w:rPr>
        <w:t xml:space="preserve">dla decyzji (weather = cold) </w:t>
      </w:r>
      <w:ins w:id="404" w:author="Marcin" w:date="2007-02-12T19:06:00Z">
        <w:r>
          <w:rPr>
            <w:sz w:val="20"/>
            <w:highlight w:val="lightGray"/>
          </w:rPr>
          <w:t xml:space="preserve">(i kryterium decyzyjnego typu </w:t>
        </w:r>
      </w:ins>
      <w:ins w:id="405" w:author="Marcin" w:date="2007-02-12T19:06:00Z">
        <w:r>
          <w:rPr>
            <w:i/>
            <w:iCs/>
            <w:sz w:val="20"/>
            <w:highlight w:val="lightGray"/>
          </w:rPr>
          <w:t>none</w:t>
        </w:r>
      </w:ins>
      <w:ins w:id="406" w:author="Marcin" w:date="2007-02-12T19:06:00Z">
        <w:r>
          <w:rPr>
            <w:sz w:val="20"/>
            <w:highlight w:val="lightGray"/>
          </w:rPr>
          <w:t xml:space="preserve">) </w:t>
        </w:r>
      </w:ins>
      <w:r>
        <w:rPr>
          <w:sz w:val="20"/>
          <w:highlight w:val="lightGray"/>
        </w:rPr>
        <w:t>przyjąć EQUAL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  <w:highlight w:val="lightGray"/>
        </w:rPr>
        <w:t xml:space="preserve">klasa pojawiająca się w pojedynczej decyzji reguły </w:t>
      </w:r>
      <w:ins w:id="407" w:author="Marcin" w:date="2006-11-23T23:15:00Z">
        <w:r>
          <w:rPr>
            <w:sz w:val="20"/>
          </w:rPr>
          <w:t>–</w:t>
        </w:r>
      </w:ins>
      <w:del w:id="408" w:author="Marcin" w:date="2006-11-23T23:15:00Z">
        <w:r>
          <w:rPr>
            <w:sz w:val="20"/>
            <w:highlight w:val="lightGray"/>
          </w:rPr>
          <w:delText>-</w:delText>
        </w:r>
      </w:del>
      <w:r>
        <w:rPr>
          <w:sz w:val="20"/>
          <w:highlight w:val="lightGray"/>
        </w:rPr>
        <w:t xml:space="preserve"> np. dla decyzji (technical_state &gt;= medium) przyjąć medium</w:t>
      </w:r>
      <w:ins w:id="409" w:author="Marcin" w:date="2006-11-23T23:14:00Z">
        <w:r>
          <w:rPr>
            <w:sz w:val="20"/>
          </w:rPr>
          <w:t xml:space="preserve">, dla decyzji </w:t>
        </w:r>
      </w:ins>
      <w:ins w:id="410" w:author="Marcin" w:date="2006-11-23T23:14:00Z">
        <w:r>
          <w:rPr>
            <w:sz w:val="20"/>
            <w:highlight w:val="lightGray"/>
          </w:rPr>
          <w:t>(technical_state &lt;= bad)</w:t>
        </w:r>
      </w:ins>
      <w:ins w:id="411" w:author="Marcin" w:date="2006-11-23T23:14:00Z">
        <w:r>
          <w:rPr>
            <w:sz w:val="20"/>
          </w:rPr>
          <w:t xml:space="preserve"> przyjąć bad</w:t>
        </w:r>
      </w:ins>
      <w:ins w:id="412" w:author="Marcin" w:date="2007-02-12T19:14:00Z">
        <w:r>
          <w:rPr>
            <w:sz w:val="20"/>
          </w:rPr>
          <w:t xml:space="preserve">, natomiast dla decyzji </w:t>
        </w:r>
      </w:ins>
      <w:ins w:id="413" w:author="Marcin" w:date="2007-02-12T19:14:00Z">
        <w:r>
          <w:rPr>
            <w:sz w:val="20"/>
            <w:highlight w:val="lightGray"/>
          </w:rPr>
          <w:t>(technical_state = good)</w:t>
        </w:r>
      </w:ins>
      <w:ins w:id="414" w:author="Marcin" w:date="2007-02-12T19:14:00Z">
        <w:r>
          <w:rPr>
            <w:sz w:val="20"/>
          </w:rPr>
          <w:t xml:space="preserve"> przyjąć good</w:t>
        </w:r>
      </w:ins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Parser - gdy brak opisu na końcu reguły (np. |CERTAIN, AT_LEAST, medium|) oraz </w:t>
      </w:r>
      <w:del w:id="415" w:author="Marcin" w:date="2007-02-13T17:59:00Z">
        <w:r>
          <w:rPr>
            <w:sz w:val="20"/>
          </w:rPr>
          <w:delText xml:space="preserve">wiele </w:delText>
        </w:r>
      </w:del>
      <w:ins w:id="416" w:author="Marcin" w:date="2007-02-13T18:02:00Z">
        <w:r>
          <w:rPr>
            <w:sz w:val="20"/>
          </w:rPr>
          <w:t xml:space="preserve">dokładnie </w:t>
        </w:r>
      </w:ins>
      <w:ins w:id="417" w:author="Marcin" w:date="2007-02-13T17:59:00Z">
        <w:r>
          <w:rPr>
            <w:sz w:val="20"/>
          </w:rPr>
          <w:t xml:space="preserve">dwie </w:t>
        </w:r>
      </w:ins>
      <w:del w:id="418" w:author="Marcin" w:date="2007-02-13T17:59:00Z">
        <w:r>
          <w:rPr>
            <w:sz w:val="20"/>
          </w:rPr>
          <w:delText xml:space="preserve">decyzji </w:delText>
        </w:r>
      </w:del>
      <w:ins w:id="419" w:author="Marcin" w:date="2007-02-13T17:59:00Z">
        <w:r>
          <w:rPr>
            <w:sz w:val="20"/>
          </w:rPr>
          <w:t xml:space="preserve">decyzje </w:t>
        </w:r>
      </w:ins>
      <w:del w:id="420" w:author="Marcin" w:date="2007-02-13T17:59:00Z">
        <w:r>
          <w:rPr>
            <w:sz w:val="20"/>
          </w:rPr>
          <w:delText xml:space="preserve">połączonych </w:delText>
        </w:r>
      </w:del>
      <w:ins w:id="421" w:author="Marcin" w:date="2007-02-13T17:59:00Z">
        <w:r>
          <w:rPr>
            <w:sz w:val="20"/>
          </w:rPr>
          <w:t xml:space="preserve">połączone </w:t>
        </w:r>
      </w:ins>
      <w:r>
        <w:rPr>
          <w:sz w:val="20"/>
        </w:rPr>
        <w:t>spójnikiem OR</w:t>
      </w:r>
      <w:ins w:id="422" w:author="Marcin" w:date="2007-02-13T17:59:00Z">
        <w:r>
          <w:rPr>
            <w:sz w:val="20"/>
          </w:rPr>
          <w:t xml:space="preserve"> + warunki typu &gt;= i &lt;=</w:t>
        </w:r>
      </w:ins>
      <w:ins w:id="423" w:author="Marcin" w:date="2007-02-13T18:01:00Z">
        <w:r>
          <w:rPr>
            <w:sz w:val="20"/>
          </w:rPr>
          <w:t xml:space="preserve"> w tych decyzjach</w:t>
        </w:r>
      </w:ins>
      <w:r>
        <w:rPr>
          <w:sz w:val="20"/>
        </w:rPr>
        <w:t xml:space="preserve">, to </w:t>
      </w:r>
      <w:ins w:id="424" w:author="Marcin" w:date="2007-02-13T18:00:00Z">
        <w:r>
          <w:rPr>
            <w:sz w:val="20"/>
          </w:rPr>
          <w:t xml:space="preserve">przyjmujemy opis |APPROXIMATE, AT_LEAST, &lt;odpowiednia klasa decyzyjna&gt;; dla innych reguł przybliżonych – </w:t>
        </w:r>
      </w:ins>
      <w:ins w:id="425" w:author="Marcin" w:date="2007-02-13T18:00:00Z">
        <w:r>
          <w:rPr>
            <w:b/>
            <w:bCs/>
            <w:sz w:val="20"/>
          </w:rPr>
          <w:t>warning</w:t>
        </w:r>
      </w:ins>
      <w:ins w:id="426" w:author="Marcin" w:date="2007-02-13T18:00:00Z">
        <w:r>
          <w:rPr>
            <w:sz w:val="20"/>
          </w:rPr>
          <w:t xml:space="preserve"> </w:t>
        </w:r>
      </w:ins>
      <w:ins w:id="427" w:author="Marcin" w:date="2007-02-13T18:02:00Z">
        <w:r>
          <w:rPr>
            <w:sz w:val="20"/>
          </w:rPr>
          <w:t>+ pominięcie reguły i jej ewentualnych statystyk</w:t>
        </w:r>
      </w:ins>
      <w:del w:id="428" w:author="Marcin" w:date="2007-02-13T18:01:00Z">
        <w:r>
          <w:rPr>
            <w:b/>
            <w:bCs/>
            <w:sz w:val="20"/>
          </w:rPr>
          <w:delText>warning</w:delText>
        </w:r>
      </w:del>
      <w:del w:id="429" w:author="Marcin" w:date="2007-02-13T18:01:00Z">
        <w:r>
          <w:rPr>
            <w:sz w:val="20"/>
          </w:rPr>
          <w:delText xml:space="preserve"> + pominięcie reguły przybliżonej i jej ewentualnych statystyk</w:delText>
        </w:r>
      </w:del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  <w:highlight w:val="lightGray"/>
        </w:rPr>
        <w:t xml:space="preserve">Parser - identyfikator reguły (np. 1: ) w sekcji </w:t>
      </w:r>
      <w:del w:id="430" w:author="Marcin" w:date="2006-11-23T00:40:00Z">
        <w:r>
          <w:rPr>
            <w:sz w:val="20"/>
            <w:highlight w:val="lightGray"/>
          </w:rPr>
          <w:delText>[</w:delText>
        </w:r>
      </w:del>
      <w:r>
        <w:rPr>
          <w:sz w:val="20"/>
          <w:highlight w:val="lightGray"/>
        </w:rPr>
        <w:t>RULES</w:t>
      </w:r>
      <w:del w:id="431" w:author="Marcin" w:date="2006-11-23T00:40:00Z">
        <w:r>
          <w:rPr>
            <w:sz w:val="20"/>
            <w:highlight w:val="lightGray"/>
          </w:rPr>
          <w:delText>]</w:delText>
        </w:r>
      </w:del>
      <w:r>
        <w:rPr>
          <w:sz w:val="20"/>
          <w:highlight w:val="lightGray"/>
        </w:rPr>
        <w:t xml:space="preserve"> jest opcjonalny; gdy brak identyfikatora, to nie jest rzucany </w:t>
      </w:r>
      <w:r>
        <w:rPr>
          <w:sz w:val="20"/>
          <w:highlight w:val="lightGray"/>
          <w:rPrChange w:id="0" w:author="Marcin" w:date="2007-02-12T19:24:00Z"/>
        </w:rPr>
        <w:t>warning</w:t>
      </w:r>
      <w:r>
        <w:rPr>
          <w:sz w:val="20"/>
          <w:highlight w:val="lightGray"/>
        </w:rPr>
        <w:t>, ale nie będą wczytywane żadne statystyki danej reguły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Parser - identyfikator reguły (np. 1: ) w sekcji </w:t>
      </w:r>
      <w:del w:id="433" w:author="Marcin" w:date="2006-11-23T00:40:00Z">
        <w:r>
          <w:rPr>
            <w:sz w:val="20"/>
          </w:rPr>
          <w:delText>[</w:delText>
        </w:r>
      </w:del>
      <w:r>
        <w:rPr>
          <w:sz w:val="20"/>
        </w:rPr>
        <w:t>RULESINFO</w:t>
      </w:r>
      <w:del w:id="434" w:author="Marcin" w:date="2006-11-23T00:40:00Z">
        <w:r>
          <w:rPr>
            <w:sz w:val="20"/>
          </w:rPr>
          <w:delText>]</w:delText>
        </w:r>
      </w:del>
      <w:r>
        <w:rPr>
          <w:sz w:val="20"/>
        </w:rPr>
        <w:t xml:space="preserve"> jest </w:t>
      </w:r>
      <w:del w:id="435" w:author="Marcin" w:date="2007-02-19T11:42:00Z">
        <w:r>
          <w:rPr>
            <w:sz w:val="20"/>
          </w:rPr>
          <w:delText>opcjonalny</w:delText>
        </w:r>
      </w:del>
      <w:ins w:id="436" w:author="Marcin" w:date="2007-02-19T11:42:00Z">
        <w:r>
          <w:rPr>
            <w:sz w:val="20"/>
          </w:rPr>
          <w:t>obowiązkowy</w:t>
        </w:r>
      </w:ins>
      <w:r>
        <w:rPr>
          <w:sz w:val="20"/>
        </w:rPr>
        <w:t xml:space="preserve">; gdy brak identyfikatora, to </w:t>
      </w:r>
      <w:del w:id="437" w:author="Marcin" w:date="2007-02-19T11:42:00Z">
        <w:r>
          <w:rPr>
            <w:sz w:val="20"/>
          </w:rPr>
          <w:delText xml:space="preserve">nie </w:delText>
        </w:r>
      </w:del>
      <w:r>
        <w:rPr>
          <w:sz w:val="20"/>
        </w:rPr>
        <w:t xml:space="preserve">jest rzucany </w:t>
      </w:r>
      <w:r>
        <w:rPr>
          <w:b/>
          <w:bCs/>
          <w:sz w:val="20"/>
          <w:rPrChange w:id="0" w:author="Marcin" w:date="2007-02-19T11:42:00Z"/>
        </w:rPr>
        <w:t>warning</w:t>
      </w:r>
      <w:del w:id="439" w:author="Marcin" w:date="2007-02-19T11:43:00Z">
        <w:r>
          <w:rPr>
            <w:sz w:val="20"/>
          </w:rPr>
          <w:delText xml:space="preserve">, ale statystyki danej reguły nie będą w ogóle czytane, bo nie wiadomo, do której reguły z sekcji </w:delText>
        </w:r>
      </w:del>
      <w:del w:id="440" w:author="Marcin" w:date="2006-11-23T11:24:00Z">
        <w:r>
          <w:rPr>
            <w:sz w:val="20"/>
          </w:rPr>
          <w:delText>[</w:delText>
        </w:r>
      </w:del>
      <w:del w:id="441" w:author="Marcin" w:date="2007-02-19T11:43:00Z">
        <w:r>
          <w:rPr>
            <w:sz w:val="20"/>
          </w:rPr>
          <w:delText>RULES</w:delText>
        </w:r>
      </w:del>
      <w:del w:id="442" w:author="Marcin" w:date="2006-11-23T11:24:00Z">
        <w:r>
          <w:rPr>
            <w:sz w:val="20"/>
          </w:rPr>
          <w:delText>]</w:delText>
        </w:r>
      </w:del>
      <w:del w:id="443" w:author="Marcin" w:date="2007-02-19T11:43:00Z">
        <w:r>
          <w:rPr>
            <w:sz w:val="20"/>
          </w:rPr>
          <w:delText xml:space="preserve"> należy je dopiąć</w:delText>
        </w:r>
      </w:del>
      <w:ins w:id="444" w:author="Marcin" w:date="2007-02-19T11:43:00Z">
        <w:r>
          <w:rPr>
            <w:sz w:val="20"/>
          </w:rPr>
          <w:t xml:space="preserve"> i cała linia jest pomijana</w:t>
        </w:r>
      </w:ins>
    </w:p>
    <w:p>
      <w:pPr>
        <w:pStyle w:val="Normal"/>
        <w:numPr>
          <w:ilvl w:val="0"/>
          <w:numId w:val="1"/>
        </w:numPr>
        <w:jc w:val="both"/>
        <w:rPr>
          <w:sz w:val="20"/>
          <w:ins w:id="449" w:author="Marcin" w:date="2006-11-13T14:38:00Z"/>
        </w:rPr>
      </w:pPr>
      <w:ins w:id="445" w:author="Marcin" w:date="2006-11-23T23:16:00Z">
        <w:r>
          <w:rPr>
            <w:sz w:val="20"/>
          </w:rPr>
          <w:t>Obsługa</w:t>
        </w:r>
      </w:ins>
      <w:ins w:id="446" w:author="Marcin" w:date="2006-11-13T07:23:00Z">
        <w:r>
          <w:rPr>
            <w:sz w:val="20"/>
          </w:rPr>
          <w:t xml:space="preserve"> konwencji nazewniczej statystyk dla plików *.rules i *.rls; poprawna obsługa statystyk Support i Strength</w:t>
        </w:r>
      </w:ins>
      <w:ins w:id="447" w:author="Marcin" w:date="2006-11-21T10:05:00Z">
        <w:r>
          <w:rPr>
            <w:sz w:val="20"/>
          </w:rPr>
          <w:t>:</w:t>
        </w:r>
      </w:ins>
      <w:ins w:id="448" w:author="Marcin" w:date="2006-11-13T14:38:00Z">
        <w:r>
          <w:rPr>
            <w:sz w:val="20"/>
          </w:rPr>
          <w:t xml:space="preserve"> </w:t>
        </w:r>
      </w:ins>
    </w:p>
    <w:p>
      <w:pPr>
        <w:pStyle w:val="Normal"/>
        <w:numPr>
          <w:ilvl w:val="1"/>
          <w:numId w:val="1"/>
        </w:numPr>
        <w:jc w:val="both"/>
        <w:rPr>
          <w:sz w:val="20"/>
          <w:ins w:id="458" w:author="Marcin" w:date="2007-02-12T11:26:00Z"/>
        </w:rPr>
      </w:pPr>
      <w:ins w:id="450" w:author="Marcin" w:date="2006-11-13T14:38:00Z">
        <w:r>
          <w:rPr>
            <w:sz w:val="20"/>
          </w:rPr>
          <w:t xml:space="preserve">gdy brak Support i wartość Strength </w:t>
        </w:r>
      </w:ins>
      <w:ins w:id="451" w:author="Marcin" w:date="2007-02-12T11:27:00Z">
        <w:r>
          <w:rPr>
            <w:sz w:val="20"/>
          </w:rPr>
          <w:t>jest liczbą całkowitą równą</w:t>
        </w:r>
      </w:ins>
      <w:ins w:id="452" w:author="Marcin" w:date="2006-11-13T14:38:00Z">
        <w:r>
          <w:rPr>
            <w:sz w:val="20"/>
          </w:rPr>
          <w:t xml:space="preserve"> 1</w:t>
        </w:r>
      </w:ins>
      <w:ins w:id="453" w:author="Marcin" w:date="2006-11-21T10:01:00Z">
        <w:r>
          <w:rPr>
            <w:sz w:val="20"/>
          </w:rPr>
          <w:t xml:space="preserve">, to przyjąć, że jest to wartość wsparcia – wywołać metodę </w:t>
        </w:r>
      </w:ins>
      <w:ins w:id="454" w:author="Marcin" w:date="2006-11-21T10:03:00Z">
        <w:r>
          <w:rPr>
            <w:i/>
            <w:iCs/>
            <w:sz w:val="20"/>
          </w:rPr>
          <w:t>setSupport</w:t>
        </w:r>
      </w:ins>
      <w:ins w:id="455" w:author="Marcin" w:date="2006-11-21T10:03:00Z">
        <w:r>
          <w:rPr>
            <w:sz w:val="20"/>
          </w:rPr>
          <w:t xml:space="preserve"> z klasy </w:t>
        </w:r>
      </w:ins>
      <w:ins w:id="456" w:author="Marcin" w:date="2006-11-21T10:03:00Z">
        <w:r>
          <w:rPr>
            <w:i/>
            <w:iCs/>
            <w:sz w:val="20"/>
          </w:rPr>
          <w:t>RuleStatistics</w:t>
        </w:r>
      </w:ins>
      <w:ins w:id="457" w:author="Marcin" w:date="2006-11-21T10:06:00Z">
        <w:r>
          <w:rPr>
            <w:sz w:val="20"/>
          </w:rPr>
          <w:t>,</w:t>
        </w:r>
      </w:ins>
    </w:p>
    <w:p>
      <w:pPr>
        <w:pStyle w:val="Normal"/>
        <w:numPr>
          <w:ilvl w:val="1"/>
          <w:numId w:val="1"/>
        </w:numPr>
        <w:jc w:val="both"/>
        <w:rPr>
          <w:sz w:val="20"/>
          <w:ins w:id="464" w:author="Marcin" w:date="2006-11-21T10:06:00Z"/>
        </w:rPr>
      </w:pPr>
      <w:ins w:id="459" w:author="Marcin" w:date="2007-02-12T11:26:00Z">
        <w:r>
          <w:rPr>
            <w:sz w:val="20"/>
          </w:rPr>
          <w:t xml:space="preserve">gdy brak Support i wartość Strength jest liczbą całkowitą większą od 1, to przyjąć, że jest to wartość wsparcia – wywołać metodę </w:t>
        </w:r>
      </w:ins>
      <w:ins w:id="460" w:author="Marcin" w:date="2007-02-12T11:26:00Z">
        <w:r>
          <w:rPr>
            <w:i/>
            <w:iCs/>
            <w:sz w:val="20"/>
          </w:rPr>
          <w:t>setSupport</w:t>
        </w:r>
      </w:ins>
      <w:ins w:id="461" w:author="Marcin" w:date="2007-02-12T11:26:00Z">
        <w:r>
          <w:rPr>
            <w:sz w:val="20"/>
          </w:rPr>
          <w:t xml:space="preserve"> z klasy </w:t>
        </w:r>
      </w:ins>
      <w:ins w:id="462" w:author="Marcin" w:date="2007-02-12T11:26:00Z">
        <w:r>
          <w:rPr>
            <w:i/>
            <w:iCs/>
            <w:sz w:val="20"/>
          </w:rPr>
          <w:t>RuleStatistics</w:t>
        </w:r>
      </w:ins>
      <w:ins w:id="463" w:author="Marcin" w:date="2007-02-12T11:26:00Z">
        <w:r>
          <w:rPr>
            <w:sz w:val="20"/>
          </w:rPr>
          <w:t>,</w:t>
        </w:r>
      </w:ins>
    </w:p>
    <w:p>
      <w:pPr>
        <w:pStyle w:val="Normal"/>
        <w:numPr>
          <w:ilvl w:val="1"/>
          <w:numId w:val="1"/>
        </w:numPr>
        <w:jc w:val="both"/>
        <w:rPr>
          <w:sz w:val="20"/>
          <w:ins w:id="475" w:author="Marcin" w:date="2006-11-21T10:07:00Z"/>
        </w:rPr>
      </w:pPr>
      <w:ins w:id="465" w:author="Marcin" w:date="2006-11-21T10:06:00Z">
        <w:r>
          <w:rPr>
            <w:sz w:val="20"/>
          </w:rPr>
          <w:t xml:space="preserve">gdy brak Support i </w:t>
        </w:r>
      </w:ins>
      <w:ins w:id="466" w:author="Marcin" w:date="2006-11-21T10:04:00Z">
        <w:r>
          <w:rPr>
            <w:sz w:val="20"/>
          </w:rPr>
          <w:t xml:space="preserve">wartość Strength jest </w:t>
        </w:r>
      </w:ins>
      <w:ins w:id="467" w:author="Marcin" w:date="2007-02-12T11:27:00Z">
        <w:r>
          <w:rPr>
            <w:sz w:val="20"/>
          </w:rPr>
          <w:t xml:space="preserve">liczbą rzeczywistą </w:t>
        </w:r>
      </w:ins>
      <w:ins w:id="468" w:author="Marcin" w:date="2006-11-21T10:04:00Z">
        <w:r>
          <w:rPr>
            <w:sz w:val="20"/>
          </w:rPr>
          <w:t>mniejsz</w:t>
        </w:r>
      </w:ins>
      <w:ins w:id="469" w:author="Marcin" w:date="2007-02-12T11:27:00Z">
        <w:r>
          <w:rPr>
            <w:sz w:val="20"/>
          </w:rPr>
          <w:t>ą</w:t>
        </w:r>
      </w:ins>
      <w:ins w:id="470" w:author="Marcin" w:date="2006-11-21T10:04:00Z">
        <w:r>
          <w:rPr>
            <w:sz w:val="20"/>
          </w:rPr>
          <w:t xml:space="preserve"> od 1</w:t>
        </w:r>
      </w:ins>
      <w:ins w:id="471" w:author="Marcin" w:date="2006-11-21T10:07:00Z">
        <w:r>
          <w:rPr>
            <w:sz w:val="20"/>
          </w:rPr>
          <w:t xml:space="preserve">, to przyjąć, że jest to wartość siły reguły – wywołać metodę </w:t>
        </w:r>
      </w:ins>
      <w:ins w:id="472" w:author="Marcin" w:date="2006-11-21T10:07:00Z">
        <w:r>
          <w:rPr>
            <w:i/>
            <w:iCs/>
            <w:sz w:val="20"/>
          </w:rPr>
          <w:t>setStrength</w:t>
        </w:r>
      </w:ins>
      <w:ins w:id="473" w:author="Marcin" w:date="2006-11-21T10:07:00Z">
        <w:r>
          <w:rPr>
            <w:sz w:val="20"/>
          </w:rPr>
          <w:t xml:space="preserve"> z klasy </w:t>
        </w:r>
      </w:ins>
      <w:ins w:id="474" w:author="Marcin" w:date="2006-11-21T10:07:00Z">
        <w:r>
          <w:rPr>
            <w:i/>
            <w:iCs/>
            <w:sz w:val="20"/>
          </w:rPr>
          <w:t>RuleStatistics</w:t>
        </w:r>
      </w:ins>
    </w:p>
    <w:p>
      <w:pPr>
        <w:pStyle w:val="Normal"/>
        <w:numPr>
          <w:ilvl w:val="1"/>
          <w:numId w:val="1"/>
        </w:numPr>
        <w:jc w:val="both"/>
        <w:rPr>
          <w:sz w:val="20"/>
          <w:ins w:id="482" w:author="Marcin" w:date="2006-11-13T07:24:00Z"/>
        </w:rPr>
      </w:pPr>
      <w:ins w:id="476" w:author="Marcin" w:date="2006-11-21T10:07:00Z">
        <w:r>
          <w:rPr>
            <w:sz w:val="20"/>
          </w:rPr>
          <w:t xml:space="preserve">gdy w statystykach danej reguły jest zarówno </w:t>
        </w:r>
      </w:ins>
      <w:ins w:id="477" w:author="Marcin" w:date="2006-11-21T10:09:00Z">
        <w:r>
          <w:rPr>
            <w:sz w:val="20"/>
          </w:rPr>
          <w:t>Support, jak i Strength, to wartość Support musi być liczbą całkowitą (</w:t>
        </w:r>
      </w:ins>
      <w:ins w:id="478" w:author="Marcin" w:date="2006-11-21T10:09:00Z">
        <w:r>
          <w:rPr>
            <w:i/>
            <w:iCs/>
            <w:sz w:val="20"/>
          </w:rPr>
          <w:t>int</w:t>
        </w:r>
      </w:ins>
      <w:ins w:id="479" w:author="Marcin" w:date="2006-11-21T10:09:00Z">
        <w:r>
          <w:rPr>
            <w:sz w:val="20"/>
          </w:rPr>
          <w:t>), natomiast wartość Strength musi być liczbą rzeczywistą (</w:t>
        </w:r>
      </w:ins>
      <w:ins w:id="480" w:author="Marcin" w:date="2006-11-21T10:09:00Z">
        <w:r>
          <w:rPr>
            <w:i/>
            <w:iCs/>
            <w:sz w:val="20"/>
          </w:rPr>
          <w:t>double</w:t>
        </w:r>
      </w:ins>
      <w:ins w:id="481" w:author="Marcin" w:date="2006-11-21T10:09:00Z">
        <w:r>
          <w:rPr>
            <w:sz w:val="20"/>
          </w:rPr>
          <w:t>)</w:t>
        </w:r>
      </w:ins>
    </w:p>
    <w:p>
      <w:pPr>
        <w:pStyle w:val="Normal"/>
        <w:numPr>
          <w:ilvl w:val="0"/>
          <w:numId w:val="1"/>
        </w:numPr>
        <w:jc w:val="both"/>
        <w:rPr>
          <w:sz w:val="20"/>
          <w:ins w:id="491" w:author="Marcin" w:date="2006-11-13T09:08:00Z"/>
        </w:rPr>
      </w:pPr>
      <w:ins w:id="483" w:author="Marcin" w:date="2006-11-13T07:33:00Z">
        <w:r>
          <w:rPr>
            <w:sz w:val="20"/>
          </w:rPr>
          <w:t xml:space="preserve">Sprawdzanie, czy </w:t>
        </w:r>
      </w:ins>
      <w:ins w:id="484" w:author="Marcin" w:date="2006-11-23T23:16:00Z">
        <w:r>
          <w:rPr>
            <w:sz w:val="20"/>
          </w:rPr>
          <w:t xml:space="preserve">w pliku z regułami </w:t>
        </w:r>
      </w:ins>
      <w:ins w:id="485" w:author="Marcin" w:date="2006-11-13T07:33:00Z">
        <w:r>
          <w:rPr>
            <w:sz w:val="20"/>
          </w:rPr>
          <w:t xml:space="preserve">nie ma 2 </w:t>
        </w:r>
      </w:ins>
      <w:ins w:id="486" w:author="Marcin" w:date="2007-02-13T18:30:00Z">
        <w:r>
          <w:rPr>
            <w:sz w:val="20"/>
          </w:rPr>
          <w:t xml:space="preserve">i więcej </w:t>
        </w:r>
      </w:ins>
      <w:ins w:id="487" w:author="Marcin" w:date="2006-11-13T07:33:00Z">
        <w:r>
          <w:rPr>
            <w:sz w:val="20"/>
          </w:rPr>
          <w:t>atrybutów o tej samej nazwie</w:t>
        </w:r>
      </w:ins>
      <w:ins w:id="488" w:author="Marcin" w:date="2006-11-23T23:20:00Z">
        <w:r>
          <w:rPr>
            <w:sz w:val="20"/>
          </w:rPr>
          <w:t xml:space="preserve">; gdy są, </w:t>
        </w:r>
      </w:ins>
      <w:ins w:id="489" w:author="Marcin" w:date="2007-02-13T18:29:00Z">
        <w:r>
          <w:rPr>
            <w:sz w:val="20"/>
          </w:rPr>
          <w:t xml:space="preserve">to każda reguła zawierająca warunek na „wątpliwym” atrybucie (oraz jej ewentualne statystyki) jest pomijana + </w:t>
        </w:r>
      </w:ins>
      <w:ins w:id="490" w:author="Marcin" w:date="2007-02-13T18:29:00Z">
        <w:r>
          <w:rPr>
            <w:b/>
            <w:bCs/>
            <w:sz w:val="20"/>
          </w:rPr>
          <w:t>warning</w:t>
        </w:r>
      </w:ins>
    </w:p>
    <w:p>
      <w:pPr>
        <w:pStyle w:val="Normal"/>
        <w:numPr>
          <w:ilvl w:val="0"/>
          <w:numId w:val="1"/>
        </w:numPr>
        <w:jc w:val="both"/>
        <w:rPr>
          <w:sz w:val="20"/>
          <w:ins w:id="493" w:author="Marcin" w:date="2006-11-21T10:12:00Z"/>
        </w:rPr>
      </w:pPr>
      <w:ins w:id="492" w:author="Marcin" w:date="2006-11-13T09:08:00Z">
        <w:r>
          <w:rPr>
            <w:sz w:val="20"/>
            <w:highlight w:val="lightGray"/>
          </w:rPr>
          <w:t>Obsługa nazw sekcji w formacie [NAZWA] i **NAZWA</w:t>
        </w:r>
      </w:ins>
    </w:p>
    <w:p>
      <w:pPr>
        <w:pStyle w:val="Normal"/>
        <w:numPr>
          <w:ilvl w:val="0"/>
          <w:numId w:val="1"/>
        </w:numPr>
        <w:jc w:val="both"/>
        <w:rPr>
          <w:sz w:val="20"/>
          <w:ins w:id="503" w:author="Marcin" w:date="2007-02-12T12:04:00Z"/>
        </w:rPr>
      </w:pPr>
      <w:ins w:id="494" w:author="Marcin" w:date="2006-11-22T14:23:00Z">
        <w:r>
          <w:rPr>
            <w:sz w:val="20"/>
          </w:rPr>
          <w:t>Gdy istnieje wiele reguł o tym samym identyfikatorze (numerze)</w:t>
        </w:r>
      </w:ins>
      <w:ins w:id="495" w:author="Marcin" w:date="2007-02-12T21:22:00Z">
        <w:r>
          <w:rPr>
            <w:sz w:val="20"/>
          </w:rPr>
          <w:t xml:space="preserve"> w sekcji RULES</w:t>
        </w:r>
      </w:ins>
      <w:ins w:id="496" w:author="Marcin" w:date="2006-11-22T14:23:00Z">
        <w:r>
          <w:rPr>
            <w:sz w:val="20"/>
          </w:rPr>
          <w:t xml:space="preserve">, to istotna jest tylko </w:t>
        </w:r>
      </w:ins>
      <w:ins w:id="497" w:author="Marcin" w:date="2007-02-12T11:54:00Z">
        <w:r>
          <w:rPr>
            <w:sz w:val="20"/>
          </w:rPr>
          <w:t>ostatnia</w:t>
        </w:r>
      </w:ins>
      <w:ins w:id="498" w:author="Marcin" w:date="2006-11-22T14:23:00Z">
        <w:r>
          <w:rPr>
            <w:sz w:val="20"/>
          </w:rPr>
          <w:t xml:space="preserve"> z tych reguł</w:t>
        </w:r>
      </w:ins>
      <w:ins w:id="499" w:author="Marcin" w:date="2007-02-12T11:54:00Z">
        <w:r>
          <w:rPr>
            <w:sz w:val="20"/>
          </w:rPr>
          <w:t xml:space="preserve"> (podejście strumieniowe)</w:t>
        </w:r>
      </w:ins>
      <w:ins w:id="500" w:author="Marcin" w:date="2007-02-12T21:21:00Z">
        <w:r>
          <w:rPr>
            <w:sz w:val="20"/>
          </w:rPr>
          <w:t xml:space="preserve">; wynika stąd, że reguły należy dodawać do kontenera reguł za pomocą metody </w:t>
        </w:r>
      </w:ins>
      <w:ins w:id="501" w:author="Marcin" w:date="2007-02-12T21:21:00Z">
        <w:r>
          <w:rPr>
            <w:i/>
            <w:iCs/>
            <w:sz w:val="20"/>
          </w:rPr>
          <w:t>storeRule</w:t>
        </w:r>
      </w:ins>
      <w:ins w:id="502" w:author="Marcin" w:date="2007-02-12T21:21:00Z">
        <w:r>
          <w:rPr>
            <w:sz w:val="20"/>
          </w:rPr>
          <w:t xml:space="preserve"> dopiero po wczytaniu wszystkich reguł z sekcji RULES</w:t>
        </w:r>
      </w:ins>
    </w:p>
    <w:p>
      <w:pPr>
        <w:pStyle w:val="Normal"/>
        <w:numPr>
          <w:ilvl w:val="0"/>
          <w:numId w:val="1"/>
        </w:numPr>
        <w:jc w:val="both"/>
        <w:rPr>
          <w:sz w:val="20"/>
          <w:ins w:id="512" w:author="Marcin" w:date="2007-02-12T21:25:00Z"/>
        </w:rPr>
      </w:pPr>
      <w:ins w:id="504" w:author="Marcin" w:date="2007-02-12T12:04:00Z">
        <w:r>
          <w:rPr>
            <w:sz w:val="20"/>
          </w:rPr>
          <w:t>Gdy istnieje wiele statystyk reguł o tym samym identyfikatorze</w:t>
        </w:r>
      </w:ins>
      <w:ins w:id="505" w:author="Marcin" w:date="2007-02-12T21:23:00Z">
        <w:r>
          <w:rPr>
            <w:sz w:val="20"/>
          </w:rPr>
          <w:t xml:space="preserve"> w sekcji RULESINFO</w:t>
        </w:r>
      </w:ins>
      <w:ins w:id="506" w:author="Marcin" w:date="2007-02-12T12:04:00Z">
        <w:r>
          <w:rPr>
            <w:sz w:val="20"/>
          </w:rPr>
          <w:t>, to istotna jest tylko ostatnia z tych statystyk (podejście strumieniowe)</w:t>
        </w:r>
      </w:ins>
      <w:ins w:id="507" w:author="Marcin" w:date="2007-02-12T21:23:00Z">
        <w:r>
          <w:rPr>
            <w:sz w:val="20"/>
          </w:rPr>
          <w:t xml:space="preserve">; oznacza to, że należy utworzyć od nowa obiekt klasy </w:t>
        </w:r>
      </w:ins>
      <w:ins w:id="508" w:author="Marcin" w:date="2007-02-12T21:23:00Z">
        <w:r>
          <w:rPr>
            <w:i/>
            <w:iCs/>
            <w:sz w:val="20"/>
          </w:rPr>
          <w:t>RuleStatistics</w:t>
        </w:r>
      </w:ins>
      <w:ins w:id="509" w:author="Marcin" w:date="2007-02-12T21:23:00Z">
        <w:r>
          <w:rPr>
            <w:sz w:val="20"/>
          </w:rPr>
          <w:t xml:space="preserve"> i ustawić ten obiekt j</w:t>
        </w:r>
      </w:ins>
      <w:ins w:id="510" w:author="Marcin" w:date="2007-02-12T21:59:00Z">
        <w:r>
          <w:rPr>
            <w:sz w:val="20"/>
          </w:rPr>
          <w:t>ako</w:t>
        </w:r>
      </w:ins>
      <w:ins w:id="511" w:author="Marcin" w:date="2007-02-12T21:23:00Z">
        <w:r>
          <w:rPr>
            <w:sz w:val="20"/>
          </w:rPr>
          <w:t xml:space="preserve"> obowiązujący dla reguły o danym identyfikatorze</w:t>
        </w:r>
      </w:ins>
    </w:p>
    <w:p>
      <w:pPr>
        <w:pStyle w:val="Normal"/>
        <w:ind w:left="360" w:hanging="0"/>
        <w:jc w:val="both"/>
        <w:rPr>
          <w:sz w:val="20"/>
          <w:ins w:id="514" w:author="Marcin" w:date="2007-02-12T21:25:00Z"/>
        </w:rPr>
      </w:pPr>
      <w:ins w:id="513" w:author="Marcin" w:date="2007-02-12T21:25:00Z">
        <w:r>
          <w:rPr>
            <w:sz w:val="20"/>
          </w:rPr>
        </w:r>
      </w:ins>
    </w:p>
    <w:p>
      <w:pPr>
        <w:pStyle w:val="Normal"/>
        <w:ind w:left="360" w:hanging="0"/>
        <w:jc w:val="both"/>
        <w:rPr>
          <w:sz w:val="20"/>
          <w:ins w:id="516" w:author="Marcin" w:date="2007-02-12T21:25:00Z"/>
        </w:rPr>
      </w:pPr>
      <w:ins w:id="515" w:author="Marcin" w:date="2007-02-12T21:25:00Z">
        <w:r>
          <w:rPr>
            <w:sz w:val="20"/>
          </w:rPr>
          <w:t>Podsumowanie podejścia strumieniowego:</w:t>
        </w:r>
      </w:ins>
    </w:p>
    <w:p>
      <w:pPr>
        <w:pStyle w:val="Normal"/>
        <w:numPr>
          <w:ilvl w:val="0"/>
          <w:numId w:val="2"/>
        </w:numPr>
        <w:jc w:val="both"/>
        <w:rPr>
          <w:ins w:id="522" w:author="Marcin" w:date="2007-02-12T21:25:00Z"/>
        </w:rPr>
      </w:pPr>
      <w:ins w:id="517" w:author="Marcin" w:date="2007-02-12T21:25:00Z">
        <w:r>
          <w:rPr>
            <w:sz w:val="20"/>
          </w:rPr>
          <w:t xml:space="preserve">Gdy w dowolnej </w:t>
        </w:r>
      </w:ins>
      <w:ins w:id="518" w:author="Marcin" w:date="2007-02-12T21:27:00Z">
        <w:r>
          <w:rPr>
            <w:sz w:val="20"/>
          </w:rPr>
          <w:t xml:space="preserve">z </w:t>
        </w:r>
      </w:ins>
      <w:ins w:id="519" w:author="Marcin" w:date="2007-02-12T21:25:00Z">
        <w:r>
          <w:rPr>
            <w:sz w:val="20"/>
          </w:rPr>
          <w:t>sekcji</w:t>
        </w:r>
      </w:ins>
      <w:ins w:id="520" w:author="Marcin" w:date="2007-02-12T21:27:00Z">
        <w:r>
          <w:rPr>
            <w:sz w:val="20"/>
          </w:rPr>
          <w:t>:</w:t>
        </w:r>
      </w:ins>
      <w:ins w:id="521" w:author="Marcin" w:date="2007-02-12T21:25:00Z">
        <w:r>
          <w:rPr>
            <w:sz w:val="20"/>
          </w:rPr>
          <w:t xml:space="preserve"> FILEINFO, PARAMETERS lub RULESINFO powtarza się tag, to nowa wartość powinna nadpisać starszą (podejście strumieniowe!), o ile jest poprawna.</w:t>
        </w:r>
      </w:ins>
    </w:p>
    <w:p>
      <w:pPr>
        <w:pStyle w:val="Normal"/>
        <w:numPr>
          <w:ilvl w:val="0"/>
          <w:numId w:val="2"/>
        </w:numPr>
        <w:jc w:val="both"/>
        <w:rPr>
          <w:ins w:id="526" w:author="Marcin" w:date="2007-02-12T21:25:00Z"/>
        </w:rPr>
      </w:pPr>
      <w:ins w:id="523" w:author="Marcin" w:date="2007-02-12T21:25:00Z">
        <w:r>
          <w:rPr>
            <w:sz w:val="20"/>
          </w:rPr>
          <w:t xml:space="preserve">Gdy w sekcji RULES powtarza się identyfikator reguły, to nowa reguła staje się obowiązująca dla danego identyfikatora (o ile jest poprawna); stąd wniosek, że reguły należy dodawać do kontenera reguł za pomocą metody </w:t>
        </w:r>
      </w:ins>
      <w:ins w:id="524" w:author="Marcin" w:date="2007-02-12T21:25:00Z">
        <w:r>
          <w:rPr>
            <w:i/>
            <w:iCs/>
            <w:sz w:val="20"/>
          </w:rPr>
          <w:t>storeRule</w:t>
        </w:r>
      </w:ins>
      <w:ins w:id="525" w:author="Marcin" w:date="2007-02-12T21:25:00Z">
        <w:r>
          <w:rPr>
            <w:sz w:val="20"/>
          </w:rPr>
          <w:t xml:space="preserve"> dopiero po wczytaniu wszystkich reguł.</w:t>
        </w:r>
      </w:ins>
    </w:p>
    <w:p>
      <w:pPr>
        <w:pStyle w:val="Normal"/>
        <w:numPr>
          <w:ilvl w:val="0"/>
          <w:numId w:val="2"/>
        </w:numPr>
        <w:jc w:val="both"/>
        <w:rPr/>
      </w:pPr>
      <w:ins w:id="527" w:author="Marcin" w:date="2007-02-12T21:25:00Z">
        <w:r>
          <w:rPr>
            <w:sz w:val="20"/>
          </w:rPr>
          <w:t xml:space="preserve">Gdy w sekcji RULESINFO powtarza się identyfikator reguły, to oznacza to, że należy utworzyć od nowa obiekt klasy </w:t>
        </w:r>
      </w:ins>
      <w:ins w:id="528" w:author="Marcin" w:date="2007-02-12T21:25:00Z">
        <w:r>
          <w:rPr>
            <w:i/>
            <w:iCs/>
            <w:sz w:val="20"/>
          </w:rPr>
          <w:t>RuleStatistics</w:t>
        </w:r>
      </w:ins>
      <w:ins w:id="529" w:author="Marcin" w:date="2007-02-12T21:25:00Z">
        <w:r>
          <w:rPr>
            <w:sz w:val="20"/>
          </w:rPr>
          <w:t xml:space="preserve"> i ten obiekt </w:t>
        </w:r>
      </w:ins>
      <w:ins w:id="530" w:author="Marcin" w:date="2007-02-12T21:27:00Z">
        <w:r>
          <w:rPr>
            <w:sz w:val="20"/>
          </w:rPr>
          <w:t>staje się</w:t>
        </w:r>
      </w:ins>
      <w:ins w:id="531" w:author="Marcin" w:date="2007-02-12T21:25:00Z">
        <w:r>
          <w:rPr>
            <w:sz w:val="20"/>
          </w:rPr>
          <w:t xml:space="preserve"> obowiązujący dla reguły o danym identyfikatorze.</w:t>
        </w:r>
      </w:ins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cin" w:date="0-00-00T00:00:00Z" w:initials="M. S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nazwa pakietu</w:t>
      </w:r>
    </w:p>
  </w:comment>
  <w:comment w:id="1" w:author="Marcin" w:date="0-00-00T00:00:00Z" w:initials="M. S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nazwa pakietu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23:07:00Z</dcterms:created>
  <dc:creator>Marcin</dc:creator>
  <dc:description/>
  <dc:language>en-US</dc:language>
  <cp:lastModifiedBy>Marcin</cp:lastModifiedBy>
  <dcterms:modified xsi:type="dcterms:W3CDTF">2008-01-24T21:03:00Z</dcterms:modified>
  <cp:revision>174</cp:revision>
  <dc:subject/>
  <dc:title>jMAF - specyfikacja wymagań:</dc:title>
</cp:coreProperties>
</file>