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 – Wyścig samochodow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Bajtocji postanowiono zorganizować wyścigi formuły 1. Oczywiście, jak to zwykle bywa z Bajtocji, postanowiono ulepszyć sposób organizacji tych zawodów. Aby nie dochodziło do, jakże częstych podczas takich wyścigów wypadków, postanowiono, że każdy zawodnik będzie startował z innego miasta, ale każdy będzie jeździł i tak tą samą trasą, bo wszyscy będą jeździć w kółko, po prostu mijając punkty startowe przeciwników.</w:t>
      </w:r>
    </w:p>
    <w:p>
      <w:pPr>
        <w:pStyle w:val="Normal"/>
        <w:jc w:val="both"/>
        <w:rPr/>
      </w:pPr>
      <w:r>
        <w:rPr/>
        <w:t>Tak się akurat złożyło, że liczba n miast w  Bajtocji dokładnie odpowiada liczbie zawodników startujących w wyścigu, a liczba ustalonych okrążeń była tą liczbą podniesioną do kwadratu.</w:t>
      </w:r>
    </w:p>
    <w:p>
      <w:pPr>
        <w:pStyle w:val="Normal"/>
        <w:jc w:val="both"/>
        <w:rPr/>
      </w:pPr>
      <w:r>
        <w:rPr/>
        <w:t>Naczelnemu informatykowi w Bajtocji postawiono za zadanie wytyczenia trasy wyścigu. Po tym jak to zrobił w każdym mieście ustawiono odpowiednie znaki, które kierowały kierowcę bolidu na odpowiednią autostradę do jakiegoś miasta.</w:t>
      </w:r>
    </w:p>
    <w:p>
      <w:pPr>
        <w:pStyle w:val="Normal"/>
        <w:jc w:val="both"/>
        <w:rPr/>
      </w:pPr>
      <w:r>
        <w:rPr/>
        <w:t>Na szczęście organizatorów, tuż przed startem ktoś zauważył, że znaki ustawione w poszczególnych miastach, wcale nie wyznaczają trasy, takiej, jak to było zaplanowane, tzn. znaki nie wytyczały trasy w sposób, w jaki nakazano ją ustalić informatykowi, tylko było poustawiane zupełnie pseudolosowo. Nie było już czasu, aby ich zmieniać, ale, żeby nie było całkowitej klapy, postanowiono, że publiczność będzie rozstawiona tylko w miastach, przez które będą jeszcze przejeżdżały samochody podczas jednego z ostatnich n okrążeń. Nowe okrążenia zdefiniowano po prostu jako przejechanie dwa razy przez to samo miasto.</w:t>
      </w:r>
    </w:p>
    <w:p>
      <w:pPr>
        <w:pStyle w:val="Normal"/>
        <w:jc w:val="both"/>
        <w:rPr/>
      </w:pPr>
      <w:r>
        <w:rPr/>
        <w:t>Poprzedniego informatyka, po takiej wpadce, natychmiast zwolniono z pracy, a zadanie ustalenia miast, w których trzeba rozstawić trybuny powierzono Tobie.</w:t>
      </w:r>
    </w:p>
    <w:p>
      <w:pPr>
        <w:pStyle w:val="Normal"/>
        <w:jc w:val="both"/>
        <w:rPr/>
      </w:pPr>
      <w:r>
        <w:rPr/>
        <w:t xml:space="preserve">Organizatorzy wzięli na siebie ustalenie dla każdego zawodnika mety, aby każdy przejechał, jeśli nie równą, to przynajmniej zbliżoną ilość kilometrów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Zada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znaków rozstawionych w poszczególnych miastach, wskaż liczbę miast, w których przynajmniej jeden samochód pojawi się przynajmniej raz w czasie ostatnich n okrążeń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pierwszym wierszu wejścia znajduje się jedna liczba całkowita, oznaczająca liczbę zestawów danych, które za chwilę pojawią się na wejściu.</w:t>
      </w:r>
    </w:p>
    <w:p>
      <w:pPr>
        <w:pStyle w:val="TextBody"/>
        <w:rPr/>
      </w:pPr>
      <w:r>
        <w:rPr/>
        <w:t xml:space="preserve">W pierwszej linii zestawu znajduje się liczba </w:t>
      </w:r>
      <w:r>
        <w:rPr>
          <w:i/>
          <w:iCs/>
        </w:rPr>
        <w:t>n</w:t>
      </w:r>
      <w:r>
        <w:rPr/>
        <w:t xml:space="preserve"> (2&lt;=</w:t>
      </w:r>
      <w:r>
        <w:rPr>
          <w:i/>
          <w:iCs/>
        </w:rPr>
        <w:t>n</w:t>
      </w:r>
      <w:r>
        <w:rPr/>
        <w:t xml:space="preserve">&lt;=10000) oznaczająca ilość zawodników startujących w zawodach, ilość miast w Bajtocji oraz pierwiastek ilości okrążeń wykonanych przez każdego zawodnika. W drugiej linii znajduje się </w:t>
      </w:r>
      <w:r>
        <w:rPr>
          <w:i/>
          <w:iCs/>
        </w:rPr>
        <w:t>n</w:t>
      </w:r>
      <w:r>
        <w:rPr/>
        <w:t xml:space="preserve"> liczb naturalnych z przedziału od 1 do </w:t>
      </w:r>
      <w:r>
        <w:rPr>
          <w:i/>
          <w:iCs/>
        </w:rPr>
        <w:t>n</w:t>
      </w:r>
      <w:r>
        <w:rPr/>
        <w:t>, gdzie i-ta liczba oznacza numer miasta, na jaki wskazują znaki w i-tym mieście, jako następny etap wyścig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yjści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dpowiedzią jest jedna liczba naturalna określającą liczbę miast, w których trzeba ustawić trybuny dla widzów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zykła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ejśc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</w:t>
      </w:r>
    </w:p>
    <w:p>
      <w:pPr>
        <w:pStyle w:val="TextBody"/>
        <w:rPr/>
      </w:pPr>
      <w:r>
        <w:rPr/>
        <w:t>5</w:t>
      </w:r>
    </w:p>
    <w:p>
      <w:pPr>
        <w:pStyle w:val="TextBody"/>
        <w:rPr/>
      </w:pPr>
      <w:r>
        <w:rPr/>
        <w:t>1 1 1 2 2</w:t>
      </w:r>
    </w:p>
    <w:p>
      <w:pPr>
        <w:pStyle w:val="TextBody"/>
        <w:rPr/>
      </w:pPr>
      <w:r>
        <w:rPr/>
        <w:t>5</w:t>
      </w:r>
    </w:p>
    <w:p>
      <w:pPr>
        <w:pStyle w:val="TextBody"/>
        <w:rPr/>
      </w:pPr>
      <w:r>
        <w:rPr/>
        <w:t>5 1 2 4 3</w:t>
      </w:r>
    </w:p>
    <w:p>
      <w:pPr>
        <w:pStyle w:val="TextBody"/>
        <w:rPr/>
      </w:pPr>
      <w:r>
        <w:rPr/>
        <w:t>5</w:t>
      </w:r>
    </w:p>
    <w:p>
      <w:pPr>
        <w:pStyle w:val="TextBody"/>
        <w:rPr/>
      </w:pPr>
      <w:r>
        <w:rPr/>
        <w:t>2 3 2 1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jśc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</w:t>
      </w:r>
    </w:p>
    <w:p>
      <w:pPr>
        <w:pStyle w:val="TextBody"/>
        <w:rPr/>
      </w:pPr>
      <w:r>
        <w:rPr/>
        <w:t>5</w:t>
      </w:r>
    </w:p>
    <w:p>
      <w:pPr>
        <w:pStyle w:val="TextBody"/>
        <w:rPr/>
      </w:pPr>
      <w:r>
        <w:rPr/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00:00Z</dcterms:created>
  <dc:creator>Rafał Witkowski</dc:creator>
  <dc:description/>
  <dc:language>en-US</dc:language>
  <cp:lastModifiedBy>Rafał Witkowski</cp:lastModifiedBy>
  <dcterms:modified xsi:type="dcterms:W3CDTF">2003-05-16T17:13:00Z</dcterms:modified>
  <cp:revision>6</cp:revision>
  <dc:subject/>
  <dc:title>D – Wyścig samochodowy</dc:title>
</cp:coreProperties>
</file>