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A – Święty Mikołaj na wakacjach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Święty Mikołaj w lecie ma bardzo dużo wolnego. Dzięki temu może oddawać się swojemu ulubionemu zajęciu, na które w zimie po pierwsze nie ma czasu, a po drugie warunki klimatyczne w Laponii temu nie sprzyjają. Mianowicie, ulubionym zajęciem Św. Mikołaja jest urządzanie sobie długich, całodziennych spacerów. Wprost uwielbia wyjść sobie rano z domu, a dopiero po całym dniu wędrówki usiąść sobie wygodnie przed kominkiem i odpocząć. W czasie tych spacerów nie raz jednak zdarzało się Mikołajowi zgubić, gdyż nie posiadał on kompasu, który razem z mapą mógłby mu pomóc znaleźć drogę do domu. Mikołaj chciał temu jakoś zaradzić, ale w całej Laponii nie było nikogo, kto produkowałby busole wskazujące północ. Na szczęście jeden z Elfów zauważył, że do wyznaczenia północy wystarczy zwykły zegarek wskazówkowy, oraz Słońce, które za kołem podbiegunowym (czyli tam gdzie mieszka Mikołaj) w lecie jest zawsze widoczne na niebie. Aby pomóc Mikołajowi postanowił wyposażyć jego zegarek w komputerek wyznaczający zawsze południe (!)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Zad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f zajął się techniczną stroną zegarka, a Ciebie poprosił o napisanie do niego oprogramowania. Znając kąt, pod jakim pada Słońce na zegarek oraz dokładną godzinę, określ dokładny kierunek południa. (Uwaga: zegarek chodzi w sposób dyskretny, a </w:t>
      </w:r>
      <w:r>
        <w:rPr>
          <w:u w:val="single"/>
        </w:rPr>
        <w:t>nie</w:t>
      </w:r>
      <w:r>
        <w:rPr/>
        <w:t xml:space="preserve"> ciągły, tzn. co każdą kolejną sekundę wszystkie wskazówki przesuwają się o odpowiedni kąt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Wejśc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pierwszym wierszu wejścia znajduje się jedna liczba całkowita, oznaczająca liczbę zestawów danych, które za chwilę pojawią się na wejściu.</w:t>
      </w:r>
    </w:p>
    <w:p>
      <w:pPr>
        <w:pStyle w:val="Normal"/>
        <w:jc w:val="both"/>
        <w:rPr/>
      </w:pPr>
      <w:r>
        <w:rPr/>
        <w:t xml:space="preserve">Zestaw danych składa się z dwóch wierszy. W pierwszym znajduje się podana dokładna godzina w postaci </w:t>
      </w:r>
      <w:r>
        <w:rPr>
          <w:i/>
          <w:iCs/>
        </w:rPr>
        <w:t>gg:mm:ss</w:t>
      </w:r>
      <w:r>
        <w:rPr/>
        <w:t xml:space="preserve"> (godzina:minuta:sekunda) (doba trwa 24 godziny, zaczyna się godziną 00:00:00, a kończy 23:59:59). W drugim wierszu znajduje się liczba całkowita </w:t>
      </w:r>
      <w:r>
        <w:rPr>
          <w:i/>
          <w:iCs/>
        </w:rPr>
        <w:t>k</w:t>
      </w:r>
      <w:r>
        <w:rPr/>
        <w:t xml:space="preserve"> (1&lt;=</w:t>
      </w:r>
      <w:r>
        <w:rPr>
          <w:i/>
          <w:iCs/>
        </w:rPr>
        <w:t>k</w:t>
      </w:r>
      <w:r>
        <w:rPr/>
        <w:t>&lt;=12) oznaczająca kierunek, z którego świeci Słońce (np. 3 – Słońce jest z naszej prawej strony, 6 – Słońce jest za nami, 10 – widzimy Słońce po lewej stronie pod kątem 60 stopni)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Wyjś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 powinien wypisać jedną liczbę oznaczającą, po ilu sekundach wskazówka sekundnika wskaże południe z dokładnością do 6 stopni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rzykł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jśc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12:00:00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12:00:01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23:59:59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09:00:00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jśc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28</w:t>
      </w:r>
    </w:p>
    <w:p>
      <w:pPr>
        <w:pStyle w:val="Normal"/>
        <w:rPr/>
      </w:pPr>
      <w:r>
        <w:rPr/>
        <w:t>31</w:t>
      </w:r>
    </w:p>
    <w:p>
      <w:pPr>
        <w:pStyle w:val="Normal"/>
        <w:rPr/>
      </w:pPr>
      <w:r>
        <w:rPr/>
        <w:t>2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7:48:00Z</dcterms:created>
  <dc:creator>Rafał Witkowski</dc:creator>
  <dc:description/>
  <dc:language>en-US</dc:language>
  <cp:lastModifiedBy>Rafał Witkowski</cp:lastModifiedBy>
  <dcterms:modified xsi:type="dcterms:W3CDTF">2003-05-16T09:09:00Z</dcterms:modified>
  <cp:revision>9</cp:revision>
  <dc:subject/>
  <dc:title>A – Święty Mikołaj na wakacjach</dc:title>
</cp:coreProperties>
</file>