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DANIA E1</w:t>
      </w:r>
    </w:p>
    <w:p>
      <w:pPr>
        <w:pStyle w:val="Normal"/>
        <w:numPr>
          <w:ilvl w:val="0"/>
          <w:numId w:val="1"/>
        </w:numPr>
        <w:spacing w:before="0" w:after="360"/>
        <w:rPr/>
      </w:pPr>
      <w:r>
        <w:rPr>
          <w:sz w:val="22"/>
        </w:rPr>
        <w:t>Mamy N zadań (numerowanych 1..N). Kolejno dla każdego z zadań mamy dany ciąg liczb całkowitych. Pierwsza liczba ciągu określa liczność reszty ciągu, a pozostałe to numery zadań, które muszą być wykonane przed wykonaniem zadania opisanego przez ten ciąg. Przy założeniu, że zadania nie układają się w cykl należy podać poprawną kolejność ich wykonywania.</w:t>
      </w:r>
    </w:p>
    <w:p>
      <w:pPr>
        <w:pStyle w:val="Normal"/>
        <w:numPr>
          <w:ilvl w:val="0"/>
          <w:numId w:val="1"/>
        </w:numPr>
        <w:spacing w:before="0" w:after="360"/>
        <w:rPr>
          <w:sz w:val="22"/>
        </w:rPr>
      </w:pPr>
      <w:r>
        <w:rPr>
          <w:sz w:val="22"/>
        </w:rPr>
        <w:t>W pewnej krainie jest N miast oraz sieć M dróg łączących bezpośrednio pewne pary miast. Wszystkie te drogi mają długość 1. Między każdą parą miast istnieje droga (choćby pośrednia).</w:t>
        <w:br/>
        <w:t>Czy istnieją miasta, które można połączyć dwiema drogami – jedną o parzystej, a drugą o nieparzystej długości. Jeśli nie, to wyznacz liczność największego zbioru miast, takiego że droga pomiędzy każdymi dwoma miastami z tego zbioru ma parzystą długość.</w:t>
      </w:r>
    </w:p>
    <w:p>
      <w:pPr>
        <w:pStyle w:val="Normal"/>
        <w:numPr>
          <w:ilvl w:val="0"/>
          <w:numId w:val="1"/>
        </w:numPr>
        <w:spacing w:before="0" w:after="360"/>
        <w:rPr>
          <w:sz w:val="22"/>
        </w:rPr>
      </w:pPr>
      <w:r>
        <w:rPr>
          <w:sz w:val="22"/>
        </w:rPr>
        <w:t>Mamy dane liczby całkowite: N (liczba wierzchołków grafu), M (liczba krawędzi grafu), A, B (A&lt;&gt;B) oraz M par liczb z przedziału 1..N (krawędzi grafu). Podany graf jest planszą do gry, a A i B to pola startowe gracza A (uciekającego) i gracza B (goniącego). Plansza ma dwie dodatkowe cechy – jest spójna oraz nie zawiera cykli trójpolowych.</w:t>
        <w:br/>
        <w:t>Jedna tura składa się z ruchu gracza A i następującego po nim ruchu gracza B. Ruch polega na przesunięcie się na pole sąsiadujące lub pozostanie w miejscu. Przy założeniu, że obaj gracze grają optymalnie należy określić, czy gracz B jest w stanie dogonić gracza A i jeśli tak to w ilu turach.</w:t>
      </w:r>
    </w:p>
    <w:p>
      <w:pPr>
        <w:pStyle w:val="Normal"/>
        <w:numPr>
          <w:ilvl w:val="0"/>
          <w:numId w:val="1"/>
        </w:numPr>
        <w:spacing w:before="0" w:after="360"/>
        <w:rPr/>
      </w:pPr>
      <w:r>
        <w:rPr>
          <w:sz w:val="22"/>
        </w:rPr>
        <w:t>Mamy dany kwadrat o boku N centymetrów, przy czym lewy dolny róg ma współrzędne (0,0) a prawy górny (N,N). Wiemy też, że M punktów o całkowitych współrzędnych (x,y) jest pokrytych klejem. Mrówka musi przejść z lewego dolnego rogu kwadratu do prawego górnego. Złośliwy Jaś zmusza ją do poruszania się równolegle do krawędzi kwadratu i pozwala jej skręcić jedynie w punktach o całkowitych współrzędnych. Szczytem złośliwości Jasia jest to, że nie pozwala jest ani skręcać w lewo ani zawracać. Ile najmniej centymetrów może przemierzyć mrówka, żeby dojść do celu. Zakładamy, że nie może wdepnąć w klej i że zawsze ma szansę dojść.</w:t>
      </w:r>
    </w:p>
    <w:p>
      <w:pPr>
        <w:pStyle w:val="Normal"/>
        <w:numPr>
          <w:ilvl w:val="0"/>
          <w:numId w:val="1"/>
        </w:numPr>
        <w:spacing w:before="0" w:after="360"/>
        <w:rPr>
          <w:sz w:val="22"/>
        </w:rPr>
      </w:pPr>
      <w:r>
        <w:rPr>
          <w:sz w:val="22"/>
        </w:rPr>
        <w:t>Czy dla danych całkowitych N, P i Q wypisać ciąg N liczb taki, że suma dowolnych P kolejnych wyrazów jest dodatnia, a Q kolejnych jest ujemna (o ile istnieje)?</w:t>
      </w:r>
    </w:p>
    <w:p>
      <w:pPr>
        <w:pStyle w:val="Normal"/>
        <w:numPr>
          <w:ilvl w:val="0"/>
          <w:numId w:val="1"/>
        </w:numPr>
        <w:spacing w:before="0" w:after="360"/>
        <w:rPr>
          <w:sz w:val="22"/>
        </w:rPr>
      </w:pPr>
      <w:r>
        <w:rPr>
          <w:sz w:val="22"/>
        </w:rPr>
        <w:t>Czy dla danych całkowitych N, P, Q oraz S, T wypisać ciąg N liczb taki, że suma dowolnych P kolejnych wyrazów jest niemniejsza niż S, a Q kolejnych niewiększa niż T (o ile istnieje)?</w:t>
      </w:r>
    </w:p>
    <w:p>
      <w:pPr>
        <w:pStyle w:val="Normal"/>
        <w:rPr/>
      </w:pPr>
      <w:r>
        <w:rPr>
          <w:sz w:val="22"/>
          <w:u w:val="single"/>
        </w:rPr>
        <w:t>Szczegóły techniczne</w:t>
      </w:r>
      <w:r>
        <w:rPr>
          <w:sz w:val="22"/>
        </w:rPr>
        <w:t>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N – 1..500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N – 1..200;</w:t>
        <w:br/>
        <w:t>wynik – „TAK” albo liczba całkowita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N – 1..3000;</w:t>
        <w:br/>
        <w:t>M – N-1..15000;</w:t>
        <w:br/>
        <w:t>A, B – 1..N;</w:t>
        <w:br/>
        <w:t>wynik – „NIE” albo liczba całkowita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N – 1..250;</w:t>
        <w:br/>
        <w:t>x, y – 0..N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N, P, Q – 1..15000;</w:t>
        <w:br/>
        <w:t>wynik – „NIE” albo ciąg N liczb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N, P, Q – 1..1000;</w:t>
        <w:br/>
        <w:t>S, T – Integer;</w:t>
        <w:br/>
        <w:t>wynik – „NIE” albo ciąg N liczb;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0" w:after="360"/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2T16:41:00Z</dcterms:created>
  <dc:creator>Bartosz Nowierski</dc:creator>
  <dc:description/>
  <dc:language>en-US</dc:language>
  <cp:lastModifiedBy>Bartosz Nowierski</cp:lastModifiedBy>
  <dcterms:modified xsi:type="dcterms:W3CDTF">2000-08-31T19:05:00Z</dcterms:modified>
  <cp:revision>16</cp:revision>
  <dc:subject/>
  <dc:title>ZADANIA D1</dc:title>
</cp:coreProperties>
</file>