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ANIA D2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Palindromem nazywamy ciąg znaków, który wygląda tak samo od tyłu jak i od przodu. Palindromem parzystym nazywamy palindrom o parzystej długości.</w:t>
        <w:br/>
        <w:t>Mamy dany ciąg N znaków. Na jaką największą i na jaką najmniejszą liczbę palindromów parzystych można rozbić ten ciąg? (Jeśli nie można to wypisać ”0 0”)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>Dane jest N odcinków prostopadłych do osi OX oraz dwa punkty leżące na niej o odciętych A i B (A&lt;B). Dla każdego odcinka podana jest trójka liczb: x (odcięta obu końców), y1, y2 (rzędne końców), gdzie A&lt;x&lt;B oraz y1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>y2. Żadne dwa odcinki nie leżą na jednej prostej. Jaka jest długość najkrótszej łamanej przechodzącej przez punkty A i B oraz dokładnie przez jeden koniec każdego odcinka, przy czym żadne dwa punkty łamanej nie mają tej samej odciętej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Na prostej autostradzie mamy N miast. Cała autostrada ma długość S km, ale samochodem można przejechać najwyżej M km jednego dnia. Dla każdego miasta podane są dwie liczby d (0&lt;d&lt;S) oraz p, gdzie d jest odległością od początku autostrady, a p ceną noclegu w mieście. Nie można nocować poza miastem, ani jechać całą noc bez snu, ale mimo powyższych ograniczeń zawsze da się przejechać całą autostradę. Jak najtaniej dojechać z początku autostrady na jej koniec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Dane jest N – liczba monet oraz W – łączny ciężar pewnych monet. Każdą monetę charakteryzują dwie własności: v – jej nominał, w – jej ciężar. Jaką największą wartość może mieć podzbiór danych monet o ciężarze dokładnie W. Przyjmij, że zawsze istnieje podzbiór o podanym ciężarze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Każdy znak ma swój pewien kod binarny. Kody nie muszą być równej długości, mogą się zawierać, a nawet powtarzać. Mamy dane N kodów oraz pewien zakodowany ciąg. Na ile różnych sposobów można zdekodować ten ciąg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Masz dane liczby N i M, które są długościami dwóch także danych słów. Na słowach możemy wykonywać operacje zamiany jednego znaku na inny, usunięcia (dowolnego) znaku lub dodania nowego (w dowolnym miejscu). W jakiej najmniejszej liczbie operacji można przekształcić jedno słowo w drugie?</w:t>
      </w:r>
    </w:p>
    <w:p>
      <w:pPr>
        <w:pStyle w:val="Normal"/>
        <w:rPr/>
      </w:pPr>
      <w:r>
        <w:rPr>
          <w:sz w:val="22"/>
          <w:u w:val="single"/>
        </w:rPr>
        <w:t>Szczegóły techniczne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 – 1..200;</w:t>
        <w:br/>
        <w:t>znaki – dowolne osiągalne z klawiatury (także spacje, bez enterów); zapisane w odrębnej linii</w:t>
        <w:br/>
        <w:t>wynik – para liczb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 – 1..5000;</w:t>
        <w:br/>
        <w:t>A,B,x,y1,y2 – Integer z zakresu -20000..20000;</w:t>
        <w:br/>
        <w:t>wynik – rzeczywisty (dokładność co najmniej Real), z dwoma miejscami po przecinku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0;</w:t>
        <w:br/>
        <w:t>S,M,d – LongInt (dodatnie);</w:t>
        <w:br/>
        <w:t>p – LongInt (dodatnie; ich suma także mieści się w LongInt)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;</w:t>
        <w:br/>
        <w:t>W,w – 1..1000;</w:t>
        <w:br/>
        <w:t>v – LongInt (dodatnie, ich suma także mieście się w LongInt)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;</w:t>
        <w:br/>
        <w:t>kod – ciąg ‘0’ i ‘1’ poprzedzony liczbą oznaczającą długość (1..1000); każdy w osobnej linii;</w:t>
        <w:br/>
        <w:t>ciąg zakodowany – ciąg ‘0’ i ‘1’, zapisany w osobnej linii, poprzedzony długością (0..1000)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,M – 1..1000;</w:t>
        <w:br/>
        <w:t>słowa – zawierają znaki dowolne osiągalne z klawiatury (także spacje, bez znaków końca linii); słowa zapisane są w osobnych liniach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9:19:00Z</dcterms:created>
  <dc:creator>Bartosz Nowierski</dc:creator>
  <dc:description/>
  <dc:language>en-US</dc:language>
  <cp:lastModifiedBy>Bartosz Nowierski</cp:lastModifiedBy>
  <cp:lastPrinted>2000-05-15T15:33:00Z</cp:lastPrinted>
  <dcterms:modified xsi:type="dcterms:W3CDTF">2000-05-20T15:59:00Z</dcterms:modified>
  <cp:revision>19</cp:revision>
  <dc:subject/>
  <dc:title>ZADANIA A</dc:title>
</cp:coreProperties>
</file>