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DANIA C1</w:t>
      </w:r>
    </w:p>
    <w:p>
      <w:pPr>
        <w:pStyle w:val="Normal"/>
        <w:numPr>
          <w:ilvl w:val="0"/>
          <w:numId w:val="1"/>
        </w:numPr>
        <w:spacing w:before="0" w:after="360"/>
        <w:rPr/>
      </w:pPr>
      <w:r>
        <w:rPr>
          <w:sz w:val="22"/>
        </w:rPr>
        <w:t>Mamy danych N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liczb, numerowanych2 0..N</w:t>
      </w:r>
      <w:r>
        <w:rPr>
          <w:sz w:val="22"/>
          <w:vertAlign w:val="superscript"/>
        </w:rPr>
        <w:t>2</w:t>
      </w:r>
      <w:r>
        <w:rPr>
          <w:sz w:val="22"/>
        </w:rPr>
        <w:t>-1. Należy spośród nich wybrać pewne N liczb, ale tak, żeby ich numery modulo N były parami różne. Podaj jaką można osiągnąć największą sumę wybranych liczb.</w:t>
      </w:r>
    </w:p>
    <w:p>
      <w:pPr>
        <w:pStyle w:val="Normal"/>
        <w:numPr>
          <w:ilvl w:val="0"/>
          <w:numId w:val="1"/>
        </w:numPr>
        <w:spacing w:before="0" w:after="360"/>
        <w:rPr/>
      </w:pPr>
      <w:r>
        <w:rPr>
          <w:sz w:val="22"/>
        </w:rPr>
        <w:t>Mamy procesor oraz N zadań, które ma wykonać. Dla każdego zadania mamy podany czas jego działania w tablicy T[N], tzn. jeśli i-te zadanie zaczyna się w jednostce czasu t+1 to kończy się w t+T[i]. Praca procesora zaczyna się od jednostki czasu 1. Zadania nie mogą się nakładać. Podaj najmniejszą możliwą sumę czasów zakończeń poszczególnych N zadań.</w:t>
      </w:r>
    </w:p>
    <w:p>
      <w:pPr>
        <w:pStyle w:val="Normal"/>
        <w:numPr>
          <w:ilvl w:val="0"/>
          <w:numId w:val="1"/>
        </w:numPr>
        <w:spacing w:before="0" w:after="360"/>
        <w:rPr/>
      </w:pPr>
      <w:r>
        <w:rPr>
          <w:sz w:val="22"/>
        </w:rPr>
        <w:t>Na jednowymiarowej planszy 1xN mamy N pól (numerowanych 1..N) o wymiarach 1x1. Mamy także N pionków (także numerowanych 1..N). Dla każdego pionka podana jest para (a,b) (1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>a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>b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>N), która oznacza, że dany pionek może zostać postawiony wyłącznie na polu o numerze pomiędzy a i b (włącznie). Należy znaleźć możliwy rozkład pionków (można założyć, że istnieje) i dla każdego pola podać numer pionka, który na nim się znajduje.</w:t>
      </w:r>
    </w:p>
    <w:p>
      <w:pPr>
        <w:pStyle w:val="Normal"/>
        <w:numPr>
          <w:ilvl w:val="0"/>
          <w:numId w:val="1"/>
        </w:numPr>
        <w:spacing w:before="0" w:after="360"/>
        <w:rPr>
          <w:sz w:val="22"/>
        </w:rPr>
      </w:pPr>
      <w:r>
        <w:rPr>
          <w:sz w:val="22"/>
        </w:rPr>
        <w:t>Mamy N punktów (numerowanych 1..N), z których żadne 3 nie są współliniowe. Mamy daną tablicę A[1..N]. Trzeba tak połączyć punkty odcinkami, żeby z i-tego punktu wychodziło dokładnie A[i] odcinków (między dowolną parą punktów może być co najwyżej jeden odcinek). Podać współrzędne końców tych odcinków (tzn. numery punktów, które łączą). Można przyjąć, że rozwiązanie zawsze istnieje.</w:t>
      </w:r>
    </w:p>
    <w:p>
      <w:pPr>
        <w:pStyle w:val="Normal"/>
        <w:numPr>
          <w:ilvl w:val="0"/>
          <w:numId w:val="1"/>
        </w:numPr>
        <w:spacing w:before="0" w:after="360"/>
        <w:rPr>
          <w:sz w:val="22"/>
        </w:rPr>
      </w:pPr>
      <w:r>
        <w:rPr>
          <w:sz w:val="22"/>
        </w:rPr>
        <w:t>Mamy N maszyn oraz M jednostek surowca. W tablicy A[N] podane są czasy przetwarzania jednej jednostki surowca, przez kolejne maszyny. Maszyny przetwarzają surowce równolegle, ale jedna maszyna nie może przerabiać kilku jednostek w tym samym czasie. W jakim minimalnym łącznym czasie maszyny mogą przerobić wszystkie jednostki surowca.</w:t>
      </w:r>
    </w:p>
    <w:p>
      <w:pPr>
        <w:pStyle w:val="Normal"/>
        <w:numPr>
          <w:ilvl w:val="0"/>
          <w:numId w:val="1"/>
        </w:numPr>
        <w:spacing w:before="0" w:after="360"/>
        <w:rPr>
          <w:sz w:val="22"/>
        </w:rPr>
      </w:pPr>
      <w:r>
        <w:rPr>
          <w:sz w:val="22"/>
        </w:rPr>
        <w:t>Mamy procesor oraz N zadań, które ma wykonać. Dla każdego zadania podana jest para (a,b). Jeżeli zadanie zaczyna się w jednostce czasu t, to trwa a*t+b jednostek. Praca procesora zaczyna się od jednostki czasu 1. Zadania nie mogą się nakładać. Podaj najmniejszą możliwą sumę czasów trwania poszczególnych N zadań.</w:t>
      </w:r>
    </w:p>
    <w:p>
      <w:pPr>
        <w:pStyle w:val="Normal"/>
        <w:rPr/>
      </w:pPr>
      <w:r>
        <w:rPr>
          <w:sz w:val="22"/>
          <w:u w:val="single"/>
        </w:rPr>
        <w:t>Szczegóły techniczne</w:t>
      </w:r>
      <w:r>
        <w:rPr>
          <w:sz w:val="22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N – 1..600;</w:t>
        <w:br/>
        <w:t>liczby – Integer;</w:t>
        <w:br/>
        <w:t>wynik – LongInt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 – 1..10000;</w:t>
        <w:br/>
        <w:t>T[i] – Integer (dodatnie);</w:t>
        <w:br/>
        <w:t>wynik – LongInt (dodatni)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 – 1..10000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 – 1..1000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N – 1..10000;</w:t>
        <w:br/>
        <w:t>M – 1..50000;</w:t>
        <w:br/>
        <w:t>A[i] – Integer (dodatnie);</w:t>
        <w:br/>
        <w:t>wynik – LongInt (dodatni)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N – 10000;</w:t>
        <w:br/>
        <w:t>a,b – Integer (nieujemne, ale nie mogą być jednocześnie równe 0);</w:t>
        <w:br/>
        <w:t>wynik – LongInt (dodatni);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0" w:after="360"/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09:00:00Z</dcterms:created>
  <dc:creator>Bartosz Nowierski</dc:creator>
  <dc:description/>
  <dc:language>en-US</dc:language>
  <cp:lastModifiedBy>Bartosz Nowierski</cp:lastModifiedBy>
  <dcterms:modified xsi:type="dcterms:W3CDTF">2000-03-14T20:23:00Z</dcterms:modified>
  <cp:revision>23</cp:revision>
  <dc:subject/>
  <dc:title>ZADANIA A</dc:title>
</cp:coreProperties>
</file>