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NIA B2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Mamy dane N oraz tablicę liczb A[N]. Dla każdej liczby o indeksie k podaj najmniejszą liczbę (wartość nie indeks), spośród liczb o indeksach niewiększych niż k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 xml:space="preserve">Jest dane N liczb w tablicy A[1..N]. Dla liczby o indeksie k szukamy liczbę o indeksie j&lt;k, tak żeby A[j]&lt;A[k] oraz j było jak największe (czyli najbliższy element z lewej, mniejszy od A[k]). Dla każdego elementu tablicy podaj indeks znalezionej liczby lub </w:t>
        <w:noBreakHyphen/>
        <w:t>1 jeśli nie istnieje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Na prostej autostradzie mamy N miast. Samochodem można przejechać najwyżej M km jednego dnia. Odległości między miastami podane są w tablicy D[1..N-1] (D[i] oznacza odległość między miastami i oraz i+1). Dla każdego miasta podaj 2 liczby. Jedną będzie numer najdalszego miasta do którego da się dojechać w ciągu jednego dnia, jadąc w kierunku malejących indeksów, a drugą w kierunku rosnących indeksów (gdy się nie da dojechać do innego miasta należy podać numer aktualnego miasta). Miasta numerowane są od 1 do N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Mamy danych N różnych liczb z zakresu 1..N. Dla każdej liczby podaj ile spośród liczb o większych indeksach jest od niej mniejszych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Na prostej autostradzie mamy N miast. Samochodem można przejechać najwyżej M</w:t>
      </w:r>
      <w:r>
        <w:rPr/>
        <w:t> </w:t>
      </w:r>
      <w:r>
        <w:rPr>
          <w:sz w:val="22"/>
        </w:rPr>
        <w:t>km jednego dnia. Odległości między miastami podane są w tablicy D[1..N</w:t>
        <w:noBreakHyphen/>
        <w:t>1]. W tablicy P[1..N] podane są produkcyjności poszczególnych miast. Dla danego miasta weźmy największą produkcyjność spośród miast z lewej strony w zasięgu jednego dnia drogi i podobnie z prawej strony (gdy w zasięgu M km nie ma miasta należy przyjąć 0). Atrakcyjność handlowa tego miast jest równa sumie wybranych produkcyjności. Znajdź atrakcyjności handlowe wszystkich miast.</w:t>
      </w:r>
    </w:p>
    <w:p>
      <w:pPr>
        <w:pStyle w:val="Normal"/>
        <w:rPr/>
      </w:pPr>
      <w:r>
        <w:rPr>
          <w:sz w:val="22"/>
          <w:u w:val="single"/>
        </w:rPr>
        <w:t>Szczegóły techniczne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0;</w:t>
        <w:br/>
        <w:t>A[i] – LongInt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0;</w:t>
        <w:br/>
        <w:t>A[i] – LongInt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0;</w:t>
        <w:br/>
        <w:t>D[i] – LongInt (dodatnie; ich suma także mieści się w LongInt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0;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>
          <w:sz w:val="22"/>
        </w:rPr>
        <w:t>N – 1..10000;</w:t>
        <w:br/>
        <w:t>D[i] – LongInt (dodatnie; ich suma także mieści się w LongInt);</w:t>
        <w:br/>
        <w:t>P[i] – LongInt (dodatnie, nie większe niż 1000000000)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6:56:00Z</dcterms:created>
  <dc:creator>Bartosz Nowierski</dc:creator>
  <dc:description/>
  <dc:language>en-US</dc:language>
  <cp:lastModifiedBy>Bartosz Nowierski</cp:lastModifiedBy>
  <dcterms:modified xsi:type="dcterms:W3CDTF">2000-02-17T14:31:00Z</dcterms:modified>
  <cp:revision>13</cp:revision>
  <dc:subject/>
  <dc:title>ZADANIA A</dc:title>
</cp:coreProperties>
</file>