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A1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jc w:val="both"/>
        <w:rPr/>
      </w:pPr>
      <w:r>
        <w:rPr>
          <w:sz w:val="22"/>
        </w:rPr>
        <w:t>Mamy ściśle posortowaną tablicę liczb całkowitych A[1..N] (A[i]&lt;A[i+1]). Znaleźć jedno takie i (a może być kilka), że A[i]=i lub stwierdzić, że nie istnieje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jc w:val="both"/>
        <w:rPr/>
      </w:pPr>
      <w:r>
        <w:rPr>
          <w:sz w:val="22"/>
        </w:rPr>
        <w:t>Dane są ściśle posortowane tablice A[1..N] i B[1..N+1], przy czym B zawiera wszystkie elementy A i jeden dodatkowy. Podaj, który to element (indeks, nie wartość)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jc w:val="both"/>
        <w:rPr>
          <w:sz w:val="22"/>
        </w:rPr>
      </w:pPr>
      <w:r>
        <w:rPr>
          <w:sz w:val="22"/>
        </w:rPr>
        <w:t>Mamy danych N odcinków o długościach p/q (p i q są całkowite). Czy z wszystkich trójek odcinków da się zbudować trójkąt o niezerowym polu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jc w:val="both"/>
        <w:rPr/>
      </w:pPr>
      <w:r>
        <w:rPr>
          <w:sz w:val="22"/>
        </w:rPr>
        <w:t>Mamy N klas i K godzin lekcyjnych. Każda z klas ma lekcje w godzinach od a do b (1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a&lt;b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K). Dla każdej godziny od 1 do K podaj ile klas ma lekcje (wynikiem powinna być tablica [1..K])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/>
      </w:pPr>
      <w:r>
        <w:rPr>
          <w:sz w:val="22"/>
        </w:rPr>
        <w:t>Alpinista ma do wyboru N leżących obok siebie gór. Musi wybrać najatrakcyjniejszą górę. Podaj numer góry (licząc od 1 do N), którą alpinista wybierze (jeśli jest ich kilka to podaj górę o najmniejszym numerze).</w:t>
        <w:br/>
        <w:t>Atrakcyjność góry to jej wysokość + średnia wysokość łańcucha górskiego, w którym się znajduje.</w:t>
        <w:br/>
        <w:t>Para gór (a,b) (a&lt;b) należy do jednego łańcucha górskiego, gdy góry od a do b są uporządkowane (niemalejąco albo nierosnąco) lub gdy istnieje takie c (a&lt;c&lt;b), że góry od a do c uporządkowane są niemalejąco oraz góry od c do b nierosnąco.</w:t>
        <w:br/>
        <w:t>Góry od a do b (a&lt;b) tworzą łańcuch górski, gdy każda para gór (i,j) (a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i&lt;j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b) należy do jednego łańcucha, oraz pary gór (a-1,b) i (a,b+1) nie należą do jednego łańcucha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/>
      </w:pPr>
      <w:r>
        <w:rPr>
          <w:sz w:val="22"/>
        </w:rPr>
        <w:t>Uporządkuj rosnąco funkcje ze względu na notację O( ) (np.O(1)&lt;O(10*n)=O(log(2^n))&lt;O(n^3)).</w:t>
        <w:br/>
        <w:t>n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>n!</w:t>
        <w:tab/>
        <w:tab/>
        <w:t>n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>1000*n+n</w:t>
      </w:r>
      <w:r>
        <w:rPr>
          <w:sz w:val="22"/>
          <w:vertAlign w:val="superscript"/>
        </w:rPr>
        <w:t>2</w:t>
      </w:r>
      <w:r>
        <w:rPr>
          <w:sz w:val="22"/>
        </w:rPr>
        <w:tab/>
        <w:t>log(n!)</w:t>
        <w:tab/>
        <w:tab/>
        <w:t>2</w:t>
      </w:r>
      <w:r>
        <w:rPr>
          <w:sz w:val="22"/>
          <w:vertAlign w:val="superscript"/>
        </w:rPr>
        <w:t>10000</w:t>
      </w:r>
      <w:r>
        <w:rPr>
          <w:sz w:val="22"/>
        </w:rPr>
        <w:tab/>
        <w:tab/>
        <w:t>2</w:t>
      </w:r>
      <w:r>
        <w:rPr>
          <w:sz w:val="22"/>
          <w:vertAlign w:val="superscript"/>
        </w:rPr>
        <w:t>n</w:t>
      </w:r>
      <w:r>
        <w:rPr>
          <w:sz w:val="22"/>
        </w:rPr>
        <w:br/>
        <w:t>n</w:t>
        <w:tab/>
        <w:tab/>
        <w:t>n</w:t>
      </w:r>
      <w:r>
        <w:rPr>
          <w:sz w:val="22"/>
          <w:vertAlign w:val="superscript"/>
        </w:rPr>
        <w:t>n</w:t>
      </w:r>
      <w:r>
        <w:rPr>
          <w:sz w:val="22"/>
        </w:rPr>
        <w:tab/>
        <w:tab/>
        <w:t>log n</w:t>
        <w:tab/>
        <w:tab/>
        <w:t>log(5</w:t>
      </w:r>
      <w:r>
        <w:rPr>
          <w:sz w:val="22"/>
          <w:vertAlign w:val="superscript"/>
        </w:rPr>
        <w:t>n</w:t>
      </w:r>
      <w:r>
        <w:rPr>
          <w:sz w:val="22"/>
        </w:rPr>
        <w:t>)</w:t>
        <w:tab/>
        <w:tab/>
        <w:t>10</w:t>
      </w:r>
      <w:r>
        <w:rPr>
          <w:sz w:val="22"/>
          <w:vertAlign w:val="superscript"/>
        </w:rPr>
        <w:t>n</w:t>
      </w:r>
      <w:r>
        <w:rPr>
          <w:sz w:val="22"/>
        </w:rPr>
        <w:tab/>
        <w:tab/>
        <w:t>4^log</w:t>
      </w:r>
      <w:r>
        <w:rPr>
          <w:sz w:val="22"/>
          <w:vertAlign w:val="subscript"/>
        </w:rPr>
        <w:t>2</w:t>
      </w:r>
      <w:r>
        <w:rPr>
          <w:sz w:val="22"/>
        </w:rPr>
        <w:t>n</w:t>
        <w:tab/>
        <w:tab/>
        <w:t>1</w:t>
        <w:br/>
        <w:t>n*log(n)</w:t>
        <w:tab/>
        <w:t>log(n</w:t>
      </w:r>
      <w:r>
        <w:rPr>
          <w:sz w:val="22"/>
          <w:vertAlign w:val="superscript"/>
        </w:rPr>
        <w:t>3</w:t>
      </w:r>
      <w:r>
        <w:rPr>
          <w:sz w:val="22"/>
        </w:rPr>
        <w:t>)</w:t>
        <w:tab/>
        <w:tab/>
        <w:t>n*2</w:t>
      </w:r>
      <w:r>
        <w:rPr>
          <w:sz w:val="22"/>
          <w:vertAlign w:val="superscript"/>
        </w:rPr>
        <w:t>n</w:t>
      </w:r>
      <w:r>
        <w:rPr>
          <w:sz w:val="22"/>
        </w:rPr>
        <w:tab/>
        <w:tab/>
        <w:t>log(log n)</w:t>
        <w:tab/>
        <w:t>(log n)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>2^(n*log</w:t>
      </w:r>
      <w:r>
        <w:rPr>
          <w:sz w:val="22"/>
          <w:vertAlign w:val="subscript"/>
        </w:rPr>
        <w:t>2</w:t>
      </w:r>
      <w:r>
        <w:rPr>
          <w:sz w:val="22"/>
        </w:rPr>
        <w:t>n)</w:t>
        <w:tab/>
        <w:t>n*n*n</w:t>
      </w:r>
    </w:p>
    <w:p>
      <w:pPr>
        <w:pStyle w:val="Normal"/>
        <w:rPr/>
      </w:pPr>
      <w:r>
        <w:rPr>
          <w:sz w:val="22"/>
          <w:u w:val="single"/>
        </w:rPr>
        <w:t>Szczegóły techniczne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N – 1..10000;</w:t>
        <w:br/>
        <w:t>A[i] – Integer;</w:t>
        <w:br/>
        <w:t>gdy taki indeks nie istnieje wypisać ‘NIE’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N – 1..10000;</w:t>
        <w:br/>
        <w:t>A[i] – Integer;</w:t>
        <w:br/>
        <w:t>B[i] – Integer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N – 1..10000;</w:t>
        <w:br/>
        <w:t>p,q – Integer (dodatnie);</w:t>
        <w:br/>
        <w:t>wynik – ‘TAK’ lub ‘NIE’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N – 1..10000;</w:t>
        <w:br/>
        <w:t>K – 1..10000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 – 1..10000;</w:t>
        <w:br/>
        <w:t>góry – Integer (dodatnie)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6:49:00Z</dcterms:created>
  <dc:creator>Bartosz Nowierski</dc:creator>
  <dc:description/>
  <dc:language>en-US</dc:language>
  <cp:lastModifiedBy>Bartosz Nowierski</cp:lastModifiedBy>
  <cp:lastPrinted>2000-02-14T11:26:00Z</cp:lastPrinted>
  <dcterms:modified xsi:type="dcterms:W3CDTF">2000-12-10T12:09:00Z</dcterms:modified>
  <cp:revision>23</cp:revision>
  <dc:subject/>
  <dc:title>ZADANIA A</dc:title>
</cp:coreProperties>
</file>