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NIA A2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Mamy ściśle posortowaną (wierszami i kolumnami) macierz T[1..N,1..N] (T[i,j]&lt;T[i+1,j] oraz T[i,j]&lt;T[i,j+1]). Znajdź wszystkie wystąpienia liczby K i wypisz ich współrzędne. (Pierwszą współrzędną jest numer wiersza, a drugą numer kolumny). Można założyć, że zawsze istnieje co najmniej jedna liczba K w tablicy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Program składa się z N modułów. Tabela A[1..N,1..N]: BOOLEAN określa czy jeden moduł bezpośrednio od drugiego. A[i,j]=TRUE wtedy i tylko wtedy, gdy moduł i zależy od j. Każdy moduł zależy sam od siebie i może zdarzyć się, że moduły zależą od siebie nawzajem. Program główny to taki moduł, który zależy bezpośrednio od wszystkich innych i żaden inny od niego nie zależy. Znaleźć wszystkie programy główne (lub stwierdzić, że nie istnieją)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Dla podanego N, S oraz ciągu liczb C[1..N], zajdź dwie liczby z tego ciągu o sumie dokładnie S (podaj ich numery). Można przyjąć, że rozwiązanie zawsze istnieje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Ciąg a(n) tworzymy według następującego wzoru:</w:t>
        <w:br/>
        <w:t>- a(0) = FALSE</w:t>
        <w:br/>
        <w:t>- do istniejącego ciągu a(0)..a(n-1) dodajemy elementy a(n)..a(2n-1) tak, że a(n+k)=NOT a(k).</w:t>
        <w:br/>
        <w:t>Podać wartość N-tego wyrazu tego ciągu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Mamy daną liczbę N oraz posortowane rosnąco ciągi A[N] i B[N]. Znajdź medianę posortowanego ciągu stworzonego z ciągów A i B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sz w:val="22"/>
        </w:rPr>
        <w:t>Dla danych: całkowitego N i rzeczywistego x oblicz wartość wielomianu x</w:t>
      </w:r>
      <w:r>
        <w:rPr>
          <w:sz w:val="22"/>
          <w:vertAlign w:val="superscript"/>
        </w:rPr>
        <w:t>n</w:t>
      </w:r>
      <w:r>
        <w:rPr>
          <w:sz w:val="22"/>
        </w:rPr>
        <w:t>+x</w:t>
      </w:r>
      <w:r>
        <w:rPr>
          <w:sz w:val="22"/>
          <w:vertAlign w:val="superscript"/>
        </w:rPr>
        <w:t>n-1</w:t>
      </w:r>
      <w:r>
        <w:rPr>
          <w:sz w:val="22"/>
        </w:rPr>
        <w:t>+x</w:t>
      </w:r>
      <w:r>
        <w:rPr>
          <w:sz w:val="22"/>
          <w:vertAlign w:val="superscript"/>
        </w:rPr>
        <w:t>n-2</w:t>
      </w:r>
      <w:r>
        <w:rPr>
          <w:sz w:val="22"/>
        </w:rPr>
        <w:t>+...+x</w:t>
      </w:r>
      <w:r>
        <w:rPr>
          <w:sz w:val="22"/>
          <w:vertAlign w:val="superscript"/>
        </w:rPr>
        <w:t>2</w:t>
      </w:r>
      <w:r>
        <w:rPr>
          <w:sz w:val="22"/>
        </w:rPr>
        <w:t>+x+1 używając tylko operacji +, - i * (wykonywanych w czasie stałym).</w:t>
      </w:r>
    </w:p>
    <w:p>
      <w:pPr>
        <w:pStyle w:val="Normal"/>
        <w:numPr>
          <w:ilvl w:val="0"/>
          <w:numId w:val="1"/>
        </w:numPr>
        <w:spacing w:before="0" w:after="360"/>
        <w:rPr>
          <w:sz w:val="22"/>
        </w:rPr>
      </w:pPr>
      <w:r>
        <w:rPr>
          <w:sz w:val="22"/>
        </w:rPr>
        <w:t>W kasie mamy N monet. Należy podać jakiej najmniejszej reszty nie można wydać tymi monetami.</w:t>
      </w:r>
    </w:p>
    <w:p>
      <w:pPr>
        <w:pStyle w:val="Normal"/>
        <w:rPr/>
      </w:pPr>
      <w:r>
        <w:rPr>
          <w:sz w:val="22"/>
          <w:u w:val="single"/>
        </w:rPr>
        <w:t>Szczegóły techniczne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 – 1..150;</w:t>
        <w:br/>
        <w:t>K – Integer;</w:t>
        <w:br/>
        <w:t>T[i][j] – Integer;</w:t>
        <w:br/>
        <w:t>wynik – współrzędne znalezionych elementów oddzielone spacją (w osobnych liniach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50;</w:t>
        <w:br/>
        <w:t>A[i][j] – 0 (FALSE) lub 1 (TRUE);</w:t>
        <w:br/>
        <w:t>gdy program główny nie istnieje należy wypisać NI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0;</w:t>
        <w:br/>
        <w:t>S – LongInt;</w:t>
        <w:br/>
        <w:t>C[i] – LongInt (co do wartości bezwzględnej nie większe niż 1000000000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Longint (nieujemny);</w:t>
        <w:br/>
        <w:t>wynik – 0 (FALSE) lub 1 (TRUE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0;</w:t>
        <w:br/>
        <w:t>A[i], B[i] – Integer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LongInt;</w:t>
        <w:br/>
        <w:t>x – rzeczywiste (z dokładnością typu co najmniej Real – 6 bajtów);</w:t>
        <w:br/>
        <w:t>wynik – zakres jak x, zaokrąglony do najbliższej liczby całkowitej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 – 1..10000;</w:t>
        <w:br/>
        <w:t>monety – LongInt (dodatnie; ich suma też mieści się w LongInt);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6:49:00Z</dcterms:created>
  <dc:creator>Bartosz Nowierski</dc:creator>
  <dc:description/>
  <dc:language>en-US</dc:language>
  <cp:lastModifiedBy>Bartosz Nowierski</cp:lastModifiedBy>
  <dcterms:modified xsi:type="dcterms:W3CDTF">2000-12-13T21:13:00Z</dcterms:modified>
  <cp:revision>33</cp:revision>
  <dc:subject/>
  <dc:title>ZADANIA A</dc:title>
</cp:coreProperties>
</file>