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AWDZIAN 2</w:t>
      </w:r>
    </w:p>
    <w:p>
      <w:pPr>
        <w:pStyle w:val="Normal"/>
        <w:rPr>
          <w:sz w:val="22"/>
        </w:rPr>
      </w:pPr>
      <w:r>
        <w:rPr>
          <w:sz w:val="22"/>
        </w:rPr>
        <w:t>Zasady: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należy podać pseudokod lub schemat rozwiązania algorytmu oraz jego złożoność czasową;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złożoności czasowa i pamięciowa algorytmu powinny być jak najmniejsze;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używana pamięć nie powinna przekraczać 64kB (65536 bajtów);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w przypadku używania struktur danych (jak drzewo, stos, ...) wystarczy się na nie powołać.</w:t>
      </w:r>
    </w:p>
    <w:p>
      <w:pPr>
        <w:pStyle w:val="Normal"/>
        <w:spacing w:before="0" w:after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rPr/>
      </w:pPr>
      <w:r>
        <w:rPr>
          <w:sz w:val="22"/>
        </w:rPr>
        <w:t>(5 punktów) Mamy dane drzewo N&lt;=10000 wierzchołkowe (podane w dowolnej wybranej postaci), przy czym dla każdego wierzchołka mamy określoną pewną wartość z tablicy V[N]. Mamy wybrać z drzewa pewien zbiór wierzchołków, przy czym żadne dwa z wybranego zbioru nie mogą ze sobą sąsiadować. Jaką największą sumę wartości może mieć taki zbiór?</w:t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rPr>
          <w:sz w:val="22"/>
        </w:rPr>
      </w:pPr>
      <w:r>
        <w:rPr>
          <w:sz w:val="22"/>
        </w:rPr>
        <w:t>(5 punktów) Z ilu najmniej liczb naturalnych niewiększych niż N&lt;=1000 można złożyć daną sumę S&lt;=1000, tak żeby nie użyć żadnej liczby dwukrotnie, ani też dwóch kolejnych liczb? Załóżmy, że się zawsze da ułożyć w ten sposób daną sumę.</w:t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rPr/>
      </w:pPr>
      <w:r>
        <w:rPr>
          <w:sz w:val="22"/>
        </w:rPr>
        <w:t>(5 punktów) Wybieramy się na wycieczkę i chcemy zabrać do plecaka spośród N&lt;=1000 przedmiotów te najbardziej wartościowe. Wiemy jednak, że nie możemy przekroczyć M&lt;=1000 dekagramów. Dla każdego z przedmiotów mamy podaną jego wartość v i wagę w (całkowite). Jaką największą wartość możemy wepchnąć do plecaka, by nie przekroczyć maksymalnej wagi?</w:t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rPr>
          <w:sz w:val="22"/>
        </w:rPr>
      </w:pPr>
      <w:r>
        <w:rPr>
          <w:sz w:val="22"/>
        </w:rPr>
        <w:t>(5 punktów) Ile jest podzbiorów zbioru liczb naturalnych z przedziału 1..N, który z każdej trójki kolejnych liczb naturalnych zawiera najwyżej jedn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360"/>
        <w:rPr>
          <w:sz w:val="22"/>
          <w:u w:val="single"/>
        </w:rPr>
      </w:pPr>
      <w:r>
        <w:rPr>
          <w:sz w:val="22"/>
          <w:u w:val="single"/>
        </w:rPr>
        <w:t>Przykłady do zadań:</w:t>
      </w:r>
    </w:p>
    <w:p>
      <w:pPr>
        <w:pStyle w:val="Normal"/>
        <w:numPr>
          <w:ilvl w:val="0"/>
          <w:numId w:val="3"/>
        </w:numPr>
        <w:spacing w:before="0" w:after="360"/>
        <w:rPr>
          <w:sz w:val="22"/>
        </w:rPr>
      </w:pPr>
      <w:r>
        <w:rPr>
          <w:sz w:val="22"/>
        </w:rPr>
        <w:t>N=7, drzewo (każdemu ojciec): (2,-1,7,3,7,7,2), V: (3,2,4,3,4,3,9)</w:t>
        <w:br/>
        <w:t>Odpowiedź: 15</w:t>
      </w:r>
    </w:p>
    <w:p>
      <w:pPr>
        <w:pStyle w:val="Normal"/>
        <w:numPr>
          <w:ilvl w:val="0"/>
          <w:numId w:val="3"/>
        </w:numPr>
        <w:spacing w:before="0" w:after="360"/>
        <w:rPr>
          <w:sz w:val="22"/>
        </w:rPr>
      </w:pPr>
      <w:r>
        <w:rPr>
          <w:sz w:val="22"/>
        </w:rPr>
        <w:t>N=9, S=22</w:t>
        <w:br/>
        <w:t>Odpowiedź: 4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>
          <w:sz w:val="22"/>
        </w:rPr>
        <w:t>N=6, M=20, przedmioty: (10,5), (7,3), (25,20), (9,10), (2,9), (6,5)</w:t>
        <w:br/>
        <w:t>Odpowiedź: 26</w:t>
      </w:r>
    </w:p>
    <w:p>
      <w:pPr>
        <w:pStyle w:val="Normal"/>
        <w:numPr>
          <w:ilvl w:val="0"/>
          <w:numId w:val="3"/>
        </w:numPr>
        <w:spacing w:before="0" w:after="360"/>
        <w:rPr>
          <w:sz w:val="22"/>
        </w:rPr>
      </w:pPr>
      <w:r>
        <w:rPr>
          <w:sz w:val="22"/>
        </w:rPr>
        <w:t>N=6</w:t>
        <w:br/>
        <w:t>Odpowiedź: 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9:45:00Z</dcterms:created>
  <dc:creator>Bartosz Nowierski</dc:creator>
  <dc:description/>
  <dc:language>en-US</dc:language>
  <cp:lastModifiedBy>Bartosz Nowierski</cp:lastModifiedBy>
  <cp:lastPrinted>2000-05-20T18:00:00Z</cp:lastPrinted>
  <dcterms:modified xsi:type="dcterms:W3CDTF">2000-05-27T10:50:00Z</dcterms:modified>
  <cp:revision>15</cp:revision>
  <dc:subject/>
  <dc:title>SPRAWDZIAN 1</dc:title>
</cp:coreProperties>
</file>