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.</w:t>
      </w:r>
      <w:r>
        <w:rPr/>
        <w:t xml:space="preserve"> Wyliczyć sumę liczb. Dane wejściowe: każda liczba w oddzielnej linii, pierwsza liczba oznacza liczbę liczb do wczytania. </w:t>
        <w:br/>
        <w:br/>
        <w:t>INPUT:</w:t>
        <w:br/>
        <w:t>4</w:t>
        <w:br/>
        <w:t>1</w:t>
        <w:br/>
        <w:t>2</w:t>
        <w:br/>
        <w:t>3</w:t>
        <w:br/>
        <w:t>-4</w:t>
        <w:br/>
        <w:t>OUTPUT:</w:t>
        <w:br/>
        <w:t>2</w:t>
        <w:br/>
        <w:br/>
      </w:r>
      <w:r>
        <w:rPr>
          <w:b/>
        </w:rPr>
        <w:t>B.</w:t>
      </w:r>
      <w:r>
        <w:rPr/>
        <w:t xml:space="preserve"> Wyliczyć sumę liczb. Dane wejściowe: każda liczba w oddzielnej linii, zero oznacza koniec zestawu:</w:t>
        <w:br/>
        <w:br/>
        <w:t>INPUT:</w:t>
        <w:br/>
        <w:t>1</w:t>
        <w:br/>
        <w:t>2</w:t>
        <w:br/>
        <w:t>3</w:t>
        <w:br/>
        <w:t>-4</w:t>
        <w:br/>
        <w:t>0</w:t>
        <w:br/>
        <w:t>OUTPUT:</w:t>
        <w:br/>
        <w:t>2</w:t>
        <w:br/>
        <w:br/>
      </w:r>
      <w:r>
        <w:rPr>
          <w:b/>
        </w:rPr>
        <w:t>C.</w:t>
      </w:r>
      <w:r>
        <w:rPr/>
        <w:t xml:space="preserve"> Wyliczyć sumę liczb. Dane wejściowe każda liczba w oddzielnej linii. Koniec pliku kończy zestaw.</w:t>
        <w:br/>
        <w:br/>
        <w:t>INPUT:</w:t>
        <w:br/>
        <w:t>1</w:t>
        <w:br/>
        <w:t>2</w:t>
        <w:br/>
        <w:t>3</w:t>
        <w:br/>
        <w:t>-4</w:t>
        <w:br/>
        <w:t>OUTPUT:</w:t>
        <w:br/>
        <w:t>2</w:t>
        <w:br/>
        <w:br/>
      </w:r>
      <w:r>
        <w:rPr>
          <w:b/>
        </w:rPr>
        <w:t>D.</w:t>
      </w:r>
      <w:r>
        <w:rPr/>
        <w:t xml:space="preserve"> Wyliczyć sumę liczb. Dane wejściowe: w każdej linii 3 liczby oddzielone dwukropkami:</w:t>
        <w:br/>
        <w:br/>
        <w:t>INPUT:</w:t>
        <w:br/>
        <w:t>1:2:3</w:t>
        <w:br/>
        <w:t>-4:-5:6</w:t>
        <w:br/>
        <w:br/>
        <w:t>OUPUT</w:t>
        <w:br/>
        <w:t>3</w:t>
        <w:br/>
        <w:br/>
      </w:r>
      <w:r>
        <w:rPr>
          <w:b/>
        </w:rPr>
        <w:t>E.</w:t>
      </w:r>
      <w:r>
        <w:rPr/>
        <w:t xml:space="preserve"> Wypisać string, przy którym stoi największa liczba. Każda linia jest postaci: liczba string. Stringi nie zawierają spacji ani innych cudów. Długość linii nie przekracza 250 (podobnie jak w pozostałych zadaniach)</w:t>
        <w:br/>
        <w:br/>
        <w:t>INPUT:</w:t>
        <w:br/>
        <w:t>1 Mozambik</w:t>
        <w:br/>
        <w:t>3 Windows</w:t>
        <w:br/>
        <w:t>2 Karuzela</w:t>
        <w:br/>
        <w:br/>
        <w:t>OUTPUT:</w:t>
        <w:br/>
        <w:t>Windows</w:t>
        <w:br/>
        <w:br/>
      </w:r>
      <w:r>
        <w:rPr>
          <w:b/>
        </w:rPr>
        <w:t>F.</w:t>
      </w:r>
      <w:r>
        <w:rPr/>
        <w:t xml:space="preserve"> To samo, co zadanie 5, tylko stringi mogą zawierać spacje</w:t>
        <w:br/>
        <w:br/>
        <w:t>INPUT:</w:t>
        <w:br/>
        <w:t>1 Mozambik i Etiopia</w:t>
        <w:br/>
        <w:t>3 Windows i Linux</w:t>
        <w:br/>
        <w:t>2 Karuzela to karuzela</w:t>
        <w:br/>
        <w:br/>
        <w:t>OUTPUT:</w:t>
        <w:br/>
        <w:t>Windows i Linux</w:t>
        <w:br/>
        <w:br/>
      </w:r>
      <w:r>
        <w:rPr>
          <w:b/>
        </w:rPr>
        <w:t>G.</w:t>
      </w:r>
      <w:r>
        <w:rPr/>
        <w:t xml:space="preserve"> Znaleźć sumę ciągu liczb. Każda liczba w innej linii. Pusta linia kończy zestaw. Plik może zawierać wiele zestawów danych. Zestawy mogą być oddzielone więcej niż jedną pustą linią. Puste linie są dopuszczalne przed pierwszym i po ostatnim zestawie.</w:t>
        <w:br/>
        <w:br/>
        <w:t>INPUT:</w:t>
        <w:br/>
        <w:t>1</w:t>
        <w:br/>
        <w:t>2</w:t>
        <w:br/>
        <w:br/>
        <w:t>4</w:t>
        <w:br/>
        <w:t>5</w:t>
        <w:br/>
        <w:t>OUTPUT:</w:t>
        <w:br/>
        <w:t>3</w:t>
        <w:br/>
        <w:t>9</w:t>
        <w:br/>
      </w:r>
    </w:p>
    <w:p>
      <w:pPr>
        <w:pStyle w:val="Normal"/>
        <w:rPr/>
      </w:pPr>
      <w:r>
        <w:rPr>
          <w:b/>
        </w:rPr>
        <w:t>H*.</w:t>
      </w:r>
      <w:r>
        <w:rPr/>
        <w:t xml:space="preserve"> Wypisać cytaty (znaki pomiędzy ” ”). Spacje i znaki końca linii wypisywać tylko jeśli są w cyta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”def”ghi”jkl””mno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qr”stu”  vwx  ”yz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”</w:t>
      </w:r>
      <w:r>
        <w:rPr>
          <w:rFonts w:cs="Courier New" w:ascii="Courier New" w:hAnsi="Courier New"/>
        </w:rPr>
        <w:t>123 4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9”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”</w:t>
      </w:r>
      <w:r>
        <w:rPr>
          <w:rFonts w:cs="Courier New" w:ascii="Courier New" w:hAnsi="Courier New"/>
        </w:rPr>
        <w:t>0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jklmnostuy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 4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b/>
        </w:rPr>
        <w:t>I*.</w:t>
      </w:r>
      <w:r>
        <w:rPr/>
        <w:t xml:space="preserve"> To samo, ale z uwzględnieniem znaku \, pełniącego rolę zabezpieczenia (jak w języku 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\”def”ghi”jkl\\”mno\”pqr\\”stu”v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himno”pqr\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8:49:00Z</dcterms:created>
  <dc:creator>Bartosz Nowierski</dc:creator>
  <dc:description/>
  <dc:language>en-US</dc:language>
  <cp:lastModifiedBy>Bartosz Nowierski</cp:lastModifiedBy>
  <dcterms:modified xsi:type="dcterms:W3CDTF">2004-01-02T15:52:00Z</dcterms:modified>
  <cp:revision>8</cp:revision>
  <dc:subject/>
  <dc:title>A</dc:title>
</cp:coreProperties>
</file>